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BA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se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580  Dauphin, PA  1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7)921-8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user number 71211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BAS is a simple name/address database program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entry, record selection (by means of a bounce bar)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s that I have written.  It was written with version 4.5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 version 4.0 as well.  QuickBASIC MUST BE STARTED WITH THE /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- in other words for this program to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QuickBASIC by typing QB /AH (more on this later).  An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by other programmers but I ask that the comments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The program creates a database record file, names.da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, names.ndx in the default directory.  If you hav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r improvements concerning the code please drop me a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U.S. mail or CIS.  I will reply as soon as my schedul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originally wrote DATABASE.BAS to demonstrate the txt.edi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d written.  As I started DATABASE.BAS I realized that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would emulate some common dBASE procedur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BAS grew to it's present size.  It is not perfect and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who download this file will improve the coding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improvements made to the routines contained in DATABASE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nts in the coding should help to explain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dd to that now.  To begin with, the TXT.EDIT routin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and can be used in other programs or compiled and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QB library.  All that needs to be done is to dimen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array to hold the fields declared in the TYPE stateme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n the array represent one of those fields. 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.EDIT (arrayname), (starting screen row), (starting screen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ag, -  0 or 1, where 0 is overtype mode and 1 is insert mo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ill continue until all array elements (fields) have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's.  Then the array elements are switched back to the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by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TNAME routine can be used in other programs if the scree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CATE) are changed to accommodate your program and the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nged to your names.  BORDER, HIGHLIGHT, LOWLIGHT,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routines will have to be included.  It allows the us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entry easily by using the arrow keys, highlight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and pressing &lt;RETURN&gt;.  It eliminates the errors caus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type in the names of record entries and making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.INDEX routine called in the ON ERROR routine is us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 contains records but the index file is missing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store a corrupted index file or to build an new index fil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 contained in the data base.  Note: it only works with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reated by QuickBASIC programs, it will not work with Ashton-Tat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version database files (.DBF).  Your code will have to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your TYPE'd variable names, database record filename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name in the DB.INDEX, OPENINDEX, REINDEX and UPDATEN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 The index file is read and entered into a dynamic array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program.  All updates to the index are made to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and are not written to file until the program exits normally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5 at the main menu or arrowing down to QUIT and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If records are added to the database record file while runn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ASIC environment and you "BREAK" &lt;CTL&gt;&lt;BRK&gt; out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QUITing with choice 5 on the menu, the index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d and you will get an error the next time you run the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QUIT the program through the menu.  Else DEL NAMES.NDX to 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index is then written to disk and will be ready fo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The index array is stored dynamically in the far hea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the 64K BASIC boundary for variables (DGROUP) so that arr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64K can be used (this would happen in large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).  To ensure correct operation of the DB.INDEX, OPENIND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INDEX and UPDATENDX routines, QB MUST be started with QB /A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use the /AH switch when compling from the command line with B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routine is "borrowed" from Frank Neal, it is a popular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e-bar routine.  For it to work, the variables choice% and np%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dimensioned as shared with a   DIM SHARED choice%, np%   stat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hoice% is the variable that returns the users menu choice and np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variable that contains the number of menu choices, also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lements in the array m$ should be dimensioned, but is not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routine is of interest because of the method used in de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  When a record is deleted, the DELETE routine simply ad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20 (the paragraph symbol) as the first character in the field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d.  When records are displayed, any record beginning with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is simply skipped.  When new records are added, the DATAENTRY rout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getting a new entry but before it is added to the database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oks in the index to see if there is an entry that star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CII 20.  If there is such an entry, the new record is sav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 of the record containing the ASCII 20, thus overwrit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finally physically deleting it from the database file and index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INDEX, SEARCH%, NOSPACE$ and SORT routines were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outines contained in the book Microsoft QuickBASIC Second E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ouglas Hergert.  The SORT routine is a shell sort. The SEARCH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a binary search.  The NOSPACE$ function removes any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ndex record of the fields names.first and names.last.  The RE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simply adds a new entry to the index array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ould appreciate any comments or improvements concerning this c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 take me some time and effort to get the routines "up and runn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please take the time to contact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se Gar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