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Z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FRED SEXT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by releas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ke it easy to use the MS MOUSE with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use COMMON SHARED variables to make mous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any time.The mouse event handler is setup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anytime a mouse event occurrs.The user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CH is setup to zero the mouse click cou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.5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ET      -&gt; CALL MRESET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     = returns 1 if mouse drive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0 if mouse driver is not fou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sets the mouse driver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MOUSE   -&gt; CALL HOOKMOUSE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t        = the variable assigned to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Hooks the mouse and user timer interrupts to the COMMO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.The variables MUST be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ZMOUSE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is routine must only be called ONC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OOKMOUSE -&gt; CALL UNHOOK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nhooks the mouse and user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routine must be called at the end of a program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OK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ON      -&gt; CALL MC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urns the mous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ROFF     -&gt; CALL MC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urns the mous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LIM     -&gt; CALL MSETLIM( minx, maxx, miny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x       = minimum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x       = maximum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       = minimum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y       = maximum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ts the min/max coordinates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LOC     -&gt; CALL MSETLOC(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=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=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ts mouse pointer location to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se routines useful I would appreciate a E-mail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SEXTON Jr. compuserve 70253,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