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yE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6, 1987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copyrighted.  See the license agreemen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for information on rights to use and cop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 is a resident text editor that can be popped up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 named it the somewhat corny MyEd mainly because it'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d hard to come up with clever new names.  But I hope tha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you will call it "MyEd" too. &lt;gro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program in BASIC, you can really make this into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 your own tastes, since the QuickBASIC source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EMS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3+ plus either Extended Memory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es 7k of RAM while awaiting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Ed can also be used in a non-residen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the above requirement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  Maximum line length -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longer than 80 in a file being loaded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truncated at 80 or wrapp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 is user selectable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up to 500 lines can be edited in memory.  M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t you edit any size file, but only in 500-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a segment is stored, you cannot page ba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saving the file and reloading it.  Saving a 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segment and loading the next segment takes w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a long time (30 seconds on my machine).  But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drawbacks, the net result is that now you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a memory-resident editor that only takes 7k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 and can edit files of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is both a list of features and a reference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to press to use tho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    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defines the beginning/end of a block of lines. See Alt-E/P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clears all lines, ie: wipes the slate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eletes the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erases a block of lines. See Alt-B/P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finds specified text. Automatically wraps arou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If matching text is found, it is displayed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G get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toggles auto-indent, ie: next line starts at the sa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as the preceeding line. Can be overridden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K automatically caps the first letter of each word. Good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se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to load a new file without saving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pastes (copies) a block of lines. See Alt-B/E/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reforms paragraph from the current line down.  End of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next line starts with at least 3 blanks unless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, then End of Paragraph is when the next lin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margin as the prece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nmarks a block of lines. See Alt-B/E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toggles word-wra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exit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deletes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toggles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essed in the Insert mode splits a line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at end of text joins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men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, Down, Left,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, End - Move to start or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gain - Move to start 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 Ctrl-Right - move cursor 1 word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-ASCII characters can be entere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ASCII code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LOA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 was written primarily to serve as a resident editor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in the non-resident mode just by typing  MYED 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With EMS Memory - Enter MYED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ident editor, MyEd is best utilized on systems that have an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expansion card.  If you have such a card, MyEd will use only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S RAM while waiting for you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With Disk-Swapping - Enter MYED /S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ere d:\path is the drive\path to use for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DOS 3+ REQUIRED FOR THE SWAPP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EMS memory, the next best choice is a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. (eg: If you have an AT with, say, 1 meg of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over 640k is Extended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Extended memory, it does no good to use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n a regular RAM disk since it takes as much (or more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it on a RAM disk as to load it all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 disk, it will take 5 or 6 seconds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p" up in the disk-swapping mode. This is not too bad when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consideration that this lets MyEd use less than 10k instead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hard disk either, sorry. Disk-swapping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too slow and complicated. However, you can still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on-resident mode. If fact, you can still use it in th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mode if you don't mind giving up 1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iles, with names SR00-SR99, are created in the specifi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 You should never delete these files while MyEd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Let your AUTOEXEC.BAT delete them before loading M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ing Order of Residen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fest place to load MyEd is first.  In particular, it is kn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loaded before Newkey.  If it does not work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at you load your TSR's in. If you keep having problems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 first and try it; if it works, then keeping loading your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t a time and trying it until it quits working. Once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prit, try changing the ord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  comes with colors set to black and white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 /FGnn /HLnn /BGnn  where nn is a color number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, HL or B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Black 1-Blue 2-Green 3-Cyan 4-Red 5-Magenta 6-Yellow 7-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 or HL only: add 8 to the above numbers for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ETING ALL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ly eliminate all beeps, enter MYED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COMMAND LIN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can be combined on one command lin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 /Q /FG15 /BG1 /HL12 /SE:\MY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MyEd to quiet the sounds, use bright white for foreground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, blue for background  and bright red for highlight col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MyEd into memory, using drive E: for disk swap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If specifying more than one parameter, th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must com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NING M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load MyEd into memory the first time (in the resident mod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mediately return to DOS.  It can then be called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"hot keys":  Alt-Ctrl-E.  (Note: all three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.)  (Note2: The hot-key combination can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f you have StayRes to recompile the source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a file name. (In the non-resident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QUIT here to exit the program.)  Press Enter alone in ord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.  Follow the prompts for seeing directory listing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features 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ssociated files are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the files are copyrighted, but may be used fo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of up to thirty days. If after evaluating the program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use it, the license fee is $25, payable to Fo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individuals is optional. Payment by businesses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s, etc, is NOT optional. Individuals may also make a fe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riends to try so long as such copying is not done as part of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nct to any group, association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use or distribution must be specifically licensed by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d. Unlicensed use or distribution of copyrighted material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Federal law and may be subject to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ion and substantial 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limited license does not apply to the source code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responsible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ncluding the loss of time or income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dictate that any new software be tested by th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ritical data.  If you do not agree to this warranty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- - - - - - - - - - - - - - - - - - - - - - - - - - - - - - - - -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  Phon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the latest version of My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for a single-user license for MyEd ........   $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Tutorial  @ $9 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(for Texas residents only) .......................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..................................................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                 For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845 Willowbend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uston, TX 77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13-721-52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/Visa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or write for multi-user licenses or to license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commer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from For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at 4.3g - catalogs files on floppy disks .................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at-5 1.14 - catalogs file on any DOS-formatted dis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hard disks, 3.5", 1.2meg.  Reads subdirectories....  51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kcat-5 was co-authored by Nelson Ford and Vernon Buer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Cat - mailing list, label-printing programs. Fast,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 select labels to print on various fields ...............  1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grams are each on different disks with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imilar programs.  There is no charge to register thes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for use, but the disk copying fee is $5/disk plus $4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shipping and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Cal - creates large monthly calendars for planning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just your day-to-day life. Plenty of room for notes ......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e - amortizations, present value, future value, etc. ....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L-JX - general label printing program for Epson printe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color on the Epson JX.  Also on the same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-LQ - prints text files on Epson LQ printers using mic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and proportional font for a typeset look .....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(ReadBASIC) converts tokenized BASIC files to ASC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B was originally written in BASIC and later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by Vernon Buerg.) ................................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KEY.BAS - INKEY routine for BASIC programmers. Allows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, insert, delete, input control, etc.  Also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 Tutor - tutorial on programming in MicroSoft's QuickBASIC ..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grams have been tested and do run.  To report probl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form that is in the file  PROBLEM.DOC  o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ur disks or in other written format with screen printo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ossi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