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Q B W A R 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QUICKBASIC INTERFAC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1.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 E F E R E N C E 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.O. Box 5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vada, Co. 80005-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QBWARE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User-supported Software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e and Quantity Purchases 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Support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BWARE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Video Services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MODE  - Get or set video mode 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CUR  - Set or get cursor size 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WID  - Get screen width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POS  - Get or set cursor position 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PAG  - Get or set video display page  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CRUP - Scroll up or clear a window  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SCRDN - Scroll down or clear a window  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RCHR   - Read  a  character and  attribut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WCHR  - Write a character to the screen  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VWTTY  - Write in teletype mode 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Keyboard Services 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GET   - Get a character from the keyboard  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STAT  - Determine the status of the toggle keys  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CLR   - Clear the keyboard buffer  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NXT   - Preview the keyboard buffer  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STOG  - Set keyboard toggles 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KTOGH  - Determine whether toggle keys are pressed 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CURS   - Set cursor speed 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Diskette Services 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STAT  - Get diskette controller status 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RESET - Reset floppy disk controller 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VRFY  - Verify sectors on a disk 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READ  - Read a sector from a disk  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WRIT  - Write a sector to disk 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FMT   - Format a track on a disk 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iscellaneous Services  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EQPMT  - Get installed equipment  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PINIT  - Initialize printer 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PSTAT  - Get printer status 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PRINT  - Print a string of characters 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AT Disk Services  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PARM - Get current drive parameters 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TST  - Test for drive ready 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RST  - Alternate disk reset 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RCL  - Recalibrate drive  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DIAG - Perform controller diagnostics 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STAT - Detect diskette change 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TYPE - Get disk type  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STYP - Set diskette type  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DASEEK - Position heads over a specified cylinder 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 Services 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TIM   - Get file creation time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DAT   - Get file creation date 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VOL   - Get volume label 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PDAT   - Change file creation date and time 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PVOL   - Change volume label  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TTR   - Change file attributes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ccess Services 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SET    - Set number of available file handles 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EN   - Open a file  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CLOS   - Close a file 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READ   - Read a record from a file  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WRIT   - Write a record to a file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POINT  - Point to a specific record in a file 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CREAT  - Create a file  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ELETE - Delete a file  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RSECT  - Read a sector  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WSECT  - Write a sector 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Replacement Services 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FIND   - Find a file or group of files  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CNT    - Count the number of matching files 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MOVE   - Move a file  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COPY   - Copy a file to another file  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SDRV   - Set the current drive  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DRV   - Get the current drive  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CDIR   - Change the current directory 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GDIR   - Get the current directory  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MDIR   - Make a directory 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DIR   - Delete a directory 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STAT  - Retrieve disk statistics 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DOS Services 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    - Initiate a cold or warm boot  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XIT - Terminate with a return code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EXEC  - SHELL replacement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CHOUT - Write a string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CHRIN -  Read a  character from  the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STRIN - Read a string from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RED   - Redirect a DOS standard handle 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RSC  - Print the screen 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VER   - Get the DOS version  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VRFY  - Turn verify mode on and off  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Spooler   . .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STAT - Request spooler status 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CAN  - Cancel all spooled files 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DEL  - Delete a file from the queue 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LST  - List all files in the queue  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SUB  - Submit a file to the queue 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unctions  . . 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 - Verify all characters in a string 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VERIFY  - Slightly different twist on VERIFY 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XLAT - Replace multiple characters in a string  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 - Replace all occurrences 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 . . 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- Remove leading and trailing blanks 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CASE -  Convert all characters  in a string 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SE - Convert  all characters in  a string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 . . . . 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- Convert a string to a proper name  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STR - Convert a string to its hexa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Functions  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PACK - Pack a date into two bytes 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GTJUL  - Convert  a date  from  Gregorian to 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TGREG  - Convert  a date  from  Julian to 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DIFF - Compute the number of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. . .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EKDAY  - Determine the day of the week  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- Pop-up a calendar anywhere on the screen 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IME  - Add two times together 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IME  - Subtract two times 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r Services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 .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  .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GETIME  . . . .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rimitives  . . . . . . . .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LINE  - Write a line of text to the video buffer 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  -  Copy a  window  from the  video buf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 . . . . . . . . . .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CR   - Restore a  window from memory to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 . . . . . . . . . . . .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WIN   - Get input from the keyboard  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LIN - Change the color of a window 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Routines   . . . .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WIND  - Pop up a window on the screen  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WIN  - Copy a  window from the video buf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tack 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WIN   -  Copy a window from the window 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uffer 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WIN       -   Initialize    windowing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 . .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WIN   - Define individual window parameters  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GWIN   - Change window parameters 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WIN  -  Move a window  to a  different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. . . . .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TEXT  - Display an array of text within a window 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FTEXT - Display a formatted text window  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WIN - Recolor a window 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Routines  . . . . . . . . .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HAR   - Accept input of a string of characters  . . 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ATE   - Accept date input   . . . . . . . . . . . . 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YES    - Accept yes/no input  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MF     - Accept male/female input 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Routines   . . . . . . .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  - Provide a two line bar menu  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1 - Multi-line bar menu   . . . . . . . . . . . 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MENU2 - Lotus-like bar menu  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DOWN - Display a pulldown menu  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LSLCT  -  Display  a scrollable  list  of 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  . . . .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Routines  . . . . . . . .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SORT - Sort a character array 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MODULO - Find the modulus of a large number 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CHIP    - Determine Processor and Co-Processor type  .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  . . .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Scan Codes  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 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Colors 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  . . . . . . . . . .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Disks and Diskettes   . . . . . .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   . . . . . . . . . . . . . . . . . . . .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File Access Services  . . . . . . . .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   . . . . . . . . . . . . . . .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 Spooler   . . . . . . . . .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F . . . . . . . . . . . . . . . . . . . . . . 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BWARE Windowing Routines   . . . . . . . . . . . .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roduction to QB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 is a  comprehensive set of callable routines 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 use extensions to  QuickBasic.  The DOS 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to provide an easy to us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 programs  and  certain  DOS   facilities 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 unavailable to a Quickbasic program. 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DOS  print spooler and memory management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important to read the manual before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s, as proper setup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OS subroutines are specifically designed to provid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interface between Quickbasic programs and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Input/Output  System  (BIOS).     The  system  BIO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 of  programs  that control  most  of 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or functions of your computer such as system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communications  with peripheral  device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, disks, modems,  printers, etc., handling of 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such as Ctrl-Break, Divide by  zero, and oth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rvices presented here are already provid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 of them are not.  They  will provide you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 of control  over the  environment in  which 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s as well as performing these services much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management  subroutines  are  specifically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n  easy to use interface between Quickbasi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File  Management services.  DOS  File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  layer of  software that sit  between your program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's diskette or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keep in mind that  many of these routines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's BIOS and have been designed and tested on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Q computers.   In order for them to  function proper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ust be an IBM or Compatible.  Thes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with version 4 and version 4.5 of Quick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ckbasic is a registered trademark of Micro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Word about User-suppor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 is a means for the computing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quality  software  while  directly  suppor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s.  It is based on the ideas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 and utility of  software is best asses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on his or her own  system.  Only after using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one   really  determine  whether  it   serves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s, needs and tas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ion of  independent personal computer 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should be supported by the computing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 of  programs  should  be  encouraged,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  The ease with which softwar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  traditional  commercial   channels  refl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,   rather   than   the  weakness,   of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user supported concept, anyone may request a cop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program by  sending a blank, formatted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  together with  an addressed,  postage-pa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.  A copy of the program, along with documentat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sent by return mail on the user'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carries  a notice  suggesting  registr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You should  register if you are going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regular  basis.  Regardless of whether you  regist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 you are  encouraged  to  copy  and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for the private, non-commercial, trial use of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supported software is generally not public domain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grams of  this nature carry a copyright  notice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 has licensed you  to copy  and use the 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onditions.   Likewise,  user supported  softwar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 be  free software; it is an  experiment in econ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ltruism.  It is  intended to provide  quality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 price, while  directly supporting  the  author,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of distributors,  dealers and advertising 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500 softwar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supported software is  having a hard  time.  More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re  being taken out of this market, and offered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, and  expensive, products.   The  reason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: lots  of people are using  the packages but very 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ing for them.   And without the support of the user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no  incentive for  software authors  to provid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in this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good reasons  to register.  Besides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that is, paying for  the software you use), you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better support and receive mailed notification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products.   In conclusion,  if  you regularly  use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program  (sometimes called  Freeware or 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ent  in a registration to the author, please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rough  the financial  support of users  will this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expensive software continue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JM Software makes  no warranty of any kind,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without limitation,  any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 purpose.  AJM Softwar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iable for any damages,  whether direct, indirect, spe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arising  from a failure of this 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manner desired by  the user.   AJM Software sha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 any damage to  data or  property which may 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 or indirectly by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 EVENT WILL AJM Software BE LIABLE 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ANY LOST PROFITS, LOST 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gistration and 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QBWARE registration  licenses  you  to use  the  product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 basis.   Registration  includes  mailed no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 and priority  support.  Users  need  register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of QBWARE -  registration includes  licensed use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 registrations  for  QBWARE  are  available  from  A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a cost of $39.00.  AJM will provide you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 of QBWARE in both object and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n 5  1/4 inch diskette or  3 1/2" diskette. 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will also be included on th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entitles you to include  any QBWARE routin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or distribution without  royalty.  Including Q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pplications without registra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.  Please see the 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Corporate and quantity purchas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evaluation disks are  available at any tim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disks  do  not  include  registration.    The  fee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,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use the enclosed order form when placing a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UTSIDE  THE US: Please  include an  additional $10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additional postage and handling costs.  No C.O.D.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pted on orders delivered outside the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it to:                     AJM Software                    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.O. Box 5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vada, CO 80005-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 QBWARE Disk (Evaluation only) ............. @ $ 10.00 ea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es all routines in .QLB form and manual on dis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 QBWARE Registration ....................... @ $ 39.00 ea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includes QBWARE disk and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Subtotal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heck appropriate version              Less Discount   &lt;______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B V4     ____                           C.O.D. Fee ($5.00)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B V4.5   ____                          3 1/2" Disk ($5.00)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(Outside of U.S. only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( ) Check   ( ) C.O.D. [NO CREDIT 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Phone: _________________________ Eve: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OUTSIDE THE US: Please include an additional $10.0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postage and handling costs.  No C.O.D.'s will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orders delivered outside the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rporate and Quantity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corporate, business, government or other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 must be  registered.  We offer quantity discou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sixth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in  quantities of less than  50 units are handled  as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Purchases of over 50  units may be handled a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 or  as  corporate  licensing  agreements.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s allow duplication and distribution of specif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opies within  the  licensed  institution.    Dupl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copies is  not allowed  except  through execution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ing agreement.  Please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antity purchase discount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 5  copies:      no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- 20 copies:      2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+   copies:      40% dis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PRICES AND DISCOUNTS  ARE SUBJECT TO 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are not cumulative;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s only. Unit prices are the same as for individu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YOU MAY NOT USE QBWARE WITHIN YOUR ORGANIZAT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RIOR PURCHASE OR LICENSE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  of QBWARE, including  version 1.0,  are not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 software, nor are they fre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BWARE is copyright (C) 1987, 1991 by AJ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are granted a limited license to use  Q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trial  basis for the  purpose of  determining whether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their needs.  Use of QBWARE, except for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 requires registration. 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 by any person,  business, corporation, government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ther entity institutio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permits  a  user  the license  to  use  QB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purposes, only  on a single computer.   QB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o any  program and distributed  in library for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 royalty. A  registered user  may  use the  program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mputer, but may not use 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are  granted a limited license to  copy QBW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 use of  others subject to  the above  limit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WARE must be copied in unmodified form, complet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containing this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ull QBWARE  documentation must  be 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fee, charge  or other  compensation may  be 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 by any  licensee, except  a handling  fee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WARE may 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SSEMBLY source code for QBWARE 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modules supplied with a registered copy of QB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NOT be distribute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 of electronic bulletin 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QBWARE for  downloading by their users only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 of public  domain or  user supported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operators of  electronic bulletin board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 distribute  copies  of  QBWARE  subject 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only after obtaining written permission  from A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oduc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any questions  or comments about  the use of Q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fill out a problem log and send it to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note, describe as  completely as possible the probl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having.   Let  us  know  your machine  configurat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you  are questioning,  the  version of  QBWARE,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software  installed.  If  possible, include  a copy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per) of your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 what steps  you  take before  the  problem occu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what  the program  does when it  occurs.   If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us  with a complete  description of the problem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we can do to help. We'll  do our best to get you pa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but if you are not a registered user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vide support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patient.  We usually respond to registered us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working days at the m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 will  provide  support   to  non-registered  users   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tion.   It generally depends  on how the request  i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ental disposition of the staff person as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ests on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ing QB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asic versions 4,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QBWARE  routines can be  accessed via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Call' statement.  The format of this statemen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Function(Parm1%, Parm2%, Parm3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the name of the routine  to be executed. 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 exactly  as  shown  in  the  following  chapte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 be passed to the routine will also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hapters.   You  must  use  the exac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shown in each function description and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the  type  (i.e.  character or  integer)  shown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description.  Using an incorrect number of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arameter of the wrong type (i.e. us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ger)  will generally result in the abnormal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.   Usually  you  will get  either  a 'String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' error or you  will start executing the  wro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program.    In any  event,  it is  almost im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 the  results  of these  two  types of  errors,  so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tical that you be very careful in coding the cal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passed to QBWARE routines will be ei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numeric  integers.   There  are no  special 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integers and  constants may also  be used. 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al difference between these two sets of 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$ = "A"                      'Indicate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$ = "DISK LABEL "              'New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FlPVol(Drive$, Vol$, Rc%)    'Call QBWAR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 FlPVol("A", "DISK LABEL "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Rc% must  not be  defined as  a  constant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  routine  will return  a  value  in  this field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program cannot access this field if it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.  All character fields must be initializ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before calling a  QBWARE function.   Failing to do s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'String Space  Corrupt' condition. 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ppear  similar but  Example 1 will  fail and 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ucceed because 'Char$' has been properly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1 (in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$ = ""                        'clear work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 FlGDrv(Char$)                    '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 2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$ = space$(1)                 'clear work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lGDrv(Char$,)                   'ge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the  Assembly  Language routines  require  array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 them.    The  only  way to  pass  arrays  and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results is  via the VARPTR function. Using VARP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 consistent results when  using QBWARE routines 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elopment environment and the  DOS command line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es  only to  the  QBWARE Assembly  language routin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WARE routines  written in Quickbasic do not require tha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assed in this mann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FlFind(Count%, VARPTR(DirList$(LBound(DirList$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PTR will  insure compatibility in compiling 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B4 environment and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QBWARE  routines within  the Quickbasic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.  This is done by starting QuickBasic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B /L QB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 the file QBWARE.QLB is in 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utomatically loads  the QBWARE quick  library into the  Q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batch  files  are  provided  on  the  distribution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users only) to compile your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CAUTIONS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 were designed to  used with Quickbasic on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or  compatible computer.   Using this  product with 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or  interpreter other than  Quickbasic version 4  o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probably not work and may cause los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product on a non-IBM compatible computer will gi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iss results.  Some things will work, some  thing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way to find out is to 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 NOTE ABOUT HARD  DISKS - there are  many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varieties  of  hard  disks  available for  the  IBM 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.   Many of these hard disks  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BIOS functions and many provide their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to function  properly.   These  disks with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not  respond properly to some of  the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IN ANY EVENT, DO NOT TEST ANY HARD DISK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WITHOUT  FIRST BACKING UP  YOUR DISK -  REPEAT -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ANY HARD DISK OR  FLOPPY DISK ROUTINES WITHOUT FIRST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YOU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BIOS Video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MODE  - Get or se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CUR  - Set or get curs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WID  - Get scree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POS  - Get or se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PAG  - Get or set video display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CRUP - Scroll up or clea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SCRDN - Scroll down or clea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RCHR  - Read a character and attribute from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WCHR  - Write a character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SVWTTY  - Write in teletyp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MODE  - Get or se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Mode(Function%, Mod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0 - se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ge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%   (When Function% = 0, Mode% must be initializ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following values.  When Function% = 1, Mode%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 one of the following valu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  Type                                 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  40 X 25 B/W text   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  40 X 25 16 color text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  80 X 25 B/W text   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  80 X 25 16 color text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  320 X 200 4 color graphics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  320 X 200 4-Grey graphics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  640 X 200 B/W graphics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  80 X 25 B/W text                       MA(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  160 X 200 16 color graphics           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  320 X 200 16 color graphics           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   640 X 200 4 color graphics            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    640 X 200 16 color graphics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3    320 X 200 4 color graphics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4    640 X 200 16 color graphics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5    640 X 350 4 color graphics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   640 X 350 4 or 16 color graphics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GB monitors, there is no functional difference between modes 0 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between modes 2 and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GA will support all modes except 8 and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, the screen buffer will be cleared when you set the video mo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you set it the same mode.  This is not, however,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 for clearing the screen as it could cause some delay in many P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mode that is not supported by your video adapter car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VSCUR  - Set or g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SCur(Function%, Start%, End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0 - set curs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get curso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%       Starting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%         Ending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an line is a row of pixels that make up a characte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nochrome monitors, there are 13 scan lines numbered 0 thru 12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GB monitors, there are 8 scan lines numbered 0 thru 7.  The default 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es for cursor siz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   Display                     Start  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-3     RGB Monitor (text modes)      6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   Monochrome                    11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ardware causes the cursor to blink and it normally cannot b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led while in text mode, however, some machines will caus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ppear when a starting scan line of 32 is used.  A techniq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makes the cursor disappear is to move it off the scre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POS (e.g. move it to column 1, row 2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starting scan line that is greater than the ending sca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the cursor wrap and cause a two-part cursor to sh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% must be initialized prior to calling BSVSCUR.  If function%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Start% and End% must be initialized to proper values prior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WID  - Get screen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SWid(Wid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%         Number of characters that can be displayed on the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ither 40 or 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POS  - Get or se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SPos(Function%, Row%, Column%, Pag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0 - se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get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Cursor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umn%      Cursor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%        Display page whose cursor position is to be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parate cursor is maintained for each display page (See BSVSPA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on display pages).  The cursor is affected only in the displ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 (1,1) represent the upper left 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s (80,25) represent the lower right-hand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ng the cursor outside the limits of the current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the cursor to dis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graphics modes, Row% and Column% should be interpreted as pixel coor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% and Page% must be initialized prior to calling BSVSP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% is 0 then Row% and Column% must be initialized prior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PAG  - Get or set video displa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(BsVSPag(Function%, Pag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0 - set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- get current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page rang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range               Mode               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7                   0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7                   1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3                   2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3                   3                   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7                   2 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7                   3 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7                   13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3                   14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1                   15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 - 1                   16                 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pages has no effect on their contents and text can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page regardless of which pag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multiple pages is not possible on a monochrome monitor with an M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% must be initialized to 0 or 1 prior to calling BSVSPA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% is 0 then Page% must be initialized to a valid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CRUP - Scroll up or clea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Scrup(Lines%, FgColor%, BgColor%, Ulc%, Ulr%, Lrc%, Lr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%       Number of lines to scroll up.  If Lines% is zero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tire window is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Foreground color - 0 thru 31 are valid fore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%     Background color - 0 thru 7 are valid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c%         Coordinate of the left column of the scrol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indicates the far lef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r%         Coordinate of the top row of the scroll window.  1 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tes the top row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rc%         Coordinate of the right column of the scroll window.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the far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rr%         Coordinate of the bottom row of the scroll window.  2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last row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ffects only the currently active display page and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ed off of the window is lost.  Blank lines are inserted at the 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m of the window.  If the number of lines to scroll equals zero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re window is blan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elds must be initialized prior to calling BSVSCR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SCRDN - Scroll down or clea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Scrdn(Lines%, FgColor%, BgColor%, Ulc%, Ulr%, Lrc%, Lr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%       Number of lines to scroll down.  If Lines% is zero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ntire window is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Foreground color - 0 thru 31 are valid fore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%     Background color - 0 thru 7 are valid backgroun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c%         Coordinate of the left column of the scrol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 indicates the far lef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lr%         Coordinate of the top row of the scroll window.  1 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tes the top row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rc%         Coordinate of the right column of the scroll window. 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the far righ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rr%         Coordinate of the bottom row of the scroll window.  2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last row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ffects only the currently active display page and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olled off of the window is lost.  Blank lines are insert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window.  If the number of lines to scroll equals zero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re window is blan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elds must be initialized prior to calling BSVSCRD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RCHR  - Read a character and attribute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RChr(Char$, FgColor%, BgColor%, Row%, Col%, Pag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$        Character read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%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Coordinate of the character to read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Coordinate of the character to read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%        Display pag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$ should be initialized to a single space prior to using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WCHR  - Write a character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WChr(Char$, FgColor%, BgColor%, Row%, Col%, Pag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$        Character to write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%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Coordinate of the character to write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Coordinate of the character to write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ge%        Display page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elds should be properly initialized before using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cursor position is not affected by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VWTTY  - Write in telety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VWTTY(Text$, FgColor%, BgColo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$          Text to be written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recognizes special ASCII codes for bell, line feed,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.  Any other characters are written to the screen a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is advanced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mix this service with BASIC PRINT statements as the cursor po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oning will be in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IOS Keyboar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GET   - Get a charact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STAT  - Determine the status of the toggl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CLR   - Clear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NXT   - Preview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STOG  - Set keyboard togg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TOGH  - Determine whether toggle keys are 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CURS   - Set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GET   - Get a charact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KGet(Char$, Scancod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$        The character entered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code%    The scan code of the character entered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partial list of scancodes is provid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retrieves the next character in the keyboard buff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thing in the buffer, it will wait until a character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reby suspend program execution.  BSKNXT, discussed lat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you to peek into the keyboard buffer to determine if a ke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without suspend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$ will either the standard ASCII code of the key pressed or CHR$(0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 key was pressed (i.e. the function keys, PgUp, Home, etc.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$ is a CHR$(0), then Scancode% will indicate which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A for a list of scan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STAT  - Determine the status of the toggl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BsKStat(Insert%, Caps%, Num%, Scroll%, Alt%, Ctrl%, LShift%, RShif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sert%, Caps%, Num%, and Scroll% - If the returned value is 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de has been toggled on (i.e. - Caps light is on). 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ed is 0, then that mode has been toggl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t%, Ctrl%, LShift%, RShift% - If the returned value is 1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s currently depressed.  If the value is 0, then that ke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CLR   - Clear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K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CLR is not passed any parameters, nor does it return any values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lears any keystrokes that have not been read into your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waiting in the keyboar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NXT   - Preview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KNxt(Char$, Scancode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$        The character entered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code%    The scan code of the character entered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partial list of scancodes is provid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Return code 0 indicates that no key has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urn code 1 indicates that a key has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not remove a character from the keyboard buff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turn code indicates that a character is in the buffer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GET to get the character out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notes for BSKGET and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STOG  - Set keyboard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KSTog(Insert%, Caps%, Num%, Scroll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parameter must be initialized to 0 or 1.  If the parameter is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alized to 1 then that toggle will be turned on.  If the parameter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at toggle will be turned off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BsKSTog(0,1,1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turn CapsLock and NumLock on, and it will turn ScrollLock and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KTOGH  - Determine whether toggle keys are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KTogH(Insert%, Caps%, Num%, Scroll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parameters need to be initialized prior to making this call. 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turned values is 1, that indicates that the corresponding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being held down.  If any of the returned values is 0, that 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s that the corresponding key is not currently being hel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is function does not tell us the status of the toggle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whether or not someone is physically pressing them at that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CURS   - Set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- Call BsCurs(Dlay%, R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ay%     0 - 250 ms delay before repeat key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500 m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- 750 ms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1000 ms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%     Can vary from 0 thru  31 with 0 causing a  repeat rate of 30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31 causing a repeat rate of 2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 work on an 8088/8086 (PC/XT) processor. 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ary keyboard action from very fast (Dlay%=0, Rate%=0) to very slow (Dlay%=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%=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IOS Diskett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STAT  - Get diskette controll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RESET - Reset floppy disk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VRFY  - Verify sectors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READ  - Read a sector from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WRIT  - Write a sector to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FMT   - Format a track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 IMPORTANT 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using any of these functions, please read the documentatio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y and when testing your programs, please use blank diskett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 will also work with a hard disk, so if you have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, please take extra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STAT  - Get diskette controll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BsDStat(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%     Reason - Diskette dri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Invali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Address mark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    Write protec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Sector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    Diskette chang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    DMA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   DMA boundary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      bad CRC: parity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      controller mal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      seek failure - move to requested track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8     time out - drive did not respond (the door is op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c%     Reason - Hard disk dri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  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  Invali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    Address mark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    Sector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Reset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   Drive parameter activity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    DMA boundary over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     Bad block flag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6      Uncorrectable ECC dat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      ECC corrected data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2      controller mal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      seek failure - move to requested track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8     time out - drive did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70     Driv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7     Undefined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4     Write faul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5     Sense operation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ways returns the status of the last disk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s normally seen when accessing a diskette with DO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ready error reading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, Retry,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be seen when using this function (and any other BIO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), therefore, you must always determine whether a dis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failed or succeeded when using the BIOS disk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RESET - Reset floppy disk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resets the disk controller and prepares it for I/O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ce the BIOS diskette support routines to recalibrate the disk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/write head.  It should be used only after an error is detec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sk driv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VRFY  - Verify sector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Vrfy(Buffer$, Drive$, Head%, Track%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$        Not used fo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for to drive contain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%          Cylinder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%         Track containing sector to be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Relative ID of the sector to be ver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see function BSD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1.2 Meg drives, the diskette drive parameter table must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of media installed for correct operation.  It is th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grammer to ensure that the diskette drive parame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.  Unpredictable results can occur otherwise (See BSDASTY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verify only a single sector with each call.  If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sembler source can easily be modified to verif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 (up to an entire tr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erify service reads the specified sector and insures that i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RC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C - Miscellaneous disket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READ  - Read a sector from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Read(Buffer$, Drive$, Head%, Track%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$        The string where the data read from disk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for to drive contain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%          Cylinder head containing the track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%         Track containing sector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Relative ID of the sector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see function BSD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the responsibility of the programmer to ensure that Buffer$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o hold the sector read from disk (usually 512 bytes)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long enough, the results are unpredictable.  Generally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tring Space Corrupt' message returned from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read only a single sector with each call. 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sembler source can easily be modified to read more than on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p to an entire tr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C - Miscellaneous disket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WRIT  - Write a sector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Writ(Buffer$, Drive$, Head%, Track%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$        The string containing the data to be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for to drive containing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%          Cylinder head containing the track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%         Track containing sector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Relative ID of the sector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see function BSD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esting, first backup your diskette.  It is very easy to inad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tly erase usable data or render a diskette unusable with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always write a complete sector.  If Buffer$ is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length of a sector (usually 512 bytes), the contents of the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r written will be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write only a single sector with each call.  If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ssembler source can easily be modified to write more than on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p to an entire tr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C - Miscellaneous diskett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FMT   - Format a track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Fmt(Buffer$, Drive$, Head%, Track%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fer$        The string containing the track format table (See 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x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for to drive containing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%          Cylinder head containing the track to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%         Track containing sector to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Number of sectors to be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see function BSD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1.2 Meg drives, the diskette drive parameter table must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of media installed for correct operation.  It is th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rogrammer to ensure that the diskette drive parameter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.  Unpredictable results can occur otherwise (See BSDASTY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esting, first backup your diskette.  It is very easy to inad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tly erase usable data or render a diskette unusable with this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always format a complete track.  If Sector%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number of sectors that can fit on that track, then the un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ted sectors will no longer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ormat track 0 on a diskette with this service, the disket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be usable until a boot record is written to sector 0.  If nee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embler source code can be modified to write a boot record to th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BIOS Miscellaneou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EQPMT  - Get installed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INIT  - Initializ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STAT  - Get prin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RINT  - Print a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RTSC  -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EQPMT  - Get installed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BsEqpmt(RomDate$, RAM%, ExtRAM%, ExpRAM%, Printers%, RS232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ies%, Gameport%, Disk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mDate$       ROM-BIOS revis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%           Amount, in Kilobytes, of installed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RAM%        Amount, in Kilobytes, of exte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RAM%        Amount, in 16K pages, of LIMM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s%      Number of printer port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s232%         Number of serial port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oppies%      Number of floppy disk drive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port%      Number of gameport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%         Number of hard disk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of these fields may not be reliable in certain hardware config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ons.  Items to be wary about are RomDate$, ExtRAM%, and in particu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ard disks.  The  presence of 386 memory manag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MAX and QEMM will invalidate the number returned in ExtRAM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INIT  - Initializ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PInit(Printe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%       The printer port number - 0 is LPT1, 1 is LPT2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see BSP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initialize the printer.  That is to say, it wi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set top-of-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turn the printer to its defaul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poll the printer for prin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STAT  - Get print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PStat(Printe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%       The printer port number - 0 is LPT1, 1 is LPT2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turn code is actually a series of bit settings tha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Out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I/O error (on some printers, this indicates an off-line condi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hecking printer status, the 'selected' indicator tells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is on-line and ready to go.  Some printers will return a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y' status even when turned off (this, incidentally, is why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ccasionally print to a printer that is turned off and neve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rror condition).  Before issuing an LPRINT (or equivalent)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basic, make sure that the printer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ode segment will extract the appropriate valu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 in the sample program archive(Registered owner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%          = 0                     'Use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BsPStat(Printer%, Rc%)               'Get status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.Ready%  =  (Rc% and 128) = 128   '1st bit indicates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knowledge%    =  (Rc% and 64)  = 64    '2nd bit indicates 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.of.Paper%   =  (Rc% and 32)  = 32    '3rd bit indicates out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O.Error%       =  (Rc% and 8)   = 8     '5th bit indicates I/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out%        =  (Rc% and 1)   = 1     '8th bit indicates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%       =  (Rc% and 16)  = 16    '4th bit indicate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e 1,1: Color 15,1: C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rinter.Ready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reports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cknowledge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reports Acknowled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ut.of.Paper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reports Out of Paper of Paper j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O.Error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reports I/O error or Printer off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imeout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has tim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elected%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Printer at LPT1 is selec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RINT  - Print a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Print(Text$, Printe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$          Strin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%       Print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PSTAT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ends whatever is in Text$ to the appropriate printer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special printer codes such as NewLine, TopofForm, etc, will be 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ted correctly by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PRTSC  -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Pr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is the equivalent of pressing the 'PrtSc' key on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ill be printed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BIOS AT Disk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PARM - Get current driv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TST  - Test for driv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RST  - Alternate disk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RCL  - Recalibra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DIAG - Perform controller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TAT - Detect diskett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TYPE - Get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TYP - Set disket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EEK - Position heads over a specified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 IMPORTANT 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unctions are documented only for AT type machines.  Thes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 use a 1.2 Meg diskette drive whose characteristic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from the 360KB drive to warrant these new BIOS servic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s also provide additional support for har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PARM - Get current driv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Parm(Drive$, Heads%, Cylinders%, Sector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s%         Maximum number of head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linders%     Maximum number of Cylinders/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s%       Maximum number of Sectors/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not function on a diskette drive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with a hard disk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TST  - Test for driv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sDATst(Driv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not function on a diskette drive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with a hard disk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tests the status of the DRIVE READY signal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documentation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RST  - Alternate disk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Rst(Driv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is the same as BSDRESET documented earlier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RST can be used only with hard disk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documentation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RCL  - Recalibra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Rcl(Driv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not function on a diskette drive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with a hard disk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instructs the specified drive to recalibrate. 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seeking track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hould be used only after an error has been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ny retri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documentation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DIAG - Perform controller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BsDADiag(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not function on a diskette drive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with a hard disk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instructs the hard disk controller to perform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gnosti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documentation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TAT - Detect diskett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Stat(Driv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detect whether or not the disk drive do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ed since the last disk operation.  It is meaningless for har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hould be used only with those drives that can detec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(See BSDATY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documentation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TYPE - Get disk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Type(Driv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0 - drive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diskette without chang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diskette with change detection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-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work with both hard and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TYP - Set diskett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STyp(Drive$, Type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%          1 - Double-densit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360KB diskette in a 1.2MB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- 1.2MB diskette in a 1.2MB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is meaningless for fix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hould be used prior to all Format and Verify request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2MB diskett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DASEEK - Position heads over a specified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DASeek(Drive$, Head%, Cylinde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%          Head to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linder%      Cylinder over which the head will be positi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not function on a diskette drive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with a hard disk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can be used to park your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BSDSTAT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ile Attribut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TIM   - Get file cre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AT   - Get file cre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VOL   - Get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DAT   - Change file creation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VOL   - Change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TTR   - Change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TIM   - Get file cre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GTim(FlSpec$, FlTim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Time$        File creation time in HH:MM:S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unction FLFIND for additional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CIIZ string is the standard DOS filename followed by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Time$ must be initialized to 8 blanks prior to calling FLGTIM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properly initialized, a 'String Space Corrupt' error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valid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FLFIND instead of FLGTIM whenever possible because it is tremend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AT   - Get file creatio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GDat(FlSpec$, FlDat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Date$        File creation date in MM-DD-YY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unction FLFIND for additional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CIIZ string is the standard DOS filename followed by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ate$ must be initialized to 10 blanks prior to calling FLGDA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properly initialized, a 'String Space Corrupt' error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valid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FLFIND instead of FLGDAT whenever possible because it is tremendous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VOL   - Get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GVol(Drive$, Vol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$           Volume label of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$ must be initialized to 11 blanks prior to calling FLGVOL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properly initialized, the entire volume label may not b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return code is provided for this function.  If an invalid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passed or if the target drive does not have a volume label, the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ts of Vol$ will 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Drive$ is initialized to nulls (i.e. Drive$ = "").  The volume lab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driv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work properly with diskettes fromatted under DOC V4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DAT   - Change file creation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PDat(Flspec$, FlDate$, FlTime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Date$        File creation date in MM-DD-YY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Time$        File creation time in HH:MM:S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unction FLFIND for additional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CIIZ string is the standard DOS filename followed by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ate$ must be initialized to a valid 10 character date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DAT.  If an invalid date is used or a date that is not 1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d, FLPDAT will place garbage in the file creation date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mful to the date contained in the file, but may interfere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or Backup 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Time$ must be initialized to a valid 8 character time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DAT.  See discussion of FlDate$ for implications of using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valid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VOL   - Change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PVol(Drive$, Vol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Letter designation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l$           Volume label to be written to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$ must be initialized to an 11 character string before calling FLP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not properly initialized, an incorrect volume label may be w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 to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Drive$ is initialized to nulls (i.e. Drive$ = "").  The volume lab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dr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work properly under DOS V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TTR   - Change fil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FlAttr(FlSpec$, Mode%, Att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%          0 - Ge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Se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%          New file attributes (if Mode% = 1) or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tributes (if Mode% =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function FLFIND for additional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SCIIZ string is the standard DOS filename followed by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% is an integer between 0 and 63. Attributes are bit setting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and they are represent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only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dden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stem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lume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dir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hive 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code segment will interpret the Attr%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= "command.com"+chr$(0)        'Targe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%   = 0                            'Indicate ge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FlAttr(FlSpec$, Mode%, Att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Rc% &lt;&gt; 0 then goto Error.Routine    'Non-zero indicates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ttr%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% = -1                      'zero indicates no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to Print.Attr                   '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ad%   = (Attr% and 1)  = 1          'Check for readonly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Hidden% = (Attr% and 2)  = 2          'Check for hidden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ystem% = (Attr% and 4)  = 4          'Check for system 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Volume% = (Attr% and 8)  = 8          'Check for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Subdir% = (Attr% and 16) = 16         'Check if its a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rcive% = (Attr% and 32) = 32         'Check if its been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.Att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ibutes$ =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rmal%      then Attribute$ = "Normal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Read%       then Attribute$ = "Read Only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hidden%     then Attribute$ = Attribute$ + "Hidden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system%     then Attribute$ = Attribute$ + "System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Subdir%     then Attribute$ = Attribute$ + "Directory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FArcive%     then Attribute$ = Attribute$ + "Arch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"FlSpec$", Attribute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gram segment in the Sample programs (Registered copies only)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to initialize Attr% to set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File Acces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ET    - Set number of fil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EN   - 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LOS   - Clo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EAD   - Read a recor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RIT   - Write a recor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OINT  - Point to a specific recor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REAT  -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ELETE - Dele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SECT  - Read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SECT  - Write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SET    - Set number of availabl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 - Call FlSet(Handles%, Rc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%       Maximum number of allow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%      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D for an Explanation of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unction can be used to allow more than  15 open files at one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ircumstances,  Quickbasic will  allow you  to open 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your CONFIG.SYS.  QB will allocate 5 files at startup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FILES=10  in  your CONFIG.SYS,  QB uses  5  and allows  you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5 files - up to a maximum of 15.  This function allows you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you can open to about 60.  The actual DOS limit  is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 requires space in your programs data  segment, so the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 about 60.  This will vary depending  upon your programs use of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p (string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ever allow you to open more files  than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S line of your CONFIG.SYS.  If you want to open 40 files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lace FILES=45 in config.sy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all FlSet(45) (5 files for QB, 40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available only in DOS V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EN   - 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Open(FlSpec$, Mode%, Share%, Handle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Valid ASCIIZ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%          Specifies the use mode - valid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0 - Read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 - Write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- Read/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%         Specifies the file sharing mode in multi-tasking 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nments.  Valid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 - exclusiv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 - allow read ac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 - allow write acces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 - allow read/write access(full sha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Token returned by DOS to identify the open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% is valid only for DOS 3.XX.  DOS 2.XX users should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%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open a file with normal, system, or hidden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% is an integer that DOS uses to identify the file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services in this section of the manual require that Handle%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ed to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n open is successfully completed, the current record point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start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LOS   - Clo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Clos(Handle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Handle of the file being 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e% is the token returned by FLOPEN. Any file opened with FLOP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losed with FLC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ing Handle% improperly may have some unpredictable result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locking the keyboard or disabling the printer and/o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EAD   - Read a record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Read(Handle%, Databuf$, Buflen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Handle of the file being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uf$       Data area where the record will be placed after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ul completion of th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len%        Number of bytes to read.  FLREAD will retur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of byte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EAD returns the record being pointed to by the current recor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 successful read, FLREAD will update the current record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recor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e Buflen% to the number of bytes that you would like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EAD will update this field with the actual number of bytes rea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len% is zero, or when it is less than it's initial value, end-o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the programmer's responsibility to insure that Databuf%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o accommodate the record read from disk.  If it is not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, a 'String Space Corrupt' error will probably occur.  Th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g section of code shows a method of initializing Databu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flen%  = 512                    'Number of byte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buf$ = Space$(Buflen%)        'Create an adequat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RIT   - Write a record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Writ(Handle%, Databuf$, Buflen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Handle of the file being written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uf$       Data area containing the record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flen%        Number of bytes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RIT writes the record at the position pointed to by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 successful write, FLWRIT will update the current record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record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ze Buflen% to the number of bytes that you would like to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RIT will update this field with the actual number of byte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Buflen% is zero, or when it is less than it's initi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sk full condition has been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POINT  - Point to a specific recor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Point(Handle%, Recno%, Reclen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Handle of the file being operat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no%         Record number that you would like to point to (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e beginning of the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len%        Length of a logical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will use Recno% and Reclen% to compute the offset of the recor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.  This service updates the current record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ing Recno% = 0 will position you at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ing Recno% = -1 will position you at the end of the file (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dding records to the end of a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oes not perform boundary checks on this function, so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no% or Reclen% improperly may set the current record pointer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imit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REAT  -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FlCreat(FlSpec$, Mode%, Attr%,, Handle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Valid ASCIIZ filename (except for Mode% =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%          Indicates open a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= Create the file if it doesn't exist -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ist, trunca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= Create the file if it doesn't exist -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ist this service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= Create a temporary file with a uniqu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le%        Handle assigned by DOS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r%          File attributes assigned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documentation on FLATTR for an explanation of what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ode% is 2 Dos will create a temporary fil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turned in FlSpec$.  These files are not automatical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terminates.  That is the responsibilit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file is created, it is automatically opened for read/wri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subsequent open is required to access the file, but you must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before the program term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Mode% is 2 FlSpec$ must be initialized properly prior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REAT.  It should consist of an ASCIIZ path name followed by 12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Spec$ = Chr$(0) + Space$(12)    '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Spec$ = "C:\" + Chr$(0) + Space$(12)  '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Spec$ = "\TEMP" + Chr$(0) +Space$(12) '\TEM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ELETE - Dele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FlDelete(Fl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Vali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pec$ may not use wildc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hould be used to delete files created using Mode% = 2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REAT (close it first before deleting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RSECT  - Read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RSect(Numsect%, Databuf$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sect%       Number of sector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uf$       Data area where the data will be placed after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letion of th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Sector where read operation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uf$ must be long enough to hold the data read by this servic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, you will probably get a 'String Space Corrupt' error. 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 512 bytes.  You can find out by using FLDSTAT - explain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% is the relative sector from the beginning of the disk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sect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turn code of 0 indicates successful completion.  There ar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return codes that can indicate failure.  These will not be do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ed here - if you really need them, write and we will gladly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reading more than one sector, the sectors will b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 starting at Sector%.  e.g. if Sector% = 5 and Numsect% =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is service will read sectors 5,6,a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WSECT  - Write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WSect(Numsect%, Databuf$, Secto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sect%       Number of sectors t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buf$       Data area containing the data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%        Sector where write operation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or% is the relative sector from the beginning of the disk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sector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turn code of 0 indicates successful completion.  There ar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return codes that can indicate failure.  These will not be do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ed here - if you really need them, write and we will gladly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writing more than one sector, the sectors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tially starting at Sector%.  e.g. if Sector% = 5 and Numsect% =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is service will write sectors 5,6,an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**************** IMPORTANT 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scriminate use of this function can cause serious problem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Accidentally writing over the boot sector or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destroy all of the data on your disk.  TAKE A BACKUP befor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, especially if you are writing to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S Replace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FIND   - Find a file or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NT    - Count the number of mat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MOVE   - Mo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OPY   - Copy a file to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DRV   - Set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RV   - Get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DIR   - Change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IR   - Get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MDIR   - Mak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DIR   - Dele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STAT  - Retrieve dis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FIND   - Find a file or group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Find(FlSpec$, VARPTR(Dirlist$(0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list$(0)    Array containing all files matched by FlSpe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FIND will return a list of all files in the current directory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pec$.  Wildcard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entry in Dirlist$ must be initialized to 40 blanks.  If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properly initialized, a 'String Space Corrupt' error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list$ must be properly dimensioned so that all files matching FlSpe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fit into the array.  If it is not properly dimensioned,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can occur (probably 'String Space Corrupt', but anything can h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n).  Use FLCNT to properly dimensio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FIND can be used to determine the presence or absence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OOK.BAS in  the sample programs for an  example of using FLCNT  and FL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 search an entire disk looking for matches (Wildcards are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with LOOK.B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NT    - Count the number of match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(FlCnt(FlSpec$, Coun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Spec$    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%         Number of files matching FlSpe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NT will return a count of all files in the current directory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pec$.  Wildcard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NT can be used to determine the presence or absence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NT should be used prior to calling FLFIND to ensure that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 is large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LOOK.BAS in the sample programs (registered users only) for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using FLCNT and FLFIND.  This program will search an entire disk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g for matches (Wildcards are okay to use with LOOK.B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MOVE   - Mo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Move(Old.FlSpec$, New.Fl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.FlSpec$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.FlSpec$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.FlSpec$ can be any valid DOS filename that is not currentl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specify a different directory, but you cannot move 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dcards are not allowed. (A DOS wildcard is an '*' or a '?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OPY   - Copy a file to an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Copy(Old.Flspec$, New.Fl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.FlSpec$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.FlSpec$    Standard ASCIIZ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.FlSpec$ must be a valid DOS filename.  If it already exist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is somewhat slower than the DOS copy command.  If a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is needed, modify the Assembly source code to provide a larger b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r (registered users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SDRV   - Set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SDrv(Driv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Drive letter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does not return a completion code.  It is up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 to insure that Drive$ is a valid drive designation (See FlGDr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the number of driv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RV   - Get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GDrv(Drive$, Max.Driv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Drive letter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.Drive$     Letter of the highest drive designation that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gn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$ must be initialized to a single blank.  If it is not properly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alized, this service will not function and a 'String Space Corru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.Drive$ is the highest letter designation that DOS will recognize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s drive designators sequentially, so generally, if Max.Drive$ = '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should mean that drives A,B, and C are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some machines, Max.Drive$ may not be a valid drive.  It ma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specified by the LASTDRIVE parameter of your CONFIG.SYS fi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stent accurate results with this function, properly set LAST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CDIR   - Change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CDir(Dir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$           Valid directory name (ASCIIZ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$ must be a valid directory name preceded by a '\' 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GDIR   - Get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GDir(Di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$           Valid directory name (ASCIIZ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$ must be initialized to 64 blanks prior to calling FLGDIR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initialized properly, a 'String Space Corrupt' may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directory is returned in Dir$.  It is not preceded by a '\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MDIR   - Mak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MDir(Dir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$           Valid directory name (ASCIIZ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$ must be a valid directory name preceded by a '\' 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DIR   - Dele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DDir(Dir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$           Valid directory name (ASCIIZ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$ must be a valid directory name preceded by a '\' an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DSTAT  - Retrieve disk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FlDStat(Drive$, Type%, Bytes.Sector%, Sector.Cluster%,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vail.Cluster%, Total.Cluster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$           Valid letter drive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%            Type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.Sector%    Number of bytes in a sector on the targe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or.Cluster%  Number of sectors in a cluster on the targe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.Cluster%   Number of unused clusters on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.Cluster%   Number of clusters on the targe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% will indicate the type of drive. 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5  -  DSDD   8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4  -  SSDD   8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3  -  DSDD   9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2  -  SSDD   8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9  -  HD    15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48  -  Fix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RAM drives will appear to be a fixe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space on the disk can be computed by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.Sector% * Sector.Cluster% * Avail.Clust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space on the disk can be computed by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tes.Sector% * Sector.Cluster% * Total.Cluster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iscellaneous DO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     - Initiate a cold or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  - Terminate with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EC  - SHE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CHOUT - Write a string to the standard out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CHRIN - Read a character from the standard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STRIN - Read a string from the standard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RED   - Redirect a DOS standar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PRSC  - Prin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VER   - Get the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VRFY  - Turn verify mode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    - Initiate a cold or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oot(Functio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  0 - Perform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perform a cold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return from this function - it restarts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arm boot is the equivalent of pressing Alt-Ctrl-Del - a cold bo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ivalent of turning the machine off and then 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 - Terminate with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- Call DosExit(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can be used to terminate a program with a return cod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can then  be used in an ERRORLEVEL  statement in a batch file. 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ust be in the range 0-255.  DO NOT USE THIS FUNCTION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ENVIRONMENT.  IT WILL TERMINATE QUICK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EC  - SHEL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- Call DosExec(ProgName$, EnvBlock$, CmdTail$, Rc%, PRc%, TermTy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$      The fully  qualified name  of the program  or batch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.  (i.e. - ProgName$ = "c:\dos\edlin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Block$      Environment block to be used by the sub-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Tail$      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%            Function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-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 -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 -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 -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c%           Program return code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Typ%       Termin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-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Terminated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- Terminated with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- Loaded as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EnvBlock$ =  "" to use  the default  environment.  If  you set 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 be  sure  to include  the  COMSPEC  variable.   Each  lin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must terminate with CHR$(0).  See the sample progra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rmTyp% equals 3 upon return, the sub-process has loaded itself as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probably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CHOUT - Write a string to the standard out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ChOut(Str.Out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.Out$       Text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tandard output device is CON (monitor), the text is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control characters(i.e. carriage return, line feeds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to move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data is written in 'raw' mode - this bypasses certain check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normally would do and increases output speed a li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print chr$(255) as this will cause a keyboard read to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, like the other DOS keyboard/con service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-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CHRIN - Read a character from the standard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ChrIn(Char.In$, Echo%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.In$       Character returned from the standard in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cho%          0 - do not echo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echo to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0 - indicates no character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indicates character returned in Char.I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indicates an extended ASCII character wa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Char.I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ed ASCII characters will not 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special action is taken if Ctrl-C or Ctrl-Break i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.In$ must be initialized to a space.  If it is not, the ser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 and a "String Space Corrupt' condition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 extended ASCII code is entered, Char.In$ will conta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, like the other DOS keyboard/con service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-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STRIN - Read a string from the standard inpu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StrIn(Text.In$, Coun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.In$      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%         length of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is function only for input of a single string on a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characteristics of this service do not lend themselves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extended ASCII codes are allowed by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input length is the length of Text.In$ - 3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ed input with a maximum length of 12 characters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xt.In$ = Space$(15)  'Maximum length +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 DosStrIn(Text.In$, Coun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 of input is signaled by pressing the [Enter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type in more than the maximum number of characters, the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 until [Enter]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cursor will be displayed while characters are being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aracters entered at the keyboard will echo on the monit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, like the other DOS keyboard/con services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-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RED   - Redirect a DOS standar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Red(Device%, File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%        Device to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-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Standar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 - Standard AUX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 - Standard list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$      Standard ASCIIZ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Appendix D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ndard input device is CON, or the keyboard.  If you redi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to accept from a file, you cannot detect end-of-file.  If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device, be prepared to reboot quite a bit while testing - in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 handling can easily cause the keyboard to lo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ndard output device is CON, or the monitor.  You can redi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either to a file or printer.  Once redirected, all PRINT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print to FileSpec$.  See the sample program TYPER.BA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ndard auxiliary device is AUX - generally COM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ndard list device is PRN - generally LPT1.  Unfortunately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use the standard list device for LPRINT statemen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# statements, thereby making redirection of this handle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than it coul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ileSpec$ is NUL (i.e. FileSpec$ = ""), DOSRED will reset th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default value.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%        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                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        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             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                P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IleSpec$ is CHR$(255), DOSRED will simply close that hand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if you're not using DOS 3.3 and you need more than fift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at one time (the Quickbasic limit).  Simply close one of the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at allows you to open another file.  If you close the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, be sure to reopen it as you won't be able to get any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board.  Rumor has it that under DOS 3.3, you can have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pen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ileSpec$ is a disk file, and it already exists, DOSRED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 over it.  If it does not exist, DOSRED will create it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any disk files used for redirection before terminating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, the file's directory entry (length) will not be upda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be able to process that file.  A file close is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issue a reset (FileSpec$ = "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RSC  - Prin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DosP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print the contents of the screen buffer.  It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OS service, but because of it's usefulness, it is includ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VER   - Get the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Ver(Versio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%       the version of DOS current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is returned as an integer.  DOS 3.10 would be returned as 3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on.  To display it properly, use the following 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DosVer(Versio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 Using "#.##";Version%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VRFY  - Turn verify mode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Vrfy(Functio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%      0 - turn verif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turn verif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1 - get status of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verify is on, every write request made through DOS will cause D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read the sector just written to insure that it is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verification is done when BIOS is used to write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does NOT perform a verify by checking that the sector written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 in the output buffer.  It simply insures that the sect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read and that it passes the C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 does add overhead when it is turned on.  Use this servi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media is questi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Function% = -1, DOSVRFY will return a 0 in Function% if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off and a 1 if Verify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Print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HAVE VERSION 3.XX OF DOS TO USE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STAT - Request spool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CAN  - Cancel all spool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DEL  - Delete a file from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LST  - List all files in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SUB  - Submit a file to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STAT - Request spoole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PStat(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0 - Normal status - okay to use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Spooler is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 - Spooler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55 - Invalid request (invalid DOS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simply provides the spooler status.  Each servic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also checks the spool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ly good return code is 0.  Any of the other return code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spooler is not use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turn code of 1 indicates the spooler is not running, bu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tarted from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turn code of 2 indicates that the spooler is not active and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tarted because some other process has captured the spooler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turn code of 255 indicates that the wrong version of DOS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rsion 3.00 or higher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E for a discussion on starting the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CAN  - Cancel all spool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PCan(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E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delete all files from the print queue.  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st printers have a print buffer - some as large as 256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ill not clear the pri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DEL  - Delete a file from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PDel(File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$             ASCIIZ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pec$ should be the name of a file in the print queue in ASCIIZ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.  ASCIIZ format is simply the file name followed by a CHR$(0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pec$  = "C:\SPOOLDIR\TEXTFILE.DAT" +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use the entire filename (including drive and path) w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from the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E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rvice will delete a files from the print queue.  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ost printers have a print buffer - some as large as 256k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will not clear the print buffer, so if the deleted file is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g, it will continue to print until the buffer is empt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LST  - List all files in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PLst(File.Array$(0)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Array$           Array that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es in the print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E for a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Array$ must be initialized and have the proper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or to calling DOSPLST.  Failing to initialize it properl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LST to fail and probably freeze up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ximum number of entries depends on what parameters wer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spooler was started.  The absolute maximum is 32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ongly recommend that you plan for the maximum.  The following code 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t shows the proper method of using DOSP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xQueue%  = 31                   'This is really 32 entr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'using Option Bas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m File.Array$(MaxQueue%)        'plan for max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X% = 0 to MaxQueue%           'initialize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Array$ = Space$(64) 'max length of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DosPLst(File.Array$(0), Rc%) 'go g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Rc% &lt;&gt; 0 then goto YOUR.ERROR.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PSUB  - Submit a file to the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osPSub(FileSpec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pec$             ASCIIZ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      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pec$ is the name of the file to be submitted to the print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E for an explanation of return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is placed at the tail of the print queue.  It will no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all other files ahead of it have already printed. 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ioritizing the files with the services presen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r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   - Verify all characters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VERIFY  - Slightly different twist o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XLAT - Replace multiple characters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 - Replace all occurrences of a character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 - Remove leading and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CASE   - Convert all characters in a str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SE   - Convert all characters in a string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  - Convert a string to a prop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STR   - Convert a string to its hexadecimal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  - Verify all characters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Verify(Target$, Mask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rget$        String to b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k$          String of characters to be verified in Targe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0 if all characters in Target$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ed in Mask$, otherwise,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st character in Target$ that is not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sk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cal to the PL/I Verify function.  It is useful for va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eld for all character or all nume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the first non-blank character in Targe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Verify (Target$, Space$(1)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Blank$ = Mid$(Target$, Rc%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if Target$ is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Verify (Target$, "0123456789"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Rc%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To Target.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To Target.Non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VERIFY  - Slightly different twist o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XVerify(Target$, Mask$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rget$        String to b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k$          String of characters to be verified in Targe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eturn code - 0 if all characters in Target$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ed in Mask$, otherwise,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character in Target$ that is not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sk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cal to the PL/I Verify function.  It is useful for va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eld for all character or all nume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the first non-blank character in Targe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XVerify (Target$, Space$(1)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Blank$ = Mid$(Target$, Rc%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if Target$ is all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XVerify (Target$, "0123456789", R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Rc% =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To Target.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oTo Target.Non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 REMEMBER, VERIFY RETURNS THE POSITION OF THE FIRST CHARACTER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 IN TARGET$ THAT IS NOT FOUND IN MASK$ - XVERIFY RETURNS THE  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 POSITION OF THE LAS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XLAT - Replace multiple characters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CharXlat(Str1$, TrTabl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String to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Table$       256 Byte translat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take each character in Str1$ and change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sponding value specified in TrTable$.  For example,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1' has an ASCII value of 31.  This function will replac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 of the character '1' in Str1$ with whatever is in the 3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te of TrTable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he following code segment (taken from DUMP.B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 program archive) will change all non-displayabl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tring into a .(perio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Table$ = String$(256,".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x% = 31 to 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D$(TrTable$, x% + 1, 1) = CHR$(x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CharXlat(Str1$, TrTabl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1$ can now be safely be displayed on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LAT - Replace all occurrences of a character i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Translat(Str1$, Target$, Repl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String to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rget$        Character to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$          Replacem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replace each occurrence of Target$ in Str1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lace it with Repl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1$ = "aabbc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rget$ =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$   =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Translat(Str1$, Target$, Repl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Str1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display the string "aaxxc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RESS - Remove leading and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Rem $Include: 'compress.f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1$ = FnCompress$(Str2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       An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2$                 Str1$ with leading and trailing bl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B V4.0 also provides a similar function.  This one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CASE - Convert all characters in a string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UpCase(Str1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       an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became available with QB V4.0.  UPCASE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SE - Convert all characters in a string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LoCase(Str1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       an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became available with QB V4.0.  LOCASE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- Convert a string to a prop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roper(Str1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       an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works by making the first letter of each word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all subsequent letters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STR - Convert a string to its hexadecimal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HexStr(Str1$, Str2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1$                 an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2$                 A string initialized to spaces.  Its'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ust be at least twice that of Str1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returns the hexadecimal equivalent of Str1$ in Str2$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1$ = "12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r2$ = Space$(2*LEN(Str1$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HexStr(Str1$, Str2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int Str2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display '313233' on your screen.  See DUMP.BAS in the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te/Ti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PACK - Pack a date into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UNPK - Unpack a date packed with DAT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GTJUL - Convert a date from Gregorian to Julia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TGREG - Convert a date from Julian to Gregoria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DIFF - Compute the number of days between two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EKDAY  - Determine the day of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ENDAR - Pop-up a calendar anywher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TIME  - Add two tim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IME  - Subtract tw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    - Tim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GE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PACK - Pack a date into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DatePack(UnpkDate$, Pack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kDate$      Date in MM/DD/YY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Date$      Two byte packed date returned by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'9' in the first byte of PackDate$ indicates an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Date$ must be initialized to 2 spaces before calling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pkDate$ = "01/01/19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Date$ = Space$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DatePack$(UnpkDate$, Pack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UNPK - Unpack a date packed with DATE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DateUnpk(UnpkDate$, Pack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pkDate$      Date in MM/DD/YYYY format returned b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Date$      Two byte packed date created by PACK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'9' in the first character of PackDate$ indicates an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pkDate$ must be initialized to 10 spaces before calling 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pkDate$ = "01/01/19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Date$ = Space$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DatePack$(UnpkDate$, Pack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pkDate$ = Space$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DateUnpk$(UnpkDate$, Pack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GTJUL - Convert a date from Gregorian to Julia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GregTJul(GregDate$, Jul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gDate$      Date in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lDate$       Date in YYDDD format returned by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gTJul is written in Quick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gTJul does not validate GregDate$, so a date like "00/30/19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an Illegal func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TGREG - Convert a date from Julian to Gregoria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JulTGreg(GregDate$, JulDat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gDate$      Date in MM/DD/YY format returned by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lDate$       Date in YYDD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TGreg is written in Quick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lTGreg does not validate JulDate$, so a date like "8899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an Illegal func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DIFF - Compute the number of days between two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Call DaysDiff(Date1, Date2$, Di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1$         Date in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2$         Date in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%          Number of days between Date1$ and Date2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Diff is written in QuickBasic and uses GregTJ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Diff does not validate dates, so a date like "31/31/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an Illegal function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returns the number of days between Date1$ and Date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1$ = "01/01/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2$ = "01/02/8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DaysDiff(Date1$, Date2$, Di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'1' would be returned in Diff%.  If Date1$ is less than Date2$, Diff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ositive.  If Date1$ is equal to Date2$ then Diff%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, otherwise Diff% will be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it stands, DaysDiff cannot handle dates that are more than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 apart.  If you need to handle this, change Diff% from integ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precision (Change the Call statement, and an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ff in the subroutine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EKDAY  - Determine the day of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WeekDay(Date1$, Day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1$         Date in MM/DD/Y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%           Day of the week - 0 =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uses DOS services to determine day of week, so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for dates between 1980 and 1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alue of -1 in Day% indicates an error has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ENDAR - Pop-up a calendar anywher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Calendar(Top.Row%, Left.Col%, FgColor%, BgColo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.Row%       Top row of the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.Col%      Left Colum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Color%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Color%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nth's calendar is placed on the screen in the coordinates i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Arrow] keys will change the month and year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 returns control to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TIME  - Add two tim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AddTime(Time1$, Time2$, TimeSum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1$         Time in HH:MM:SS format (military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2$         Time in HH:MM:SS format (military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um        Sum of Time1$ and Time2$ in HH:MM: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is written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validation is done, so invalid times (i.e. 99:99:88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1$ = "10:45: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2$ = "22:30: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AddTime$(Time1$, Time2$, TimeSum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um$ would equal "09:15:00".  This says that 22 and 1/2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10:45 am puts us at 9:15 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IME  - Subtract tw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SubTime(Time1$, Time2$, TimeDiff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1$         Time in HH:MM:SS format (military ti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2$         Time in HH:MM:SS format (military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Sum        Difference of Time1$ and Time2$ in HH:MM: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is written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validation is done, so invalid times (i.e. 99:99:88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1$ = "10:45: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me2$ = "22:30:0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 SubTime$(Time1$, Time2$, TimeSum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um$ would equal "12:15:00".  This says that 22 and 1/2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10:45 am puts us at 12:15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SG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sGeTime(High%, Low%, Days%, OHigh%, OLow%, ODay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Ticks = FnTicks(High%, Low%, Days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Time$ = FnTime$(ClT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%          High order word of tick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%           Low order word of tick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%          Number of days since the clock (or computer)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High%         High order word of the tick count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sGeTime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ow%          Low order word of the tick count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sGeTime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Days%         Number of days elapsed since the clock started -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BsGeTime wa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Ticks        Number of clock ticks since the computer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Time$        Number of clock ticks converted t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the program TIMER.BAS in the sample programs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unctions are used primarily to compute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a process.  Time is accurate to 1/18th of a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TSR software intercept the timer and may cause the clock to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.  This type of program will invalidate the number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Ge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sGeTime is written in Assembly, FnTime$ and FnTicks ar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in QuickBasic.  These routines are found in TIME.F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CKS.F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ideo Primi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LINE  - Write a line of text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CR  - Copy a window from the video buf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SCR  - Restore a window from memory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WIN   - Get input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LIN - Change the background color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 As a general rule, you should not use thes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programs.  The higher level fun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pages should be used in order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ximum compatibility with future releases of QB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 exception is INPWIN.  Use this routine for ALL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LINE  - Write a line of text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utLine(Snow%, Text$, Row%, Col%, Fg%, Bg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%          Displa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Raw display to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 - Display to video RAM after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$          Text to display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  Row at which the text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  Column at which the text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has been tested and found to be compatible with M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GA, EGA and VGA in the text modes.  IBM-PC hardware compat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ow% should always be 1 unless you see some distor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tortion will appear on some of the older IBM CGA ca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appear on EGA, VGA MDA and the newer CGA cards (e.g COMPA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ly, QBWARE provided the ability to print via BIO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compatibles.  This feature was removed becuase it's too darn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% and Row% should be treated as though they wer part of a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i.e. the upper left corner is col 1, row 1 not col 0, row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B for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CR  - Copy a window from the video buffer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SaveScr(Tr%, Lc%, Br%, Rc%, StackSeg%, Stack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area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area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%            Bottom row of the area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ight column of the area to cop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Seg%      Segment of a far array which wi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Off%      Offset of a far array which wi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lows you to copy a portion of the screen to a far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rtion of the screen can be restored using Rest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WINSTACK.SUB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PushWin when saving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Seg% and StackOff% should point to the element of a fa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 that will hol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SCR  - Restore a window from memory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RestScr(Tr%, Lc%, Br%, Rc%, StackSeg%, StackOff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area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area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%            Bottom row of the area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ight column of the area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Seg%      Segment of a far array whic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of the screen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ckOff%      Offset of a far array which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tion of the screen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allows you to restore a portion of the scree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a far array using Save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WINSTACK.SUB as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PopWin when restoring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Seg% and StackOff% should point to the element of a far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 that hold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WIN   - Get input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pWin(WinStack%(), Input.Char$, Code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.Char$    Character retrieved from the keyboa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%          0 - Return control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after a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Return control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replacement for the QB INKEY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DISPLAYS THE STATUS BAR AND WILL PLAY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LE IN FUTURE RELEASES OF QBWARE.  PLEASE USE THIS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CODE% = 1 causes INPWIN to wait for keyboard inp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to the calling program.  Otherwise, control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even if there is no keybo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LIN - Change the color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ColorLin(Snow%, Tr%, Lc%, Fg%, Bg%, Le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%          Displa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 - Raw display to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 - Display to video RAM after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n%           Length of the line to be re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B for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g% or Bg% is -1, the color will not be changed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only the foreground color or background color b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general do not use this function, use Color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ndow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WIND  - Pop up a window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WIN  - Copy a window from the video buffer to the scree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WIN   - Copy a window from the window stack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WIN  - Initialize windowing environme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WIN   - Define individual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NGWIN   - Change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WIN  - Move a window to a different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TEXT  - Display an array of text with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FTEXT - Display a formatted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WIN - Recolo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WIND  - Pop up a window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utWind(WinHandle%, WinStack%(), Head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Window handle previously set up with Def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$          Heading to appear on the top lin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handle has not been previously defined with DefWi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ppendix F for more information on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displays a blank window on the screen.  Th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window are defined by th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WIN  - Copy a window from the video buffer to the scree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ushWin(WinHandle%, WinStack%(), WinFrame%() WinPoin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Window handle previously set up with Def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copy the window defined by WinHandle%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n invalid handle will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ppendix F for more information on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PopWin to restore the window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WIN   - Copy a window from the window stack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opWin(WinStack%(), WinFrame%() WinPoint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ppendix F for more information on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re-display a window that was previousl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PushW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window that appeared on the screen will dis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of using this function.  If there are no window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tack (i.e. you haven't used PushWin),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WIN  - Initialize windowing environme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itWin(WinStack%(), WinFrame%, WinPoint%, MaxWin%,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itKeys$, TabLen%, SBar%, SRow%, SFg%, SBg%, Snow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Win%        The maximum number of windows that can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Keys$      A string of scan codes that, when press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use a window routine to be exited. (See not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n%        Tab length for Pop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ar%          0 - do not display a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display a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Row%          Row where the status bar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g%           Status bar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Bg%           Status bar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%          1 - Write directly to the video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- Write directly to the video buff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nc with horizontal ret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defines parameters used by all of the other window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set up the [Esc] key in ExitKeys$ (i.e. ExitKeys$ = Chr$(27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other keys will function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less you have a good reason, set TabLen% at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displaying the Status bar, put it on line 1 or line 24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Snow% = 0 only for old IBM CGA adapters that show dist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when the window routines are used.  Mono, EGA and VGA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have Snow% = 1.  Snow% = 0 will slow down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WIN   - Define individual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DefWin(WinHandle%, WinStack%(), Tr%, Lc%, Br%, Rc%,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ame%, Fg%, Bg%, Grow%, Shadow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Window handle previously set up with Def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%            Bottom row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ight column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%         Frame description. 0 - N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1 - Single li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 - Double li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%          0 - Pop the window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Make the window appear to grow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dow%        0 - No sha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Shadow the window to provide a 3-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hanges made here will not take effect until the n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takes place (i.e. - If this handle is alread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, changing the background color from Blue to 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ngWin has no immediate effect.  You must re-display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ColorW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ppendix F for more information on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NGWIN   - Change windo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CngWin(WinHandle%, WinStack%(), Tr%, Lc%, Br%, Rc%,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ame%, Fg%, Bg%, Grow%, Shadow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Window handle previously set up with Def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%            Bottom row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c%            Right column of the area t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%         Frame description. 0 - No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1 - Single li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 - Double lin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w%          0 - Pop the window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Make the window appear to grow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dow%        0 - No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- Shadow the window to provide a 3-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hanges made here will not take effect until the n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takes place (i.e. - If this handle is alread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screen, changing the background color from Blue to R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ngWin has no immediate effect.  You must re-display the window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ColorW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Appendix f for more information on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WIN  - Move a window to a different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MoveWin(WinHandle%, WinStack%(), WinPoint%, Tr%, Lc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op row of the new windo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c%            Left column of the new windo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immediately moves the current window to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d by Tr% and Lc%.  No re-sizing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is no current window, unpredictable results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TEXT  - Display an array of text with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opText(WinHandle%, WinStack%(), WinFrame%(), WinPoint%,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xt$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$()        Array of text to be displayed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display the text in Text$() with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by WinHandle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indow is automatically sized, that is, if an entry in Text$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o wide to fit in the window or if there are mor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$() than in the window, PopText automatically makes i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llows you to use cursor control keys to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F for more information about cursor contro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pText window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ext$() is empty, unpredictable results will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 key defined in ExitKeys$ when InitWin was execut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PopText (press [Esc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FTEXT - Display a formatted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opFText(WinHandle%, WinStack%(), WinFrame%(), WinPoint%,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ocation%(), TLength%(), TColors%(), Text$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%()    Two dimensional array containing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lumn where each data item will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w and column should be relative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Length%()     One dimensional array containing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ach item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Colors%()     Two dimensional array containing the fore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ckground color of each item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$()        Array of text to be displayed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display format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 key defined in ExitKeys$ when InitWin was execut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it PopFText (press [Esc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, Location%() is relative to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Colors%() is 0, then the colors used will be the defaul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WIN - Recolor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ColorWin(Fg%, Bg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New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New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changes the foreground and background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 The new colors affect only the window onscree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handle is used again, the old color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put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AR   - Accept input of a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ATE   - Accept dat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YES    - Accept yes/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MF     - Accept male/femal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AR   - Accept input of a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Char(WinHandle%, WinStack%(), WinFrame%(), Row%, Col%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g%, Bg%, Pic$, Init$, ExitLst$, InputText$, Lstch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  Starting Row (Relative to the current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  Star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$           Picture definition o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$          Initial value o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Lst$       List of keys that, when pressed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to be returned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Text$     The field returned to the call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stChr$        The last 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$ will be initially displayed by the inpu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next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$ describes the input field thru the use of a ma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id characters in Pic$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 - Indicates this character will be transla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 - Indicates this character will be translated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 - Indicates no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- Indicates only numerics will be accep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- Indicates only numerics and blank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other character will be displayed and inpu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in that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when inputting Social Security Numbers, a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888-88-8888" will require a number wherever an '8' appear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allow input wherever a '-'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% and Col% are always relative to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t is a good idea to use only [Esc] and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xitLst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end of the field is reached,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F for a description of curs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ressing [Ins] will toggle insert mode off/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is destructive - that is, any character that you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is er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har, like all of the input routines, will maintain th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t 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ATE   - Accept dat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Date(WinHandle%, WinStack%(), WinFrame%(), Row%, Col%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g%, Bg%, Pic$, Init$, ExitLst$, InputText$, Lstch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  Starting Row (Relative to the current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  Star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$      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$          Initial value o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Lst$       List of keys that, when pressed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to be returned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Text$     The field returned to the call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stChr$        The last 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ubroutine will accept a valid date in MM/DD/Y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% and Col% are always relative to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t is a good idea to use only [Esc] and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xitLst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end of the field is reached,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F for a description of curs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YES    - Accept yes/n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Yes(WinHandle%, WinStack%(), WinFrame%(), Row%, Col%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g%, Bg%, Pic$, Init$, ExitLst$, InputText$, Lstch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  Starting Row (Relative to the current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  Star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$      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$          Initial value o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Lst$       List of keys that, when pressed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to be returned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Text$     The field returned to the call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stChr$        The last 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will accept only a Yes/No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% and Col% are always relative to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t is a good idea to use only [Esc] and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xitLst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end of the field is reached,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Appendix F for a description of curs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MF     - Accept male/femal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InMF(WinHandle%, WinStack%(), WinFrame%(), Row%, Col%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g%, Bg%, Pic$, Init$, ExitLst$, InputText$, Lstchr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        Starting Row (Relative to the current wind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        Star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$      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$          Initial value of th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tLst$       List of keys that, when pressed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rol to be returned to the cal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Text$     The field returned to the calling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tains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stChr$        The last 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will accept only a Male/Femal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% and Col% are always relative to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lly, it is a good idea to use only [Esc] and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ExitLst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end of the field is reached, control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enu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  - Provide a two lin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1 - Multi-lin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2 - Lotus-lik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LLDOWN - Display a pull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LSLCT - Display a scrollable list of items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  - Provide a two lin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arMenu(MenuList$(), Tr%, Fg%, Bg%, Snow%, RtnItm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List$()    An array of items that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he top row of the display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of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%          1 - Write directly to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- Write directly to video RAM but wait for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eliminate s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nItm%        Integer returned to the calling program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array element that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displays a two-line bar menu listing each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spaces apart across each line.  An inverse bar is plac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selected item.  The bar can be moved by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is made by pressing [Enter] or pressing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make each item start with a differen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% should be either 1 or 23.  Using any other values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in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1 - Multi-lin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arMenu1(WinHandle%, WinStack%(), WinFrame%(), WinPoint%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blData$(), Answer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lData$()     Array of items to be displayed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wer%        Integer returned to the calling program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array element that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ubroutine displays the menu items in a vertical bar men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window.  An inverse bar is placed over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.  The bar can be moved by pressing the arrow keys or [Home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nd].  Pressing the first letter of a menu selection move th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em.  Pressing the [Space] bar selects a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ing the menu items (using PeSort), provides a mor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MENU2 - Lotus-like ba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BarMenu2(MenuList$(), Header$,Tr%, Fg%, Bg%, Snow%, RtnItm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List$()    An array of items that will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$        Descriptive text that will appear wit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he top row of the display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of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ow%          1 - Write directly to vide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0 - Write directly to video RAM but wait for re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eliminate s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nItm%        Integer returned to the calling program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he array element that w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displays a one-line bar menu listing each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spaces apart across each line.  An inverse bar is plac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ly selected item.  The bar can be moved by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is made by pressing [Enter] or pressing the first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y to make each item start with a differen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% should be either 1 or 23.  Using any other values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in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LLDOWN - Display a pull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age - Call PullDown(WinStack%(), WinFrame%(), WinPoint%, MenuList$()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rt%, Tr%, Fg%, Bg%, MFg%, BFg%, RtnMnu%, RtnItm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List$()    Two-dimensional array of item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%         Starting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%            The top row of the display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g%            Foreground color of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%            Background color of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Fg%           Foreground color of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Bg%           Background color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nMnu%        Co-ordinates (array element numbers)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nItm%       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like the QuickBasic menu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LSLCT - Display a scrollable list of items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ScrlSlct(WinHandle%, WinStack%(), WinFrame%(), WinPoint%,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blData$(), TblSlct%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Handle%     Not curr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Stack%()    The 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Frame%()    The window frame definitio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Point%      The window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lData$()     One-dimensional array of item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lSlct%()     One-dimensional array with the sam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blData$().  Each item should be initialized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return from ScrlSlct, each selected item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-1 in its corresponding TblSlct%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s are displayed in the current window, so make sure it i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to accommodate the longes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item will have an inverse bar over it.  It may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the [Space] bar.  Normal cursor control keys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.  Additionally, pressing [Home] and [End] will position the ba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and last items in the list.  Pressing the first lett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will position the bar over that item.  When an item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lock will appear to the left of the item.  If the list is to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urrent window, [PgDn] and [PgUp] will place mor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iscellaneou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SORT     - Sort a charac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NMODULO   - Find the modulus of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CHIP     - Determine Processor and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SORT - Sort a character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Call PeSort(List$(), Count%, Startpos%, SortLen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$()        One dimensional array of character items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nt%         Number of elements to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pos%      Starting position, relative to 1, of the so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tLen%       Length of the so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Sort performs a partition-exchange sort that provide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 for all sizes of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NMODULO - Find the modulus of a lar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 - Wrk.Mod = FnModulo(Target, Divi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k.Mod        Modulus of Target and Divisor (single preci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rget         Number for which you wish to find the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visor        What else - the divi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ming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unction will find the modulus for large numbers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ribly efficient but it does work and can easily be ada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 precision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CHIP    - Determine Processor and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- CALL QbChip(ProcTyp%, NDP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Typ%      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  - NEC 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6  -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6 -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6 -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6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6 -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P%          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- no Co-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7  -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7 -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7 - 80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86 chip has a built in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 used to detect  the presence of a  486 processor will 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some protected mode programs are running (i.e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ppendix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eyboard Scan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mal        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            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               Sh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-25             Alt+(Q,W,E,R,T,Y,U,I,O,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0-38             Alt+(A,S,D,F,G,H,J,K,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4-50             Alt+(Z,X,C,V,B,N,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9,68             F1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1       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2                Up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3               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5                Lef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7                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9           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0                Dow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1           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2               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3               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4-93             Shft-(F1-F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4-103            Ctrl-(F1-F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4-113           Alt+(F1-F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4               Prt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5               Lef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6               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7             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8              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9              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0-131           Alt+(1,2,3,4,5,6,7,8,9,0,-,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32               Pg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ppendix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SIC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code          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        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                  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     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        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                  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                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                   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                   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                    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                    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0                   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1                   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2                    Ligh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3                   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4                  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5                    High-Intensit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valid background colors are 0-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16 (sixteen) to the color to cause 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bout Disks and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AND DISK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s and floppy disks essentially use the same form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 There are four logical areas of interest on each dis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 sector, the  FAT, the  root  directory and  the data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,  data is recorded on a  series of tracks. 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further  divided into  areas  called sectors.  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acity of each disk varies considerably from drive to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only two  characteristics of disks  that are 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straints  - the number  of sides and the 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ck on the disk.  The size and number of sec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ithin  each track  is totally  under software 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of these  characteristics  is  defined  by  the 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the FORMAT program usually).  We'll discu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ormats shortly.   Sectors can  be placed on  a track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nd in  any combination of 4 sizes - 128,  256, 512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 Generally it is  wise to use a  sector size of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's the standard and there are probably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DOS, that depend on a 512 byte secto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 several standard formats  currently used by DO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able summarizes each format and it's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      Sides        Sectors      Tracks    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D-8      1              8             40          1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DD-8      2              8             40          3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DD-9      1             9            40         180,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DD-9      2             9            40         3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1/2 in.   2             9            80         7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DHD        2             15           80       1,200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st common  of these formats  is the  DSDD-9, bu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of laptops and the PS/2 line from IBM, the 3 1/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will probably become the  standard of the fu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 BIOS to  access disks, it  is important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haracteristics.   Bios disk access routines  requir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ree things about the particular sector  that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These are  the track number,  the cylinder number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number,  The first track on a disk is always 0. 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40  tracks will  have them numbered  0 -  39.  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 sometimes called the side  or head number. 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 which side of  the diskette we  want to  read,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.  Cylinder is 0  for top or 1 for bottom.   Hard di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ore than  two cylinders.  Sector numbers 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refore, the  first sector on  a disk  is always  Track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0, Sector 1.  As I  said earlier, DOS organiz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four areas.  We'll examine each of thes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ot sector  contains  a  short program  used  to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nd it also contains  the characteristics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ea called the BIOS parameter block.  The  short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wo  things  -  it  loads  the  three  startup 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BIO.COM, IBMDOS.COM, and COMMAND.COM  and transfer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or it displays a message stating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bootable one.  The format of the boot sect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ation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2           Branch to first byte of boo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-29         BIOS parame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-10          System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-12         Number of bytes/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            Number of sectors/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-15         Number of reserved sectors at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6            Number of F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7-18         Number of root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-20         Total number of sector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1            Forma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2-23         Number of sectors/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4-25         Number of sectors/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6-27         Number of cyli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8-29         Number of special reserved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 of the boot  program follows the BIOS  paramet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 of the boot record, we need the two-byte signa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 55A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 holds basic  information about  each fil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of course, be more than one directory, bu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 directory.  Subdirectories have essentially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 root directory, but there  is one notable  dif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s really another file - a special type of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, it can grow to virtually any size and have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not  totally true, but  there are no  PRACTICAL li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is fixed in length and therefore can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mited  number of entries.   This is usually 64 or  112.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n  the directory  uses  32 bytes,  so  we are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 entries per  sector.  Each  entry contains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-7          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-10           Filenam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            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-21 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2-23          Last upda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4-25          Last updat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6-27          First F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8-31         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area is  the largest area on the disk.   It is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 actually placed.   Space is allocated in  un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s.  A cluster is made up of  one or more secto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t  disk format time.  That is  all we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- file allocation table - keeps track of where  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reside on  disk.   The  directory entry for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address of the  first sector that the 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occupies more than 1 sector, DOS keeps track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.   There are  generally two  copies of the  FAT 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 DOS updates both  copies, but only  uses one of 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trieval.  FAT's have one of two formats - a 12 bit or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format.   The 12 bit  format allows you  to access jus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,000  clusters, so  it is  used primarily  in diskett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hard  disks.  The 16 bit format  allows us to ac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lusters and facilitate larger hard disks.  It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T  entry size that we are limited, by  DOS, to a maximu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 hard  disk  (although there  are  several program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TOR  by Storage  Dimensions, Inc.  that do  away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d  in fact, some  versions of DOS 3.3x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-arounds for this  limit - the most notable  being COMPAQ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1).   DOS  V4.00 is  the  first general  release  of DO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byte in  the  FAT represents  a cluster  and  tells 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ition of that  cluster.  The first two bytes in the F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 and are not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llustration, we will use a 12 bit FAT.  The allow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each entr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           The cluster is unused and availabl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FF0(4080)    A  pointer to the next cluster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occu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7(4087)      The  cluster has been  flagged as un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.  This occurs  when the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not  successfully  write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ctors in the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E(4094)      The  cluster is  not used but 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 use.  This occurs only when DO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F(4095)      This indicates that this is the 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at a file occu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e FAT links together the clusters that 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. It is also  easy to see that if the  FAT become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  or diskette becomes  so much trash.   In general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good idea to manipulate the FAT unless your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keep in  mind that  these  procedures are  directe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 disk only.    In  principle, formatting  a  hard di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, but don't try it with these guide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a diskette is a four-step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Format each track of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Write the boot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Initialize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Initialize the roo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format each  track of a diskette using  the BsDFm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QBWARE.  Note that this service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rack  format table'.  This  table contains a 4-byte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sector being formatted.   Individual sectors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.   You must format  an entire track with  one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track format table  lets us define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sector.  The track format table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1     - track being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2     - Head being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3     - Sector being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4     - siz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code has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 128 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256 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512 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1024 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FORMAT.BAS is included with  the sample programs as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kette formatting.  It does work, however, i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BIOS format  service,  we  can  devise our  ow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schemes.   These schemes  are not as elaborat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 used by  some  of  the  larger  software  houses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special hardware to put junk in place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read-only  accessible to a standard  floppy 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n  be effective  against the casual  software pira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 available to u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leave out a sector number in the track forma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lace a unique number in the track forma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ormat ten sectors on one or more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hange the sizes of one or more sectors on a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ormat past track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change the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areful, not all  of these techniques 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loppy disk contro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PPENDIX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ing the File Access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file  access  services  use  the DOS  extend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.  These  services call for the  use of file handles 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concept.   Because of this we are still limi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20 open files in any  Quickbasic program. This includes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files  that  DOS  requires  effectively  limit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program to 15 open files at any one ti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e enough,  however, if it becomes a  proble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acilities in  QBWARE that will allow you to  op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files, but still we cannot  exceed 20.  If you must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20 open files, you must use the old FCB style fi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allow you  to access up  to 255  fil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are available from  AJM Software and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just  write (Note: DOS 3.3  will allow 255 open  files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you're best b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file  access services  requires the  use of 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 This is simply  a file  name (or part  of a file 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a null.  Some examples of ASCIIZ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Spec$ = "C:COMMAND.COM" +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th$   = "\QUICKBAS" + Chr$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error codes for  all of the QBWARE 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ines except FLRSECT and FLWSECT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de    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      service complet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invali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file not found or path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    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  no handl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       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        invalid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        invalid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       invalid driv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7        not the same device (FLM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8        no matching directory entry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2        attempt to delet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0        fil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5       invali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ppendi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Print S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0 of  DOS brought with it  a remarkable new 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spooler.   The spooler is remarkable 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print files  in the background while the computer 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 other  tasks.   It  is somewhat  limited in  that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apture data going to  the printer and spool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it must be used from the DOS prompt.  In order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write your report to a file  and subsequent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submit it to the  print queue - either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batch  file.   The  services provided  in QBWA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 in  incorporating  the   spooler  into 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You must still write each  report to a fil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, with DOSPSUB, submi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 queue directly from a Quickbasic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QBWARE spooler service, we must start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r Quickbasic basic program  executes.  The spoo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 from the  DOS prompt or  from your 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y BAT file will do).   The spooler program is called 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s available  on  your  DOS version  3.XX  diskett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spooler, there are several option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 Device that all files will  be printed on -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pooler will prompt you for a devi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Maximum number of files that  can be in the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default is 4 and the absolute maximu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d is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  Buffersize of the internal buffer used by the spoo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 is 512 bytes  - we always use  204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 correct value  will depend  on overall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Timeslice for the spooler -  this def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ticks that the spooler  will use -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 and the values can range from 1-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Specifies  the maximum  number  of clocktick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oler will use  to print a character - 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-255 and the default i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Specifies  the number  of clockticks  that 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for the printer  to become available -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range from 1-255 and the default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/D:LPT1 /B:2048 /Q: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tivate the  spooler with an internal buffer  of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use all output to be  spooled to LPT1.  The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that can  be in the queue at one time is  32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mpleted, the routines in QBWARE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codes from the spooler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c            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            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             Spooler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     Spooler inactive (DOSPSTA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             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             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            Too man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            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             Queu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              Spooler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             Name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            Invali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5            Invalid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QBWARE Window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some general notes  about the windowing routin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utines are  written in  QuickBasic so  they can 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 suit individual  needs.  There  are a  few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 but they  are low-level  and hopefully  will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ing  routines have been  tested with MDA, CGA, 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adapters.   THEY ARE DESIGNED  TO FUNCTION IN THE 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y have not  been checked out on Hercules mono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don't know  what will happen if you use the  routi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ware - but I suspect they w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a little terminolog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 integer array where some general  informa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the windowing  environment such  as whether  to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bar, what  color status  bar, etc.   It's  ma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s  to store screen  images that are being  over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 This enables the windowing to quickly popup a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and subsequently  remove  it  - leaving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neath intact.   All of the sample  programs use an 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0 elements.   One character will  fit in each element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this  size will  allow us  to store  10 entire 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windo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smaller than  an entire screen, so  2000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nough  for almost all  applications.  It is  critic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ay is allocated dynamically.  This insures tha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lace  it  in the  far heap  and out  of  your curre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gment which is limited to 64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 frame is  a two-dimensional array  that allows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define window co-ordinates and assign a handle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PO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pointer maintains  the current  stack posi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points to the next empty slot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 mentioned above are  crucial to the oper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ing system.   DO  NOT directly access  these field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changed only by the windowing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, you move around most of the windows using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control keys. 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Right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eft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Up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own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ackSpa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o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Tab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gU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PgD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Ins] (Data entry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el] (Data entry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these do not  apply to all  windowing or  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get a feel  for them by running  the DEMO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 programs and experime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routines contain extensive bounds or format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passing  an empty array  or coordinates that don't 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row 40  and column  122) can and  will generally 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function call or funny looking  display.  Over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tack will  generally cause your machine to lock 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un the stack  when the space allocated is 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all  of the windows  that have been  copied into 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PushWin puts a window into the stack and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Win removes it from the stack and frees up the stac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 any problems, look at the DEMO  and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of the routines  are used there.   If you  still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el free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JM Software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             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