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BASCRN v1.0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CRN should not require more than 256K RAM, and an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CRN v1.0 is a small, simple 'drawing' or screen-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which can create non-graphic (mode 0)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m in QB 4.5 format. They can then be easi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B program. This may be faster in some cases than co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wn screen from within QuickBasic. There is also the adva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eing able to re-use, and easily modify save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utilizes the arrow keys, and most of the IBM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which can be printed, as well as 32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7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EST.BAS is a sample screen created in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using this program. You can load it, modify i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way to learn how to use the program is sim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around with it. The main screen is the draw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 simplicity there are no menus there. All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 from there via the [F] keys and the [ESC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key you need to remember is [F1] sinc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 screen showing all the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F1]  -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F2]  - Load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F3]  - Save (Without Ex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F4]  - Clear Work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F7]  - Text (toggle text-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F8]  - Brush up/down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F9]  -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F10] -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[ESC] key is pressed to exit,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save the current scree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clear the Work-Screen, you will then go to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was created in PDS (or QuickBasic Extended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require the extension '.BAS' in order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and does not automatically add '.BAS'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aved filename. If you have trouble loading a scree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YOUR QuickBasic program, try exiting the program, ren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le with a '.BAS' extension, and then restart BASCR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y again, it should load. If this happens, just add the '.BA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filename when saving files. (The message you will g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es happen is 'File Not Found' (#53) sinc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QBASIC look for a file with '.BAS' on the e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o not know, however, if this program will work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QuickBasic before 4.5. It does work with 4.5, P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QBASIC bundled with DOS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your screens in a QuickBasic program, wher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screen, add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 SEG = &amp;HB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AD [FILENAME]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ILENAME] being the name of your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then add anything to the screen as i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as if you had coded i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NT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that 'toggle' keys must be pressed once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mode (such as brush up) and then you must press them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turn to the prior state (brush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x a mistake, choose Character 219, and choose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of the area to be changed as the FOREGROUND col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over the area. Don't forget though, to return to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ed to use, and the character you we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most cases, you should set the background color to whatever you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der areas will be, since especially the rightmost bord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 littl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ntion of this program is to be small and simp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big and fancy. Any newer versions will certainly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offer no warranty for BASCRN Version 1.0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without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urpose. We will not b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, incidental, consequential damages, eithe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ndirect resulting from use of this product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rs all risks as to the quality and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and in no case shall the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 ever exceed the price paid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lways, you should make a backup copy of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sk. Please refer to your DO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&amp;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'shareware'. this means that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, you are permitted to use, copy and shar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, EXCEPT: 1.) It MUST be copied IN FULL, wit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files, including this one. 2.) None of the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ered in any way, and 3.) No fee may be charged for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for a small copying/distribution fee by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: If you like the program, and would lik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velopment of quality, low-cost software such as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register it with the author. To regist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printer, print the included file INVOICE.DOC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, then send your fee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a considerable amount of time &amp; effort w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, we are not setting the registration fe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registration over $5.00 (Plus $2.50 S/H) or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$7.50 will get the registrant a FREE copy of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program as well as a list of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sure to specify your DISK SIZE &amp; TYPE (High Dens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Dens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  Only U.S. Check or money order will be accepted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urther information, registration or support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Eric Jar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P.O. Box 34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Richmond, VA. 23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be sure to specify the program name, and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ed your copy. (The BBS or cata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modem, you may either download 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leave us a message at either of these BBS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 xml:space="preserve">Blue Ridge Express(ERICJ Sub-Board): 804-790-1675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</w:t>
      </w:r>
      <w:r>
        <w:rPr/>
        <w:t xml:space="preserve">Or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 xml:space="preserve">Valhalla BBS.......................: 804-560-0701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