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WARE Basic Formatter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- James R.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BAS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t happened again.  I got so tired of using three differ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e job of one program.  One of them had a pause in it (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) that made it take forever to format a source file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 delay at the begining, it also took FOUR passes, no less,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into account tabulation, or indentation.  That required the use of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on the processed file, just to make it look halfway dec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f I wanted a cross reference of all my variables, labels, etc,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yet ANOTHER program to do it.  Three different programs, for one job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aa... I can do better than that!  That is what spawned BASF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BASF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ho know what programs I am talking about will find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lightful change, and also a completed product for making you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 easier and less frust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BASFRM does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ake practically ANY ASCII basic source code and forma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looking, fully functional program.  It doesn't just handle Quick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ower Basic source, but also GW-Basic source.  And all in, get this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!  Not to mention that it will also generate a cross referen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once it's finished if you want it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let's look at a concret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been working on this great program.  It works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r programming style, leaves much to b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use un-typed variables (by un-typed I mean, you use X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which takes up more time in processing in the long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You use alot of DEFINT commands so you don't have to worry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type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You never tabulate your commands to follow the nesting leve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or conditional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You tend to use a lot of colons in your source, often using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one line making it hard to follow your program's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You mix your structure and spacing making it har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You lose track of what variables you use, or what subroutine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producing lots of spagett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y, or all of the aforementioned programming no-no'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FRM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take your source code, and then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leaving exactly one command on each line of code.  The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your code to make it look good by indenting the commands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, like FOR/NEXT blocks, WHILE/WEND loops, DO/LOOP blocks, etc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o through each command, taking the variables and basic 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them in UPPERCASE, lowercase, or Capitalized.  Then again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it will leave them the way they are.  It will also find un-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nd assign a variable type (and senses your DEFtyped variab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!).  It will generate two different kinds of cross reference files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inished, so you can track down where all your variables are us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efaults easily by using the /I switch.  All defaul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program, by cloning, for future use.  There's no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Included with the program is an old GW-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C-Maze that was converted to QB/PB format using BASFRM!  PC-MAZE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riginal program, and PC-MAZE.NEW is the improved version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just once!  Give it a try to see what actually occur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cess.  You'll be amazed at the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 program before running BASFRM o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$INCLUDE:'RINSTR.IN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NG 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=1 TO 15        'Start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X        'Get the loop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15             'make it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put#1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'ello"         'Okay here'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w let's go for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RINSTR(A$,"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estSub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x=1 then 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#2,"There are"x"people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TestSub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=ThaT then    'Test this sucker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re's what the same program looks like after running BASFRM o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$INCLUDE:'RINSTR.IN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NG A-C                                     &lt;--- Note #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%=1 TO 15       'Start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X%   'Get the loop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5         'make it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PUT #1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'ello"    'Okay here'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%,Y%           ^----------------------------- Not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w let's go for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RINSTR(A$,"X")                             &lt;--- Not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estSub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%=1 THEN A=1                             &lt;--- Note #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#2,"There are";X%;"people here."       &lt;--- Not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TestSub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%=That% THEN'Test this sucker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1:  Notice that at the beginning of the program we DEFtyped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ables that began with the letters A through C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in Note #1a.  As you can see in note #1b, t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not touched by the unassigned variab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is makes your compiler happy because it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routines to handle them later, thus optimiz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urther. (This was added in version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2:  When a embedded remark is encountered, it is strip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and replaced in the exact same positio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he source line, unless the source li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past the point where it originally had been plac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se, it is placed directly after the last comm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3:  Notice that the subroutine that was called [RINSTR()]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n for a variable, even though it is not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$INCLUDE statement is encountered in the first pas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file is searched for sub/fn names and exclud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yping routines.  This also occurs if a CAL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 in the second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4:  If the program encounters an improper PRINT statemen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is a valid command, it will correct it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so that it is more readable and easily debugg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f you don't see the difference this program makes on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hen you've got to be blind!  Notice how much easier it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structure, and how uniform the whole program is now.  It's easier to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ariables, and generally makes it appear to be done by a professio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ss:  What occurs here is that all the labels will be grabb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parating the lines in the next pass.  It will also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$INCLUDEd files for SUB or FUNCTION names so they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regular variables.  If an include file give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 drive and a path, the program will look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BFINC.  You can set this your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before invoking the program.  It must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slash (\).  (e.g.:  SET BFINC=C:\BASIC\INCLUDE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ss: In this pass, most of the work is done.  What happens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IF/THEN/ELSE statments are expa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THEN/ELSE/END IF and the source code is tab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ordingly.  All printed statements are corrected to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n the following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AB(5)"Help"X+1  and  PRINT "Help"STRING$(14,"-")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AB(5);"Help";X+1 and PRINT "Help";STRING$(14,"-");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nverting a GW-Basic program over to QB/PB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labels are cross checked and standardized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ound like much, but believe me... it's the bigges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ss:  In this final pass, what occurs is that all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, all the variables, SUBs, FNs, Labels, and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d occordingly, and all 'REMarks are removed if s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es are either expanded the way that Quick Basic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ressed taking out all those unnecessary spac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typed variables are typed with your default and an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e DEFtype command as well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you will have a completely over-hauled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option for a cross reference file to be generated,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will be performed o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hrough a rigorous beta testing!  I have never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go through as much testing as this one has, and I thank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oing so, but I cannot guarentee that ALL quirks of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ompensated for, but I do believe I have gotten 95% of them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programming style and preference, will greatly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performance.  The sloppier and more inprecise the cod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program, the longer it may take to process.  Whereas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run through this program, the faster it will be.  You ca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ss use this program as a gradient to test just how good you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is!  Another hidden featur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, you need to change the defaults, unless of course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with them the way they are.  The current defaults ar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 is BAKed up and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width in spaces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hard tabs (ASCII 9) is 1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width for Labels, SUBs, and FN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Marks are placed flush left, unless they are embe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lines are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ines are not continued with an underscore (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SE, ELSEIF, and CASE commands are indented 1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Keyword commands are placed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SUBs, and FNs are not cased at all, and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typed variables are given the % (integer)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ny of these defaults by using its complimenta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witch.  You can further use the /I switch on the command line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internal defaul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FRM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default editor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Original is (K)ept/(D)eleted                           :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Indent width in spaces (0-40)                         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Hard TAB [ASCII 9] width in spaces (0-40)           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Indent width for Labels, SUBs/FNs in spaces (0-40)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'REMarks are (F)lush left/(I)ndented/(R)emoved         :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Source code lines are (C)ompressed/(E)xpanded          :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Continue_ long lines?: (Y)es/(N)o                     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Indent ELSE/CASE/ELSEIF Statements?: (Y)es/(N)o        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 Keywords Case: (U)PPER/(l)ower/(C)apitol/(N)oNe      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]  Labels, SUBs, and FNs case: (U)P/(l)ow/(C)ap/(N)oNe 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Variables case: (U)P/(l)ow/(C)ap/(N)oNe             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Unassigned Variable Type: (%,&amp;,&amp;&amp;,!,#,##,None)       : % -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Selections marked with  are skipped in FAST mode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ontinue without saving        [Q]ui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restore Defaults             [R]egiste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AST mode, currently OFF       [S]ave settings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the defaults by pressing the related key within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 until your choice is displayed.  Each valid choic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parenthesis.  Each default i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Original is (K)ept/(D)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wheather or not you wish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in a BAK file once the program is finished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ault is K for (K)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Indent width in spaces (0-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ent width is defined in spaces, not tabs.  Each time a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in the code, the loop will be format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ula:  Position = Indent_Width * Current_Loop_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loop level is 4 levels deep, and the indent wid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3 then the indentation of the command will be placed 12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eginning of the line.  The current setting for th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, but can be any number from 0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Hard TAB [ASCII 9] width in spaces (0-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abs are produced by some text editors such as Q-EDIT tha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ty are tabs, but only take up 1 character with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mers tend to use text editors to do their program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can produce problems with this program.  So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at problem, I have included this default whic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ty, strips out all ASCII 9 characters occured and replac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umber of spaces you set this default with. 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editor, you may wish to set this default to the size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et in your text editor.  This default is currently se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Indent width for Labels, SUBs/FNs in spaces (0-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width for Labels, Subs, and Fns is defin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e number of spaces you have this set to,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paces that will be placed in front of your Labels, Su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ns.  This is currently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'REMarks are (F)lush left/(I)ndented/(R)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how you wish to handle remar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either Flush Left, Indented at the current ind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or Removed completely from the source code.  Thi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make your remarks Flush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Source code lines are (C)ompressed/(E)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how you would like you complet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nes to appear.  In Compressed format, all unnecessar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moved, whereas in Expanded format, spaces are placed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perators, keywords, etc, in much the same way that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's IDE (Integrated Developement Environment) does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your cursor to a new line after typing in your cod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 to Expand all source cod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Continue_ long lines?: (Y)es/(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that you wish to conitue long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with an underscore [_] so that all your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screen instead of having to move your cursor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long line so you can see what's going 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Indent ELSE/CASE/ELSEIF Statements?: (Y)es/(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will tell the program that if it occurs any ELSE,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SEIF keywords, it will place 1 space in front of it to m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look more unique.  This is currently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 Keywords Case: (U)PPER/(l)ower/(C)apitol/(N)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will tell the program to turn all keywords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case you specify.  This can be set to put all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or lowercase, capitolize the first letter of each key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ave them alone completely.  This is currently se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into Uppercase.  Note: This is skipped if FAS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]  Labels, SUBs, and FNs case: (U)P/(l)ow/(C)ap/(N)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way that default 9 does, only in this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labels, sub and function names.  See default 9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.  Currently set to None.  Note: This is skipped if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Variables case: (U)P/(l)ow/(C)ap/(N)oNe             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way that default 9 does, only in this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your variables.  See default 9 above for fur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 to Capitolize.  Note: This is skipped if FAS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Unassigned Variable Type: (%,&amp;,&amp;&amp;,!,#,##,None)       : % -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that you wish to have your un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yped with the default you give it here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what each selection in this default means,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comp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   Definition          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------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- Integer         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- Long Integer    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- Quad Integer         PowerBASI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- Single Precision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- Double Precision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- Extended Precision   PowerBASI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compiler supports the option you wish to 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default.  If it is set to None, no typing is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yped variables.  This is currently set to type untyped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ormat.  Note: This is skipped if FAST mod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ontinue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C] while at this menu, if you specified a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long with the /I option, the program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the file specified using the defaults the way they are set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ving them at all.  This can come in handy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nly a few of your defaults, to format a file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D] at anytime in this menu, all the program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will be restored.  This can come in handy if you mess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tart al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AST mode, currentl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F] at this menu, you will notice the current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 mode change from OFF to ON.  This comes in handy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at in FAST mode on the file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ui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Q] at anytime, will return you to DOS without sav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ettings.  Think of it as the quick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egiste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R] you will be taken to the registration sc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egister your copy of this program.  This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those who regis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ave settings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S] in this menu, you will save your curr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to the EXE file for future use, and return to DO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he defaults you set will always be in use whenev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ked.  (IMPORTANT NOTE: The EXE file must not be PKL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voke this command.  Only after the defaults are save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m, can you PKLITE the EXE!  If the original EX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00k in size, it should not be PKLITEd, if not, UN-PKLI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defaul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formatting a program,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FRM [*]filespec[.ext] [swi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ntained within the square brackets is optional.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pipe [|] shows a selection of items that only one of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 Anytime you see a plus sign (+) it means that by using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you will turn that feature ON.  Anytime you see a minus sign (-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by using it with a switch, you will turn that feature OFF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all the available 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 Placing a asterisk [*] in front of the filename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you wish to run in FAST mode.  This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lection [F] in installation above for further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- This is the name of the file you wish to proces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ASCII text.  If you wish to convert from GW-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ave the file using the ,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t          - You can include the extention, but if you omit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.BAS is assumed.  This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L           - By specifying this command line switch, you tell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generate a cross reference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y labels occured within the program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passes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           - By specifying this command line switch, you tell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generate a cross reference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y source line numbers in the program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passes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XL          - Will tell the program to skip the first three p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ross reference file on the filena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lected to process a file tha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rmatted by this program, the resul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(See the /XL optio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XN          - Will tell the program to skip the first three p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ross reference file on the filena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lected to process a file tha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rmatted by this program, the resul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(See the /XN optio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K[+|-]     - Turn the baking up of the original fil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M[F|I|R]   - Set the 'REMark handling to place the remarks either (F)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(I)ndented, or (R)emove them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NDxx        - Set the indent width of your source code lines in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 is a number from 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ABxx        - Set the Hard TAB (ASCII 9) width in spaces, where xx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0-40.  This is the number of spac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ing any (ASCII 9) characters found in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most text editors default to 4,6,8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BIxx        - Set the Labels/Subs/FNs indent width in spaces, where xx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R or /EXP  - Set the source code handling to either compressing (CPR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(by taking out all the spaces) or expanding (EX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(puts all the spaces in between 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the way that QB's IDE does it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NT[+|-]     - Set the continuing_ of lines longer then 78 characters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EL[+|-]     - Set the indenting of ELSE/ELSEIF/CASE statemen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ion space more (as set with the -INDxx switch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EY[U|L|C|N] - Change the casing of basic keywords to (U)pp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owercase, (C)apitolized, or (N)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AB[U|L|C|N] - Change the casing of Labels/Subs/FNs to (U)pp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owercase, (C)apitolized, or (N)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AR[U|L|C|N] - Change the casing of Variables to (U)ppercase, (L)ow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itolized, or (N)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YP[xx|N]    - Change Unassigned Variable Type where xx is %,&amp;,&amp;&amp;,!,#,##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ot Changed. (See [B] previously under INSTALLATION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ation of what each symbol here repres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operating correctly, you will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filename : TEST.BAS             Backup original fil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andling       : Expanded             Hard TAB space width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ELSE/CASE?   : Yes                  Width of tab spaces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Keywords case : Upper case           Position of Labels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ase       : Capitolized          'REMark handling    : Flus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/SUBs/FNs case: Not Changed          Continue_ long lin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ssigned variables: % - Integer          Generate Cross Ref?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Current Processing Status ]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ss        : 1st                  Remarks Processed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mplete    : 0.00%                Lines Continued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Number : 1                    Sub/Fn's Found 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Line Number: 0                    Keywords Found 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und        : 0                    Variables Found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Changed      : 0                    Opened Files Found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[ Current Processing Time ]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rocess Started: 12:20:37.93          Current Process Time: 12:20: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Current Processing Comment ]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Grabbing Labels and $INCLUDEd Sub/F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is broken up into four sections.  The first secti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current defaults contain.  The second section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at is taking place and what is occuring.  The third secti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timer and how long the entire program will take to complet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.  The fourth and final section tells you what actually is occu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any particular time.  You can press ESC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o abort the process.  Your original file will not be touch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k files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AND SOURCE CODE PLUG 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ccurs in FAST mode is that all variable, label, keyword, sub/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g, and untyped variable typing is bypassed, thus speeding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's final pass.  There are also some source code plugs that you ca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your source code for processing.  Take a look at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nd read the description tha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is part of the code has already been process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Process 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is part of the code has already been process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ocess 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ratigically placing a 'BASFRM+ or a 'BASFRM- in already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you can skip over large chunks of code, thus speed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cessing.  One thing that is necessary though is that the 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 must be placed after the first label in the code unless, the 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placed before the first label.  Otherwise, unpredictable tab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all the source code pl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KEYCASE [UPPER|lower|Capitol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LABCASE [UPPER|lower|Capitol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VARCASE [UPPER|lower|Capitol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VARTYPE [%|&amp;|&amp;&amp;|!|#|##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be pretty self explainitory.  By using the DEFAULT switc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 the program's last saved defaults.  You don't have to typ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witch word either, you can just use U,L,C,N, or D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TYPE switch.  Any of these commands can be in upper, lower or mixed c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(it's not pic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s the following individuals for they're exceptio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nding all the little bugs and the suggestions they have given in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ut thorough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Navarro for introducing me to PowerBASIC and all it's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oyd Smith for all his enthusiasm and complete confidence in the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for his exemplery work in finding bugs and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of things I could never have 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Earnshaw for providing many suggestions that were implemen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Bernard for helping out in many ways, all of which I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list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of you, this program has become a reality!  Wit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nd support, I probably would have given up long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meaning... IT'S NOT FREE...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in any way either.  No hidden pauses, features, or other hyp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so frustrating do these days.  If you find that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more then 5 times) then send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is program is 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 very reasonable price considering all the work that I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is sucker!  If you would like to register this progra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osed ORDER.FRM...  Read it's instructions... It should be clear en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TRY-BEFORE-YOU-BUY concept that remains alive because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 who do register software.  If everyone didn't register, us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end up totally discouraged and completely broke! &lt;G&gt;  I do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like this program and find it worthy of your programming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Until the next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&gt; James "The Garf!" Davis!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