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 12,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VAL and BITSTR Updated 7/28/90 for QBX/BC7 far string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RC contains the MASM source and .OBJ for a set of bit-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routines to use with QB/BC.  If you make modifications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MASM 5.1 to reassem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are included to set, clear, toggle and examine the state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bit in a 16-bit word.  These allows the programmer to maintain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flags in a single integer, with quick access to any flag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global flags, you'll find these fast and conven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d are routines to convert between numeric values and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, for example "1001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d to MSSYS for the free use of its members.  Not copyr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ese useful, drop me a note.  Likewise, if you encoun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or have comments or questions, please let me know at o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Mack [76630,2012] via MS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descriptions follow.  Also see the MASM source and the QB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SetBit (bitnumber%, wor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ClearBit (bitnumber%, wor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ToggleBit (bitnumber%, wor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% is the 16-bit quantity where the selected bit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, Clear and ToggleBit alter WORD%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NUMBER% ranges from 1 to 16.  If you exceed 16, what hap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on what processor you're using.  Zero affects no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BitState% (bitnumber%, wor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logical "true" (-1) if the selected bit is set in WORD%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"false" (0) otherwise.  WORD% is not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BitStr$ (wor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16-character string of ASCII ones and zeros with a "1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osition where a bit is set in WORD%.  For example, passing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ring "000000000000110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BitVal&amp; (bina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long integer quantity reflecting the value of a pass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SCII ones and zeroes.  BINAR$ can contain any number of digit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first 16 are evaluated.  If it contains fewer than 16 dig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considered as the less significant bits (i.e. "01" is tak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 "0000000000000001" and evaluates to 1).  Strings which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ny* other character in the first 16 positions are rejected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zero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The P(s)L cannot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programs over the tele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(s)L are updated monthly,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 directly from the P(s)L,  you should be a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 this set may no  longer be the curren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2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524-639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