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K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QuickBasic text scree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0  Bill Hew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- See the included file "(C)_1990.DOC"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and warran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KSCREEN is a program that produces QuickBASIC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e a screen display from a text file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file can then be merged or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KSCREEN [infile] [outfile]   where [infile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creen image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ith a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[outfile]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omit either of the parameter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to SCREEN.TXT and SCREEN.BAS for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files.  You are given a chanc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s before the program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DEMO.TXT and DEMO.BAS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