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BLD AND STRIPB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two functions in BASIC called BSAVE and BLOAD. B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s data from memory to disk and BLOAD reads data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o memory. The disk file consists of seven bytes of B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followed by an exact copy of what wa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BSAVE and BLOAD is much faster than using the INPUT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s. It has two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) If you have a large array of data, you can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nary data directly to and from disk. This can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 read 20 to 50 times faster. Instead of 20 second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ght take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) If you have an assembler subroutine in binary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the only way to read it in. Using a binary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sembler subprograms has been outdated since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0, but you can do it if you feel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blem with BSAVE and BLOAD is twofold. First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or an assembler subprogram which you want to lo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 for the first time, BLOAD will not work since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ose first seven bytes of information. Secondly, if you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to disk and then want to use it with anoth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nguage, you may have some trouble because the first seve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file are BLOAD information, no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BLD.COM is designed to put the correct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seven bytes of a file and then append the data. STRIPB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igned to take away the first seven bytes of a legitimate B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and leave the data which has been saved by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create a file which you can BLOAD, use MAKEB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makebld  sourcefile  bload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'sourcefile' is the source data file that you want to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'bloadfile' is the name of the file which will be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. You must use the full filename (name + extension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oth files. Pathnames are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trip the BLOAD information from a file, use STRIPB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stripbld  bloadfile 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'bloadfile' is the file which has been BSAVEd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'datafile' is the file which contains only the data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0 Chuck Ne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BLD AND STRIPBLD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SIBLE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several error messages which you might receive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programs. These messages apply to both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) "Bad command line. Proper line is:  ... 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ust enter both the source file and destination file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mmand line, and the progran has not detected tw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rie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) "Can't open the first file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Can't open the second file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rst file must exist and the second file must b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id filename or path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) "File too large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is an upper limit of 65535 bytes of binary data i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oad file (excluding the bload information and any end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mark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several error messages which you are not likely to se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here is what caus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) "No room for i/o buffer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was less than about 2500 bytes of free memory whe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was loaded and the program has no room for do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/o. This means that you are already using all of mem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) "Bad file read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Bad file write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are DOS disk read/writ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, there are several error messages that you might 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STRIPB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) "Bad bload signature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gram checks the first byte of the file for a valu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amp;HFD. If it finds a different value it will warn you.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xt line will contain a hex number. The two left digi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&amp;H00, and the two right digits will be the hex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first byte. This is probably not a bload file, b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gram will allow you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) "Non-matching file sizes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gram compares the file size to the size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oad information. If they are not equal, or if th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not one byte bigger (to allow for an end of file byte)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gram will signal the error. The next line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ain a hex number which is [filesize - bloadsize].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ngth of the bload information is not inclu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ither of these errors occurs, you will be promp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BLD AND STRIPBLD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Do you want to continue? (y/n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'Y' or 'y' to continue or any other key to exit.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, STRIPBLD will strip the first seven bytes and then m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ile which is the SMALLER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) the data size from the bload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) the size of the remain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A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ven byte bload header consists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TE          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         &amp;HFD  - the bload signature by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-3            segment where the data came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-5            offset where the information came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-7            length of th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ose of you who do not know about the 8086 memory schem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s 2-5 give you the address in memory where the data star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ize of the file is one word, so it is limited to the r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0 - 65535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IC may put and end of file marker at the end of the data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BSAVEs it. If STRIPBLD detects that the file is one byte to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, it will assume that the last byte is an EOF marker and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ve it out of the destination file. MAKEBLD puts no EOF mark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t the end of the file it crea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ize of data in the BLOAD file created by MAKEBLD is sev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s less than the filesize. It is possible for EOF marker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ep in when transfering data between programs, so if you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rray, it is safer if you have one dummy array element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 to insure that the BLOAD file does not run past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NARY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a file with numeric data in it, it is easy to tell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text data or binary data. Just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gt;typ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screen will show the contents of the file. If the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s lots of non-numeric characters (or no visible characters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a binary file. If the output is all digits, it is a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BLOAD and BASVE are for binary, not text,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BLD AND STRIPBLD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no registration fee for these programs. The program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 may be distributed as long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) they remain unaltered and are distributed together a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ressed LHAR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) they are either distributed without cost or they make 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ss than 5% (by filesize) of the files on a disk which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ing distributed for a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uck Nels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LSO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.O. Box 2138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akland, CA  946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PROGRAMS AND INSTRUCTION MANUAL ARE BEING DISTRIBU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"AS IS", WITHOUT WARRANTY AS TO THEIR PERFORMANCE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RCHANTIBILITY, OR FITNESS FOR ANY PARTICULAR PURPOSE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IRE RISK AS TO THE RESULTS AND PERFORMANCE OF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IS ASSUMED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524-63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