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06/92, Chicago. IDeclare initial release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 to IDeclare. This program was designed to solve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requently popped up while programming in QuickBasic 4.5, nam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duplicate declarations between long and complex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finding such, QB stops in its tracks, an activity that can b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. This program was designed to allow one or more includ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customized include files for whatever program module(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elects. Up to 32 include files, and 32 modules can be referenc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sufficient memory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program by typing "IDeclare" from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clare does not accept command line option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add another file while entering the files, simpl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+" to the name entered. The program will interpret this as "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le I want processed as wel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suppose you are entering the first of two inclu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ocessed by the program, Advbas2.bi. You would type "Advas2.bi+" (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marks), press enter, and then the program will list th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ask you again for the name of the include file to process.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the second name and press enter. Then the program wi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ames of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only one name per question. You may simply press ent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ything else if you wish to skip either the modules or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ping the module(s) results in an empty include file, and skipp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ts you righ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keep track of all declaration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, and, at the user's discretion, those contained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s) or contained in include files referenced by the module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liminates duplicates while reading the declar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declarations are those that are read latest in the order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 1) Declarations directly from the module(s) 2) declara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ected include files in the order entered 3) declara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s referenced by the module(s) in the order referenced. Items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) and their declarations may be omitted by answering N when as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ther to include declarations and include files from the modu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this step can take over a minute with long include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building the list of nonredundant declaration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through the module(s) for references and uses of the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noting which declared procedures are actually used in the modu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are not used are omitted from the list. The program then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ther an include file exists that is named after the first module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ks the user whether to replace it. If the user answers N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the user to type in the name of the new include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new streamlined include file has been created, the user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ll other references to included files in the module(s)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make sure that no module level declarations duplicat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clude file. IDeclare does NOT remove declarations from module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)!! Once these references and declarations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s), then the new include fil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probably be rather prudent at this juncture to point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e of this program is as an aid in the creat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libraries. One can use utilities such as the LIBWIZ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ustomized libraries from large behemoths like PBClone, ProB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, the advantage of course being in memory usage and space. Bu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WIZ, one must have an include file that contains declaration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to be placed in the library. Using IDeclare, on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using whatever procedures from these large massive librarie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, and then run IDeclare using an include file listing all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and the newly-created program as the module. The resulting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s declarations only for those procedures used in the progra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for up to 32 programs at a time, culling out of the big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only what is used in those programs. The resulting include fil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with the LIBWIZU utility to create the preliminary INF fil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WIZ to create a custom library containing only those proced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use in your programs. The primary advantage of customized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made in this fashion is that they can free up enough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some programs to be run from within the QB environment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require compiling and linking first. The primary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libraries made in this fashion is that they signficant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during compiling and linking, and for some avail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make the difference between being able to complete the job 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-popular "Out of memory" erro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first release of this program. The QuickBasic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vailable on disk (specify size) for 25$. Users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ind it useful are encouraged to register by sending the modest fee of 5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as designed and tested on a 286 with a VGA monito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as well on other types, though I don't know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ut on a monochrome monitor, or an XT-compatible. USE THIS PROGRA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! There are NO guarantees or warrantie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 for improvement, and/or bug reports should be sen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n CompuServe at 70744,1775, GEnie at J.Jacobson16, or via th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M. Jac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40 N. La Salle, Apt.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cago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LIBWIZ, LIBWIZU, and PBClone are not associ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anner with the author of this program. They are fine sharewar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copyrighted by Thomas G. Hanlin, III, and are NOT packa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If you use these products you should register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