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SAMTOOT         -       WORKBOOK NOT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Microsoft's BASIC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or higher.  If when you installed PDS you didn't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ISAM "option" then you should re-run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e have deliberately avoided includ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libraries MS furnishes with PDS.  They ARE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ols -- particularly in the later lessons --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was that we wanted to focus on ISAM rather th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to the libra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included some "bad" programming prac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of simplicity and clarity.  (i.e., getting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function.)  We've noted these "flaws" as we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flag them for further study and resolution --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cus is ISAM, not programm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TOOT was developed in PDS 7.1 on a system that accepted M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installation directories and sub directory structur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all for a "DOS prompt" entry of -- say -- \bc7\bin\qbx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ing to start the PDS environment AN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th QBX.EX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this instructional course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@ 70146,51, FAX: 817-488-4945, or 817-488-494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are answered 24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:  Create, dimension, open and add data to a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es ISA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FILES NEEDED:  QBX.EXE, PROISAMD.EXE (Please not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the larger of the two TSR's MS furnish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ISAMD.EXE, rather than PROIS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:  The smaller of the TSR's doe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memory, but you can't create inde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nd more importantly, the vari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 furnishes to repair and pack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have PROISAMD.EX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ISAM.EXE.  Certainly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should use the "full featu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:  At the DOS prompt, type: PROISAMD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ENTER key.  Your system will display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ISAM successfully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you are continuing an adjourned le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message might be:  "PROISA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."  To remove PROISAM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type (at the DOS prompt): PROIS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 and press the ENTER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ype:  QBX and press the ENTER key. 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nd you find yourself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/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.  Type DEFINT A-Z and touc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.  Touch an apostrophe    '    (to make this next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) and do a line of dashes.  (    -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.  Touch an apostrophe:    '    and type:    ISAMTOOT.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correct in thinking that this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-- the source code for lesson 1 --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normal course of events have the 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AS.  We have opted for this extension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ormity within the course and avoi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of your other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.  Another apostrophe and another line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5.  Touch ENTER again to insert a blank line and 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.  (The first executable line of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6.  Another blank line, then type:  TYPE lesson1dat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re beginning the actual defining of ou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e bones, database.  Don't be stingy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, spaces, indenting, comments.  They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in a compiled program and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head they create within the environmen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paid back in clarity and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7.  Define three fields -- all strings, all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 The first is for the name, the seco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nd the third for the city state an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8.  Type 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nished definition block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AS STRING *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AS STRING *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StateZip AS STRING *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erfectly all right to peek at the ISAMTOOT.L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As a matter of fact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 larger than the one you are writ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f you load it into QBX and do Shift+F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9.  Now we dimension  a variable for the lesson 1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lesson1record AS lesson1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0. Now we actually open the database and table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"lesson1.MDB" FOR ISAM lesson1data "lesson1table"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note that this is entered in a singl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The underscore:  _  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 are actually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1. We skip creation of an index for this first lesson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ISAM use the one it creates when it adds recor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ll index.  It is automatically selected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is now ready to receive some data, so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loop to gather information from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2. Type in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, , "There are "; LOF(1); " records in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, : LINE INPUT "First &amp; Last Name: "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sson1record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, : LINE INPUT "          Address: "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sson1record.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, : LINE INPUT "City, State &amp; Zip: "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sson1record.cityStat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, "&lt;S&gt;ave    -    &lt;E&gt;dit      -       &lt;Q&gt;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, "     Touch  S   or    E    or     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Decision$ = UCASE$(INPUT$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ataDecision$ = "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#1, lesson1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 25, 40: PRINT " Saved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UNTIL dataDecision$ = "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3. That structure is about as rudimentary as you can 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PUT is not a good way to get data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operator can enter anything, up to 32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and doesn't return control to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press ENTER.  It serves our purposes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tes trouble in anything other than an "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d"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 fun to enter data unless you can see the "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labor," so, to wrap up lesson one, let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what we've ente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4. Let's clear the screen and then write another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 at our data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, "Total records now in the file: "; L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, "Now, we report the contents of the file . .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FIRS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UNTIL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RIEVE #1, lesson1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, lesson1record.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, lesson1record.addr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, lesson1record.cityState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, "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NEX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5. This will display all the records in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program will end.  With Shift+F5, you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program (it will show the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), enter another record, save it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through this "reporting loop" to show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entered.  Again stopping after repor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shing things up a bit would mean you wou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, "We've reached the end of the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, "Press Shift+F5 to restart, enter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, "record and report file cont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 THE LESSON:  You created and added records to an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.  While rudimenta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rote will, in fact, manag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ubstitute LPRINT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NT statements in the "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p" you can get hard cop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HEAD            To be really useful, your databas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come more intricate.  As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you wouldn't be able to sor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or city or even zip code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requires for bulk mail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Lesson #2, we will corr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comings AND we will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ES so that you can orde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more usefu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lesson will seem very much like 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t run." by the time you are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s of 15-20 fields eac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ting (as in relational databas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in distinctively differen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keep your dial set right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NOTE:  The file:  ISAMTOOT.ENR has complet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full ten (10) lesson tutorial on IS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s offered with an unusual money back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:  If you are not delighted with the Cour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terials for a prompt, no hassle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ents Copyright 1991, Kirk Woodward d/b/a Peopl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O Box 610171, Dallas, TX 75261-0171.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46,51 . Enrollments ONLY: 1-800-553-5883 . FAX: 817-488-4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817-488-4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amtoot.doc = wp51 /isamdoc.asc =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