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e (Personal)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LCL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g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User Support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ASP Ombudsman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A Typical Application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Installation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Initialization &amp; Termination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Serial I/O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Talking to Your Modem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ModemEcho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ModemSendTo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ModemWaitFor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 ModemQuiet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 ModemCmdState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 ModemHangup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Problems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Serial Communication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Standard Port Addresse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Example Program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MINIMAL.BA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SIMPLE.BAS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LOGIN.BA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Legal Issues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Registration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Upgrading to PCL4B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 License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 Warranty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Summary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Revision History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Function Summary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Error Code Summary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Other MarshallSoft Computing products for Basic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The Personal Communications Library for Basic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CONTENTS continued next p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T E N T 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Function Reference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aud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rkKey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rkSig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CrtWrite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CTS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CD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elay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one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SR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TR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Error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Getc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GetDiv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nfo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KeyPress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KeyRead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Line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LoopBack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Modem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arms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utc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ead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eset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I.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TS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Buf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Flush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Que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Timer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nGetc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Lite  (Personal)  Communications  Library  for  Basic  (LCL4B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communications library for software developers using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0 communications &amp;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LCL4B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 -  LCL4B is complete since it provides absolu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CT  -  LCL4B is very compact at less than 6 KB.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 -  LCL4B is fast.  It will run at 115200 baud on all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  - If  you  get  stuck,   you will talk to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ote the 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 -  A user support BBS is available (2400 to 9600 baud, N8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 -  One year  subscription  to  the  MSC  newslette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 -  You get LCL4B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S  -  Once  you  purchase LCL4B, you can always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nt version for a very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 -  LCL4B  is  call  for call compatible with the MS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ABLE  -  You can upgrade from the lite product LCL4B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PCL4B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more than 4 ports, wish to be able to configure UART addres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s,  need  DigiBoard  or BOCA board support, need hardware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16550 UART, then you should register the  standard 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Library for BASIC (PCL4B) rather than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LCL4B). You can also register  the  lite  product  and  the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to the standard product. Refer to sections 7.1 &amp;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goal is to provide a robust serial communications library th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customers can depen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using LCL4B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our customers to let us know what they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having  a problem using LCL4B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PM and 9:30 PM CST Monday through  Friday.  ,or  FAX  u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 number  at any time (24 hours).  You can also call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ave a message, and call back later for a reply.  However, we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 questions  with  respect to using the LCL4B library.  We can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all our User Support BBS (2400 to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, 1 stop bit) at 205-880-9748 and leave a message  (addres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BS  is  available  24  hours  per  day  except  at  2  PM 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version of all MarshallSoft products  as  well  as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ZIP  ++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.ZIP  ++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urse,  you can always write to us. You should receive a rep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or so. Please don't mail hardware without first talk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LCL4B.INC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ECLARE FUNCTION Buf256Seg CDECL(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256Seg(), Size256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7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code can be compiled by using either the command lin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 MINIMAL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 MINIMAL+BUF256,MINIMAL,,VBDRT10.LIB LCL4B_BC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using the project file MINIMAL.MAK from within the  integrat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 environment.  Be  sure to start by loading the LCL4B quick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tarting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fore installation of LCL4B, your Visual Basic for DOS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be installed on your system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Create a work directory on your work disk (normally your harddisk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LCL4B, we first log onto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mpile  MINIMAL.BAS  using  either the command line compil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_, or compile it within the integrated environment. Be sure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ick library LCL4B.QLB when the integrated environment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BDOS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iling MINIMAL.BAS, compile SIMPLE.BAS and LOGIN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The  recommended  way  to  test  MINIMAL and SIMPLE is to run i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connected by a  null  modem  cable.   Whatever  is  typed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should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n't  have two computers, you can use MINIMAL or SIMP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Sending an "AT" to the modem should result  in  an  "OK"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back.   In  order  to  talk  to  a  modem,  you  may  need 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to your modem  with  ModemSendTo  (see  section 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manual for the appropriate initi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st LOGIN you will need a modem. See the writeup o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CL4B  library is organized into five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10 of this manual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ix  functions  in  the initialization and termin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RxBuf,  and   SioReset   initialize   your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system.   Your  application  must call SioParms and SioR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SioReset, and SioReset must be called before any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arameters without resetting the serial port. SioF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iting from your application, SioDone must  be  called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Buf   ++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arms   ++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set   ++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one    ++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aud    ++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nine  functions  in  the modem control and status categ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your application with complete control over the statu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wo modem control bits, "Data Terminal Ready" (DTR) and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" (RTS). These bits can be  read,  set,  or  cleared  by  Sio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four  modem status bits, "Data Set Ready" (DSR),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"Ring Indicator" (RI), and "Data Carrier Detect" (DCD). Sio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any  of  the modem status bits.  SioDSR, SioCTS, SioRI, and SioD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ad their respective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s, SioRead and  SioGetDiv,  that  can  read  all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TS    |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Div - Read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ix  library  functions  in the serial I/O category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 implemented  in  terms  of these functions.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serial  byte  read.  SioRxFlush  clears  the 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c    ++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utc    ++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nGetc  ++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Flush ++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Que   ++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ine    ++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s in the error detection category. They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etecting  or reporting communications errors.  Us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can be used  to  test  the  integrity  of  your  UART.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function (every LCL4B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Sig   ++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Error    ++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function in the general support category. SioInfo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number  of  the  library  and  whether  transmitter 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nfo      --  Returns  the  library  version (currently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functions for talking to you modem are included in the  MODE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The  functions  are  declared  in  the  MODEM_IO.INC 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BASIC program files which use any of the modem_io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_IO functions require that your modem use the standard AT command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rogram LOGIN.BAS for an example of using MODEM_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Modem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Echo(Port,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Echo functions copies bytes from serial input to  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cho'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Modem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SendTo(Port,Pace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SendTo function sends the  characters  in  the  string  'Text$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output. There is a delay of 'Pace' timer tic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Modem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WaitFor(Port,Tics,CaseFlag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WaitFor function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Text$'. A total of 'Tics' timer tics are allowed 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d  returning  FALSE.  If  the  'CaseFlag'  is  TRUE, 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Modem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Quiet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Quiet  function  waits  for  continuous quiet of 'Tics' 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turning. Any incoming character is echoed to the  disp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CmdStat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CmdState sets the modem to command state, provide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 guard time of 1 second and the standard 3 characters "+-+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odem manual for information on setting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Modem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Hangu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Hangup command hangs up the modem by first calling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nding the string "A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inal  emulator  program  SIMPLE provi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SIMPLE by connecting two computers  with  a  null  modem  cable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ing  a Hayes AT command set compatible modem. You may need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to your modem. Refer to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SIMPLE runs correctly,  t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likely  made  a programming mistake in your application.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cannot debug your  application,  especially  over  the 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consider each of the following when searching for an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ave you included the file LCL4B.INC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e you using COM1 to COM4 with the standard port addresses  and  IRQs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next section for a discussion of 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ve you selected too high a baud rate? You should be  able  to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 to 38400 baud on just about anything, and 115200 baud on 386s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Did  you  send the proper initialization string to your modem?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manual for the correct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Did you set DTR and RTS? Most all modems require that DTR  be  s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also require that RT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o  you  have more than one COM1 port?  For example, if you have 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on your motherboard, you cannot add another COM1 port  or  modem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 Is  your  modem using hardware flow control? The LCL4B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low control. If you need hardware flow control, upgrade to PCL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id you start the integrated environment with the LCL4B quick library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you will get a "Subprogram not defined" error  messag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Visual  Basic with "VBDOS /LLCL4B.QLB". Also, 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string when running SIMPLE 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reate the smallest, simpliest test program  possible  that  demon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Document  your  exact  machine  configuration  and  what err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mon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Upload the example source to our user support BBS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te (Personal) Communications Library  (LCL4B)  supports  COM1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.  The  standard  IBM  PC/XT/AT  configuration  values  support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   Reg Base  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       3F8H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        2F8H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3        3E8H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4        2E8H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assumes the above values. The Lite (Personal)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use two standard ports simultaneously: COM1 &amp; COM2, COM1 &amp; COM4,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,or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te version of the Personal Communications Library will suffi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 range of serial communications projects. If you want to use mo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n-standard UART addresses  or  non-standard  IRQs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 to  the  standard product PCL4B. Refer to section 7.2 "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example  programs  MINIMAL, SIMPLE, and LOGIN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.  It is recommended that they be compiled, linked,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test of th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MINIMA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 is about the smallest possible terminal program. MINIMAL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port and writes to the display and reads from  the 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o the serial port. The complete source code in listed in 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IMP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is a simple terminal emulator, with a few more features than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lk to COM1 at 96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a  good starting place for an application that talks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other than a modem (use LOGIN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st  way  to  test  MINIMAL  and SIMPLE is to run them on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Whatever is typed on one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,  and  vice  versa.   If  you have just one compu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or SIMPLE to talk to a modem. Type AT, and you should  receive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 is  similiar  to  SIMPLE, except that it first initialize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tandard AT command set commands, and then dials up  the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support  BBS  (at  205-880-9748) to the point of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e modem initialization string  may  need  to  be  modifi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modem. To run LOGIN on COM2 at 24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2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the LCL4B library, please send $39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30 for 3 to 9, $25 for 10 to 19, and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or  more.  A site license is also available for $3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required)  within  the  USA 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 order LCL4B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LCL4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ish to update from an older version of LCL4B, send $1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LCL4B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overseas).  A 5.25" diskette is provided unless a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Upgrading to P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upgrade from LPL4B to PCL4B for $39 plus $3 S&amp;H ($6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get  you  hardware  (RTS-CTS)  flow control, 16550 UAR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PC/4 &amp; PC/8 support, BOCA board BB1004, BB1008, &amp; BB2016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&amp; YMODEM code, and source cod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grants the registered user of LCL4B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ne copy of the LCL4B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time.   The  source code for the library (LCL4B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using LCL4B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- 1 Augu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itial  release  of LCL4B uses version 4.2.0 of the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library, which is part of PCL4C (C/C++) and  PCL4P 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Getc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Read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orts    | NbrPorts | FirstDBP |StatusRe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imer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6  |  Interrupt already in us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The Personal Communications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for the Basic (PCL4B) is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Visual Basic for DOS is supported.  An IBM PC/XT/AT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any UART address with any of IRQ2 to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(16 with multiport boards)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munications Library for Basic (PCL4B) is available  for 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 $3  S&amp;H  ($6  S&amp;H overseas). LCL4B can be upgraded to  PCL4B  for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ainder  of  this manual is a detailed function referen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brary function returns a value. Negative values  are  always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 can  be  printed  by  calling  SioError  with  the error co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of  these  function are used in the three example program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rkKey function returns a TRUE value (non- 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a safety exit from a polling loop. 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L4B.INC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rtWrite |  Write character to the scr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CrtWrite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 It is usually faster than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KeyPress and SioKey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Delay 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mer tics (18.2 tic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 (DTR)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Commands  (defined  in  LCL4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 all  modem  require that DTR be set, and man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Error code returned from a LCL4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Error function displays the error in tex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rror  code.   During  development  of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,  it is a good idea to always test return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Time in tics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return immediately if no serial byt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 SioGetDiv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registers can be read by the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 and Si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LCL4B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Command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library version number. Other informa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Detects if keyboard has been press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KeyPress function uses the BIOS to test the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key press (inclu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Press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 It is usually faster than using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Read  | Reads the keyboard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  int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rks  The  SioKeyRead  function  uses  the  BIOS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  It will 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Read calls the  BIOS  directly  without  any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 or processing.  It is usually faster than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   Character typed (including control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LCL4B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FUNCTION SioLoopBac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SioLoopBack  makes use of the built in loopback te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8250 family UART.   Normally  SioLoopBack 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except if you suspect that your UAR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Mask:  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FUNCTION SioParms(Port,ParityCode,StopBitsCode, WordLength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arityCode:  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opBitsCode:  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WordLengthCode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LCL4B.INC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LCL4B.I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LCL4B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 with  SioModem.  Refer  to  the  LCL4B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, SioModem, and SioGet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 LCL4B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LCL4B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LCL4B.INC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++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++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++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xBuf  |  Sets up receive buff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Buffe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ufSeg:   Receive buffer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Buf function passes the segment address and size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to  LCL4B.   Recall that LCL4B requires a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 port  in  simultaneous  operation  since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 is  interrupt  driven.   It 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characters can be received.  SioRxBuf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LCL4BC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LCL4B.I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&amp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 will  return the number of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 Also see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System clock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