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VR 1.1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copyright 1988 by Michael E. 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licenses you to use, cop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R for yourself and others subject to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VR must be copied and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.  This includes the LOVR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the LOVR documentation, and all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fee or other compensation can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program.  The only exception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incorporated public domain and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may charge a handling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OT TO EXCEED $7.00 PER COPY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MPUTER DISK IS ALLOW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VR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software or hardware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Michael E. De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VR is for your personal use only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applications.  See the PLO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ater in this documentation file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sion of LOVR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with LOVR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s not liable for any damages of any kind or 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due to use of this software.  By using LOVR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.  Contrapositively, if you do not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do not use L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pyright 1988, Michael E. Devo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OVR.ARC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.OBJ             (LOVR linkable object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R.DOC             (LOVR documentation file,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EST.BAS           (QuickBASIC 4.0 ex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EST.OBJ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1.BAS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1.OBJ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4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is an overlay manager for QuickBASIC.  In case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osure to overlays, the following is a quick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verlay's are, what an overlay manager is, and wh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portions of program code which are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verlays allows an extremely large program (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gabytes of code in size) to execute in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.  Code from the program's .EXE file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disk (overlaid) only when the program needs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lays share the same memory spac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 be much less than the total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so, there is no longer a need for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o another file that large QuickBASI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off for these advantages.  The trade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de overhead necessary to read overlays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decision to use overlays with your progra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ritical code should not be divided betwee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ough, the relativel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read in an overlay from disk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s to overlays are not overdone or poorly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huttling between overlays is an exercis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isappo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, Microsoft's Overlay Linker included with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guages, versions 3.x greater than or equal to 3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on of overlaid versions of programs.  However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erts some overlay information and software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n overlay manager to use.  LIN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ctual code that loads the proper overla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control to it.  That's a job for an overla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ere LOV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"manages" the overlays.  LOVR loads overlays from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 and jumps program execution to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VR, first compile your QuickBASIC program using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BC.EXE.  LOVR will not work with BRUN40.EX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OVR.OBJ and your program object modules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SPECIFIC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requires an IBM PC or PS/2 microcomputer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sing MS-DOS or PC-DOS operating syste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Microsoft's Overlay Linker, version 3.06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link LOVR.OBJ with the object mod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ing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adds approximately 11K bytes to your program's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ed in.  LOVR will also use a maximum of twel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verlaid program's stack 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has only been tested with QuickBASIC 4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/O option of BC.EXE and lin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Linker.  The objec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ASIC earlier than 4.0 abort with an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attempted with overlays.  Therefore, LOV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of QuickBASIC earlier than 4.0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earlier versions of QuickBASIC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shortcoming in L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oft's Overlay Linker requires the pres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verlay when linking LOVR.OBJ with a program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An attempt to link LOVR.OBJ with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least one overlay will cause LINK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solved externals" error and abor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will handle a maximum of eight overlays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verlays will cause LOVR to abort with a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" error.  PLOVR, the enhanced version of LOV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63 overlays -- LINK'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supports calls from one overlay to another (n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to which overlays can be nested cannot exce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f an attempt is made to nest deep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LOVR will abort with a "Overlays nested deep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" error.  PLOVR supports a nesting depth of 3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requires use of the Microsoft LINK defaul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63 (3fh).  Do not use the /OVERLAYINTERRUPT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LINK to change the overlay manager interrupt.  P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hanging the default overlay manager interrup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ption of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VR WILL work with the /EXEPACK or /E option of LINK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ing overlays is suitable for using the /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the program is not suitable, LINK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documentation for previous versions of 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LOVR and PLOVR would not work with the /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your program has been linked with LOVR.OBJ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's name.  LOVR attempts to load overl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name assigned during the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has been changed, LOVR will abort with a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error.  To change the name of your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program using the new name for you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to use LINK to set up overlays a se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demonstrating the use of LOV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e LOVR package.  Both source and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included.  Although these files perfor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, they do demonstrate both overlay n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to anothe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gether the LOVR and QuickBASIC .OBJ files,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he modules you want to be overlay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t least one overlay or LINK will return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error.  If you link the example object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lovr+qbnest+(bnest1+bnest2+bnest3)+(bnest4),qbn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n .EXE file called QBNEST.EXE will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EST.EXE file will contain the root .EXE file QBNEST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of the LOVR and QBNEST object module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overlay files appended to the root .EXE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will contain the code of the BNEST1, BNEST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ST3 modules, the other will contain the code of the BN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created is a standard .EXE file.  Just type QB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the program will begin to ru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needed from an overlay, that overla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by the LOVR code if it isn't already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ontinues.  You may be able to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unning when an overlay is being loaded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disk and whether or not you are using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required to load the QBNEST.EX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any file created by LINK using overlays,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oot file (including LOVR.OBJ code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overlay file plus any progra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n important point.  There is no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one overlay in a program since 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 in memory during program execu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the disadvantage of the overlay overh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ile the lin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lovr+qbnest+(bnest1)+bnest2+bnest3+bnest4,qbn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/e lovr+qbnest+(bnest1+bnest2+bnest3+bnest4),qbn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lovr+qbnest+bnest1+(bnest2+bnest3)+bnest4,qbn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, there is no useful purpose served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n this fashion.  Two or more overlay files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ppropriate example of linking using overlay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/exepack lovr+qbnest+(bnest1)+(bnest2)+(bnest4)+bnes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n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will be three overlay files containing the cod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NEST1, BNEST2, and BNEST4, and a r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VR, QBNEST and BNEST3 code.  Note tha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ludes the LINK /EXEPACK option.  The /EXEPACK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icrosoft's Overlay Linker may successfu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R.OBJ for those programs suitable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verlay combination not allowed by LOVR is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R or root (in this case QBNEST)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lay.  LOVR and QBNEST contain the start up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loaded in memory dur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tretch LOVR to its limits, link each of the B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separate overlay.  This forces LOVR to nes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our level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QuickBASIC 4.0 programs with overl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iles using BC.EXE.  Overlays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ile BRUN40.EXE so the /O option must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ry any permutation of overlays allow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LOVR should work with any of them as long as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already outlined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not to put the initial entr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R.OBJ in an overlay.  The start up code must b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loaded, i.e. in the r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se example files are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into memory without overlays.  You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how you really know that LOVR is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n as needed instead of sneaking everything in a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ow do you know that LOVR is using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ry running a file linked with overl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 LOVR.OBJ.  If you do this your computer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and need to be turned off or reset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is because your program is using interrupt 6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R hasn't initialized to point to code that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Your program tries to transfer control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ddress happens to be at the memory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ddress at interrupt 63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This is also known as a "thin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st you can do is transfer your overl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to a floppy disk and disable any disk cach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VR off of the floppy disk drive. 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light come on during execution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overlays are loaded from disk.  For maximum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nk the example program using as man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up to the maximum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how the use of overlay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's performance.  Time critical cod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etween two overlays.  Depending up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used and the size of the overlay fil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ach overlay from disk can be reach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ime critical code should not be divided the r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verlay.  The execution time overhead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de can range from several microseconds up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depending upon the type of machine th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ed penalty involved in calling rout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verlay TO the root code or from one cod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IN the same overlay file.  There IS a speed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g routines FROM the root code TO an overla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will range from several microseco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overlay file on a fast computer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th an overlay file that needs to be loa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slo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VR -- An Enhanced Version of 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a program that uses LOVR.OBJ to ope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a more powerful version of LOVR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VR called PLOVR can be purchased for $45.  P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overlay interrupt specified by the /O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llows the LINK maximum of 63 overlays,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that overlays can be nested to 32 levels.  The PL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smaller copy of PLOVR.OBJ called SPLOVR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up 5K of program space in the root co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.  The trade-off is an occasional increase in time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rom disk, but SPLOVR can be useful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memory space limit even with overlays.  PLOV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s with the runtime copyright notice.  Thi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opyright notice does not sugges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suggest, that PLOVR is not copyrighted.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 message is simply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yalties are charged for use of PLOVR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urchase a single version of PLOVR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matter how many copies of you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 Purchase of PLOVR entitles the purcha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.  All calls will be at the purcha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urchase of PLOVR is MANDATORY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VR for distribution with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OVR is the only version of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for use with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PLOVR send $45.00, in US dollars,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your shipp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E.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3 West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preference for either 5 1/4 or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herein, including the cost of PL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VR copyright 1988 by Michael E. 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you have compiled your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ile your source files outside of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with BC.EXE using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Microsoft's Overlay Linker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for LOVR.  LOVR was tested with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6, 3.60, 3.61 and 3.64.  2.x versions of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The copyright notice of LINK must sa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,  Turbo C's TLINK or other proprietary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LOVR.  In addition,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OVR, try linking with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Linker -- at least one version o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that causes improper overla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ink syntax, making sure that neither LOVR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ry or main program module is in an overl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ceeding eight overlay files or nest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f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you are compiling and lin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OVR within its specifications and requirement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error is not in your program.  If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compile your program without overlays and te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program is too large for all of it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ry to compile only the code that is giving you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works correctly withou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still fails after you have elimin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except for LOVR, please contact me so I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soon as possible.  In order to facilitate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I will need some background informa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if any, does LOVR print?  Wha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LINK were used?  What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as your machine running under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?  What language was the program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in LOVR and you are the first pers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 will send you a free corrected version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corrected version will either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if possible, or regular USPS mail if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he first person to find the error and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corrected version to reach gener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you may send $6.00 to cover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scribe to either the CompuServe Inform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 Information Service, or the Byte Information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electronic mail at the appropri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 check in to the CIS and GEnie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a week -- usually more frequently -- and BIX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month.  Your e-mail will be acknowledged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bscribe to either CompuServe, GEnie, or B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me through USPS mail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E.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West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7154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   M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            m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n improvement to LOVR,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LOVR, or even a complaint about LOV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ither my USPS mailing address or on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  I am receptive to new ideas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  Don't be shy, feedback oftens leads t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R began life as an offshoot of OVL, a non-linkable sh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I wrote that has several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ser-defineable, multiple overlay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capability.  LOVR has fewer option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with QuickBASIC programs, resulting in on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veral people indicated a willingnes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versus one .EXE file trade-off, and thus LOV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copy of OVL and you have been un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, you may send $6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e latest version to the USPS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E.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West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7154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   M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            m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