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MAN: EASY QUICKBASIC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AND 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25 LOCUST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, PA. 19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LO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N 1.5 is designed to generate menus with selection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numbers and widebar selectors that travel horzi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re loaded into a file called "TESTMENU.BAS" and ar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. The reason for assigning the menus as subprograms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rogrammer more flexibility to call the menu subprogram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shes and to locate and assign certain colors to the menus.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SA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S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ZSA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ZS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SAM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S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SAM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S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 may include the menus generated by MENUMAN 1.5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work on a royalty f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N was born out of frustration. I was tired of coding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ting "END SELECT" or rummaging around my source code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for the proper way to do the INSTR function or fli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books on QB programming on how to handle an error trap. So,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MAN as a way to always put together a menu that would wor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nd hours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MAN will generate menus with selection by function keys, a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enu, numbers selections and popup vertical bar menus.  The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ort tutorial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opening screen of MEN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 overview of the TOO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step by step process of crea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enuman at your DOS prompt and the opening screen of MEN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aring back at you in a few seconds. To select a menu funct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rrows to move the widebar selector and then press EN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enu type you want. If you want to use one of MENUMAN's tool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turn them, neighbor) move the widebar selector to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o exit MENUMAN, move the widebar selector over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(Hint: the home and end keys will send you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nter the TOOLS section of MENUMAN, you will se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1  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2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3   BOX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4   BOX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5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 keys 1, 2, 3, 4 or 5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overview of each section of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1 to see how your menu will look with differen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box popup in the lower right handed corner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olors, number 1 through 15. Type in the foreground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then type in the background color of your choice. The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, showing you how you color selections will loo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oose another color combination press the Number 1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it to MENUMAN's opening screen, press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2 to change the directory inside any drive by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and the name of the directory or sub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\QB\MENUS\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3 key on TOOLS menu to see what your menu will look li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creen locations. A distored display means that your menu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25-row limit, or beyond the 80-colum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key on TOOLS menu to see the five styles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in your menu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by step instructions on how to creat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tep: Leave the widebar selector on MENU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enu of menu choices will appear and the widebar sele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function keys menu item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step: The Function keys menu will appear on the lowe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Use the F keys to make your choice of entries from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step: An input box will appear near the top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nu entries that you have ordered. Type in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items are limited to 15 cols in length. Menu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have gone over the limit by sounding a chim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nd you will be asked to retype it. Any entry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y pressing the ESC key. The edit function will only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next entry will appear. Continue to press ENTER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for your menu have been entered. There is no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for an "EXIT" or  "QUIT" option because MENUM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last item in the menu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step: Another box will appear asking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"TESTMENU.BAS" or quit the proces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save the menu, it will be placed in the current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a working model of a Funtion keys menu with not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on the disk. A compiled version has also bee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US TYP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tep: Leave the widebar selector on MENU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enu of menu choices will appear; move the  widebar sel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enu 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tep: A horizontal menu will appear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Use the left or right arrow keys to make your choic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7 items. (Hint: the end or home key will take you 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step: An input box will appear near the top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nu entries that you have ordered. Type in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items are limited to 10 cols in length. Menu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have gone over the limit by sounding a chim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nd you will be asked to retype it. Any entry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y pressing the ESC key. The edit function will only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next entry will appear. Continue to press ENTER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for your menu have been entered. There is no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for an "EXIT" or  "QUIT" option because MENUM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last item in the menu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step: Another box will appear asking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"TESTMENU.BAS" or quit the proces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save the menu, it will be placed in the current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a working model of a Horizontal menu with not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on the disk. A compiled version also has been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SELE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tep: Leave the widebar selector on MENU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enu of menu choices will appear; move the  widebar sel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menu 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tep: A Numbers menu box will appear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ake selections by pressing a number from 2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You can quit the numbers menu by pressing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step: An input box will appear near the top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nu entries that you have ordered. Type in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items are limited to 15 cols in length. Menu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have gone over the limit by sounding a chim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nd you will be asked to retype it. Any entry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y pressing the ESC key. The edit function will only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next entry will appear. Continue to press ENTER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for your menu have been entered. There is no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for an "EXIT" or  "QUIT" option because MENUM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last item in the menu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step: Another box will appear asking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"TESTMENU.BAS" or quit the proces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save the menu, it will be placed in the current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a working model of a Numbers menu with not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on the disk. A compiled version also has been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TICAL SELE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tep: Leave the widebar selector on MENU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enu of menu choices will appear; move the  widebar sel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menu 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tep: A Vertical menu box will appear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up or down arrows to make your selection;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The end or home key will take you to the Exit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step: An input box will appear near the top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nu entries that you have ordered. Type in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items are limited to 15 cols in length. Menu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have gone over the limit by sounding a chim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nd you will be asked to retype it. Any entry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y pressing the ESC key. The edit function will only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next entry will appear. Continue to press ENTER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for your menu have been entered. There is no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for an "EXIT" or  "QUIT" option because MENUM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last item in the menu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step: Another box will appear asking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"TESTMENU.BAS" or quit the proces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save the menu, it will be placed in the current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a working model of a Vertical menu with not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on the disk. A compiled version also has been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asking a registration fee of $5 for this programming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programmer knows, a great deal of time goes into an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station period usually isn't nine months but the labor pai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le. Registered users can purchase MENUMAN updates at costs of under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comments and/or orders to me by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MEN P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AND 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25 LOCU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, PA. 1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userve as CARMEN PAONE [72677, 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Genie as C. P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elphi as CARMENP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merica On-Line as CARMENP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word, no matter what decision you make on MENUMA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soul-saving service and read John 3:16 in an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