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SYS - A PULL-DOWN MENU SYSTEM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ENUSYS.BAS can be loaded and run as a QuickBasic 4 or MS-DOS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demonstrates a conventional pull-down menu system with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that can be moved by the cursor control keys and menu i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keys for quickly accessing a menu item by Alt-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plus a highlight letter also accesses the main menu item.  Othe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lt-U for Up, Alt-L for left, Alt-H for home and space ba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lso move the bounce bar and provides speed in making menu sel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 &lt;Enter&gt; accepts an item and &lt;Esc&gt; allows you to back ou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enu level or progra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 lead to scroll boxes and dialog boxes (if the menu item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 ..." ).  A simple block text editor is included,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for editing single fields on one line, but for simple ASCII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without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odule and menu system routines are designed to allow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program with minimal effort.  The main module defines the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d system (hardware, in this case only video adapter)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file or other program specific TYPE variables.  A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is called to initialize parameters.  In MENUSYS, onl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 is set.  DATA statements define the menu system.  Once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the menu variables covered in the DATA statement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verall program map or structure defined, you can literally define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your program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GA, you can define some more appealing colo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LETTE statements.  However, using default colors,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Pgm routine are good combinations for Monochrome (MDA), CGA, EG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adapters.  Since your program can't see past the adapter to what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ached, there is provision for user input of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GA through VGA adapter.   You can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binations by altering statements in SetUpPgm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QuickBasic routines to read the command line and determin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directly, see the file SUPPRT.ZIP in this MS Basic Librar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, note that portables and laptops with monochrome versions of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s, and especially LCD displays, present challenges to have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s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action of your program occurs in routine MainCalc which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vert menu selections into redirection to proper area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Examples are included.  You can actually start from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YS and modify to your program action and save under a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MENUSYS remains as a template for future programs.  The menu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is without changing.  In addition to BlkEdit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xt editor, BoxDisplay and BoxDraw will be especially usefu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gramming chores.  KeyPress should be used for all use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have complete control over what action to take give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Key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 is the most complicated routine, but is a very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tool for setting up controlled user input.  Study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It is designed to allow original program defaults,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startup files, and resetting to earlier session variabl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hanges his mine or makes a mistake.  That is the reas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tring parameter list and execution code variable (DBCod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n any testing of your program, try all sorts of keyboard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 can hang up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 MENUSYS to better meet your programming requiremen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 simplify development for you.  For QuickBasi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access CALL INTERRUPT, integrating mouse routines with MENUS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.  This is not trivial since MENUSYS was written origin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keyboard input in a rodent-free world.  If you want mous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s, more speed, and more capabilities, such as construc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there are a number of such programs available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comments, I would appreciate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Dins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75,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7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