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's Project Manag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PM Single-User Registration        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PM Site-License (Users? ____)         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$10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$1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PPM To Thi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PP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of PP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ompiling            [ ] Linking          [ ] EX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ate/Time Stamping   [ ] Virus Scanning   [ ] Projec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Updating Files       [ ] Printing         [ ]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gramming language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ASIC      [ ] C / C++      [ ] Pascal      [ ]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ilder    [ ]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specify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y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? __________________________  Linker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Compressor? ____________________  Virus Scann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Compressor? ________________  Printing Utility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PPM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PPM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