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PC Magazine #6, Oct. 82, pg.102-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resides in memory and logs how much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ach p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