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asic Front E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QB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ront End (QBFE) is a program that acts as a front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(QB) and the Basic 7.1 PDS (QBX) developmen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leven and sixteen command line options that you can supp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QB or QBX respectively. The spelling of each a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ust, obviously, be exact. In addition, two of these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Quick Library (QLB) and program module you wish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QBFE presents a menu of these command line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d choose the ones you want, as well as select the QLB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QBFE? Simply put, I hate to type at the command 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efer to point and shoot. Second, due to the fact that I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jects at the same time (and use different QLB'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for each), I would use the wrong QLB, forget how I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B or the module, or mistype one of the command line options. Q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he whole process for me. The program was first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Basic 4.5 only. I've recently upgraded to Basic 7.1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t's us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had no plans to distribute this program.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my need. Upon completion, however, I decided tha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ing up, others could possibly derive a benef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'm releasing this program into the Public Domain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. Feel free to pass it on to anyone else. The only request I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if you upload it to a BBS, please include BOTH the QBFE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BF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make the program as straight-forward and intuitive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was designed to make the operation as smooth as 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have succeeded. Releasing a program for others to use i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satisfies MY needs completely, because I'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s, I will gladly make changes to the program to satisfy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f the demand is great enough. It goes with out saying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g' is discovered and reported to me, I will definitely fix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. My CIS ID is 74017,3342. I norm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crosoft Forum Basic Library once a week to see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An EasyPlex message would also be possible. My schedule doe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sometimes I may not check in for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QB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QBFE is very simple to use and therefor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rt. I hope I'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BFE, copy the file QBFE.EXE into the directory that contains Q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X, change to that directory, and type QBFE on the DOS command lin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 line options available. You must execute QB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esented is a menu of the command line options for QB or Q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two environments use the F9 key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m option to option. The current option will be i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 option, press the ENTER key while that option is select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hings will happen depending on the type of 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is stand alone, meaning that no other information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/H, /AH, etc.), the status will toggle between ON and OFF. 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on will be included on the command line. OFF means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cluded. The /RUN option is unique in that a program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efore this option can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requires input, a data window will appear for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For example, the /C: option will prompt you for the 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MD option will prompt you for the command st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L, Programname and /K: options will each display a list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 /L option will display a list of the QLB files that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on the QLB directory line. The Program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files that it finds in the directory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rectory line AND that match the mask specifi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line. The /K option will display a list of the .KEY fil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on the KEY directo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QLB directory use the F2 function key. To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 the F4 key. To change the KEY directory use the F8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keys operate similarly. They will allow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program will then scan that drive and display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Use the arrow keys to highlight the directory you wa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enter key. A check mark will appear next to the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your mind, select it again and the check mar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has been checked, press the Esc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selected directory will now appear on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 mask, press the F3 key. A data window will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ll the standard DOS wildcard symbols are available. After en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, it will display on the Program mas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will save the current settings as defaults. The next time Q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these settings will be displayed. To load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changed, press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QB or QBX with the current settings that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F7 key. QB or QBX will be invoked. Upon exiting from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BX, you will be returned to QB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QBFE and return to the DOS command line,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limitations to QBFE. The /CMD option on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32 characters and the directory scans are limited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XT FOR QB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 to answer. QBFE has made the use of QB/QBX so much simp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add support for BC and LINK. With Basic 7.1,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compiling and linking from the command line much more often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QuickBasic. I also want to add mouse support. What else?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If there are enough requests for other changes or addition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great fun in writing QBFE in that I used procedures that I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It has been very beneficial to me, both the writing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age. If someone else finds it useful that would be grea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re enjoy hearing from you. I program for my own bene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To share the fruits of this enjoyment with others has a ni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g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4017,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