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 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9 (C)    L.Weinman 121 Valdivia Cir. San Ramon, CA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righted program is licensed for non-commercial u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. No charge may be made by anyone other than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for this program, except for a nominal fee for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t may not be included, or bundled, with any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a charge is made. Commercial distribution, or use,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with the agreement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give it to others for free and don't use it for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fit, without obtaining a commercial license. (che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tribution of the program QbPrt must include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intended to make QuickBasic (C) source co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by indenting the logical structures to make th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. It will also produce an output suitable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it because I was not satisfied with the programs that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. If you are not satisfied with it, please let me know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amine your complaints, and suggestions,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 them in future editions. I won't know if you are un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non-commercial user, and like the program, then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ts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make the program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program, selec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=    Pretty A QuickBasic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=    Print A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key 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prompt you for the left margin you wan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0. (QuickBasic will always set labels flush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nswer for the desired number of spaces to use for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, with the defaul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if you want the first letters of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, with the default being No. I personally fin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s to be esthetically pleasing, but you should be cautiou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involves matching embeded strings. QuickBas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all reserved words to capi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if you want the program to delete empt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if you want the source code to be displayed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corresponding to the drive that the sourc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d enter the file you wish to pret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you wish to give the prettified source cod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will then process the selected input file, and writ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ed file should then be loaded into QuickBasic and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 if separate compilation with BC (C) is to be us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all of the reserved words back to capi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returned to the initial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rive that the source code is loca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d enter the file that you wish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title that you wish to use on the prin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where you want the processed file send. Either enter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name to produce a disk file, or enter PRN to sen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printer without saving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line length that your printer will accomodate, o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number of lines per page that your pri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odate, or that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number of columns that you want for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number of spaces that you want between the number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an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process the selected input file, and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d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produced is suitable for printing on a "plain vanil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 that prints the standard IBM/Epson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ifferent printer, try it 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will end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.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intended for use with QuickBasic 4.0 or 4.5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ried it with TurboBasic (C), and it may, or may not,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      IF ...... THEN  '(REM)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SE, ELSE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ll cause problems. Don't put a comment on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F .....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ut anything else, except comments, on lines with label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is embedded in 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rce file contains tabs, the spacing will not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Certain word processors insert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not  bugs, but a decision on my part. Pars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variations of labels, structures, embedded str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would significantly slow dow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ll be flush left. Stand alone comments will be flush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.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below use the same code fragment to demonst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QBPRT. Note that the margin has been set full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how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original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********************  READINBIG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#1, , readi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t$ = UCASE$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 = 1 TO LEN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ID$(readit$, j, 1) &lt; " " THEN MID$(readit$, j, 1) 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ID$(readit$, j, 1) &gt;= " " AND MID$(readit$, j, 1) &lt; "a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$ = strip$ + MID$(readit$, j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stripfla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(MID$(strip$, k, 1) = " " AND MID$(strip$, k + 1, 1) = " 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ID$(strip$, k, 1) &lt;&gt; "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"ZE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.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s the source code after having been pret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********************  Readinbig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#1, , Readi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t$ = Ucase$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= 1 To Len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id$(Readit$, J, 1) &lt; " " Then Mid$(Readit$, J, 1) 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id$(Readit$, J, 1) &gt;= " " And Mid$(Readit$, J, 1) &lt; "A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$ = Strip$ + Mid$(Readit$, J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Stripfla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(Mid$(Strip$, K, 1) = " " And Mid$(Strip$, K + 1, 1) = " 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id$(Strip$, K, 1) &lt;&gt; "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"Ze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options were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 first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note that the embedded string "ZERO" wa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ero". Don't let this bit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s the prettified file after having been reloaded into Q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********************  Readinbig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#1, , Readi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t$ = UCASE$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= 1 TO LEN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ID$(Readit$, J, 1) &lt; " " THEN MID$(Readit$, J, 1) 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ID$(Readit$, J, 1) &gt;= " " AND MID$(Readit$, J, 1) &lt; "A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$ = Strip$ + MID$(Readit$, J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Stripfla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(MID$(Strip$, K, 1) = " " AND MID$(Strip$, K + 1, 1) = " 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ID$(Strip$, K, 1) &lt;&gt; "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$ = Out$ + "Ze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s an example of the output of the printing m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Note that the left margin was set to 0, the right margi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79, and the space between the | and the code was 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.Bas                                                         Page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-14-1989                                                             21:48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|  '*********************  Readinbig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|  Read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|      GET #1, , Readi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|      Readit$ = UCASE$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|      FOR J = 1 TO LEN(Read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|          IF MID$(Readit$, J, 1) &lt; " " THEN MID$(Readit$, J, 1) 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|          IF MID$(Readit$, J, 1) &gt;= " " AND MID$(Readit$, J, 1) &lt; "A"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|                Strip$ = Strip$ + MID$(Readit$, J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|       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|      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|      SELECT CASE Stripfla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|          CASE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|              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|                  IF NOT (MID$(Strip$, K, 1) = " " AND MID$(Strip$, K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1) = " 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|                        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|               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|              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|          CASE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|              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 |                  IF MID$(Strip$, K, 1) &lt;&gt; "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  |                        Out$ = Out$ +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  |               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|              NEX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 |          CASE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|              FOR K = 1 TO LEN(Str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|                  SELECT CASE MID$(Strip$, K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  |                      CAS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  |                          Out$ = Out$ + "Ze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line 14, the IF NOT .... line contained in CASE "3"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runs off the right margin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