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Compile v1.0 c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utomate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Quick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son, MS 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and Easy Compiling and Link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ompile is an easy to use, automated Make Utility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. Additional support for Crescent Software's PDQ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library is built 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ompile is very user friendly. Familiar QuickBasic styl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, online help, and full mouse support insulat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licated procedure of compiling and linking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One Ti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user selects the necessary parameters for BC an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formation is written to the top of the sourc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QuickCompile will then read this header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ing furthe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Source Search Fo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pile searches all modules and include files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determines many switches and parame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tail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 on-line help is available for all BC and LINK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or clicking an item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Parame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 and Link parameters are stored at the top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ay be edited with QuickCompile, the QuickBASIC editor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st, Skips Unnecessar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pile skips unnecessary steps when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s not recompiled when an up to date .OBJ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ompile's QuickBASIC style dialog and text box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icroSoft Compatible mouses for eas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Compile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roduction ........................................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y Leave The QB Environment To Make EXE Files ......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ick Start Instructions ............................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It Works ........................................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quent Benefits..................................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king From The Command Line ......................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ying A File's Header ...........................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Layout 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nformation &amp; Additions 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OM.OBJ (No Communications Routines) 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.OBJ (No Floating Point Emulation) 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R.OBJ (No Error Messages)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BAS Module (Check for existance of a file)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4QC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X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IME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Leave The QB Environment To Make .EX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reasons to leave the congenial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iling and linking your programs. When you select "Make EXE Fil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 shells to DOS and runs BC to compile the source code. Next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is run to link in .OBJ and .LIB code to produce an 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 inside the QuickBasic environment is easy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a price. Many BC and LINK options are not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ike another editor better than QuickBasic's. In this c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another editor to write programs or make minor modific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 and compile and link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rograms often become too big to run or compile in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 require that you recompile and link the program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 just to see if it still runs. If you don't want to th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all your programming efforts up to that point, 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QB Editor's "Make EXE File..." option behind and face a hos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object files that need to be linked with your program.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may contain screen displays, unsupported functions,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, or most anything. OBJ files are not directly accessibl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reason for linking outside the environment i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stub files like "NOCOM.OBJ" and "NOEM.OBJ". Stub file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size of your program by extracting unuse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and LINK both have many option switches. Of course, you can'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inside the environment. Switches are used for opti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changing array storage, producing list files, debugg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makes it easy for you to choose the right switch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two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QuickCompile searches your source code (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in a .MAK file and an include file) and determine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cessary BC switches for you. Of course you ma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tailed on-line help is available on any BC or LINK op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while the cursor is on the option or b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is very easy to use. Most QB programmers will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"Quick Start" instructions are all that's necessary.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d the other information contained in this docu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understand QuickCompile and it's many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COMPILE.EXE and COMPILE.HLP into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. Preferably the \QB45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not already done so, load your source code into the Q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nd use the File/Save As  menu command to save the sourc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readable by other programs). You should make a backup cop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COMPILE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ing your mouse or keyboard, select desired source cod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hoose &lt;OK&gt; when QuickCompile notes that your source code has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hoose the appropriate Compiler Options and click on &lt;OK&gt;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Compile automatically chooses most options for you.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ree to change them as you feel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vailable for each option by locat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pressing F1 or clicking the right mouse button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hoose any libraries that are needed. Click on add to add each 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lected Libraries" box. When finished, click 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hoose any .OBJ files that are needed. Click on add to add each 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lected Objects" box. When finished, click 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hoose the appropriate Link Options and click on &lt;OK&gt;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Compile automatically chooses some options for you. Howev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hoose many of them (if desired) yourself. Most Link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determined by the content of the sourc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 is available for each option by locating the curs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and pressing F1 or clicking the right mouse button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dd any DOS commands you want to run before and after the Compi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process. Place an &amp; (with no spaces) between eac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&lt;OK&gt;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irectives will now be written to the source cod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a header for QuickCompile to use in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hoose &lt;NOW&gt;. Sit back and watch BC and Link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ecution, QuickCompile searches the selected source code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s specified in the program's .MAK file (if present), and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hind a '$INCLUDE ' metacommand) for specific keywords. Th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have been saved as ascii text. If not, the user is told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(Most experts agree, you should always save in ascii forma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arch information, a determination is made as to which 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should be used (note: /O is always a default). A dialog box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 and presents all switch choices. The ones that wer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as necessary are marked. The user may make any changes he w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and (or) click &lt;OK&gt; to continue. If a switch was us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number augment, an edit box pops up with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ursor to any of these switches and press F1 or click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a switch to access instant online help abou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 box is presented containing all libraries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LIB" environment variable. If "LIB" is not set, a box pop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it's use, and the current directory is used. The user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drives as necessary. QuickCompile remembers whe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rom and where any sel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DQ.LIB is selected, it must be the last library. IF not, a warn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(Presence of PDQ.LIB also makes /NOD a link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any libraries that are needed, a similar box pops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OBJ files. Objects that are automatically determined as necessar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Selected Objects box. This box updates when objects ar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COM.OBJ, _NOERROR.OBJ, _NOREAD.OBJ, or _NOVAL.OBJ is selected, /N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Link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Box (similar to the BC switches box) pops up, showing all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termined as defaults. Again, edit boxes ar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u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ursor to any of these switches and press F1 or click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a switch to access instant online help about tha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edit boxes will appear and ask for any DOS command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run before or after compiling and linking.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ay be entered in either box, using an &amp; (with no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at BC and Link need to know has now been determ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formatted (in a specific manner) and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as a header. The source file is read and append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Next the untouched Original source file is renam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ourcefile&gt;.BAC and the temporary file is renamed as &lt;sourcefile&gt;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 batch file named ~M.BAT is created. This file is used to auto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 / Link process. If the Link command line exceeds the maximum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characters, an additional ~M.RSP file is created. Note that bot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after compil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given the choice to compile Now or Later. If he chooses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ends and control is passed to the batch file which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ing and linking. If Later is chosen, a message about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ppears, QuickCompile ends, and the user is returned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QuickCompile  has been used on your source code, it will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future compiles by reading the header information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ten to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ime and unnecessary drive wear, whe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modules, QuickCompile searches for existing object cod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odule's source has not been modified sense it was last compi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bject code exists with a later date/time stamp than the source)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bject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ing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file to be compiled without prompting the us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tained in the file's hea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(no filename spec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QuickCompile editor to run. The user then sel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compile. The user is shown all current options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llowed to change any of them if he desires before comp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. Changes are not written to the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   Run in Black &amp; White mode. (QuickCompile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Monitors in most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A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has been processed by QuickCompile, the header that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to determine the proper options during subsequent compi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source code is modified later, the header may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refl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thods may be used to change a source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header is located at the top of the source code, it'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QuickCompile. It's also always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est way to modify a file's header is to make your chang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e Header Layout for correct synt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edit a header with QuickCompile. Do not load the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Use the file menu to select the file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DIT HEADER&gt; option. Previous parameters are displayed as you ed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 Head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may use QuickCompile to remove a file header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's header, select the file and choose the &lt;REMOVE HEADER&gt;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lec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source file is processed by QuickCompile, a small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at it's top. This information allows QuickCompile to comp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n the future without requiring user inpu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may be manually edited by the programme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AMPLE FILE HEA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���'--- QuickCompile v1.0 -- Compiler &amp; Linker directives. Do Not Disturb!---</w:t>
      </w:r>
    </w:p>
    <w:p>
      <w:pPr>
        <w:pStyle w:val="PreformattedText"/>
        <w:bidi w:val="0"/>
        <w:jc w:val="left"/>
        <w:rPr/>
      </w:pPr>
      <w:r>
        <w:rPr/>
        <w:t>'_CompileStartCommands=</w:t>
      </w:r>
    </w:p>
    <w:p>
      <w:pPr>
        <w:pStyle w:val="PreformattedText"/>
        <w:bidi w:val="0"/>
        <w:jc w:val="left"/>
        <w:rPr/>
      </w:pPr>
      <w:r>
        <w:rPr/>
        <w:t>'_CompileModuleFiles= MYPROG.BAS MODULE1.BAS MODULE2.BAS</w:t>
      </w:r>
    </w:p>
    <w:p>
      <w:pPr>
        <w:pStyle w:val="PreformattedText"/>
        <w:bidi w:val="0"/>
        <w:jc w:val="left"/>
        <w:rPr/>
      </w:pPr>
      <w:r>
        <w:rPr/>
        <w:t>'_CompileBCSwitches= /O</w:t>
      </w:r>
    </w:p>
    <w:p>
      <w:pPr>
        <w:pStyle w:val="PreformattedText"/>
        <w:bidi w:val="0"/>
        <w:jc w:val="left"/>
        <w:rPr/>
      </w:pPr>
      <w:r>
        <w:rPr/>
        <w:t>'_CompileBCListFile=NUL</w:t>
      </w:r>
    </w:p>
    <w:p>
      <w:pPr>
        <w:pStyle w:val="PreformattedText"/>
        <w:bidi w:val="0"/>
        <w:jc w:val="left"/>
        <w:rPr/>
      </w:pPr>
      <w:r>
        <w:rPr/>
        <w:t>'_CompileDeleteObjFile= 1</w:t>
      </w:r>
    </w:p>
    <w:p>
      <w:pPr>
        <w:pStyle w:val="PreformattedText"/>
        <w:bidi w:val="0"/>
        <w:jc w:val="left"/>
        <w:rPr/>
      </w:pPr>
      <w:r>
        <w:rPr/>
        <w:t>'_CompileLinkFiles=MYPROG.OBJ+MODULE1.OBJ+MODULE2.OBJ</w:t>
      </w:r>
    </w:p>
    <w:p>
      <w:pPr>
        <w:pStyle w:val="PreformattedText"/>
        <w:bidi w:val="0"/>
        <w:jc w:val="left"/>
        <w:rPr/>
      </w:pPr>
      <w:r>
        <w:rPr/>
        <w:t>'_CompileLinkLibraries=PRO.LIB+PDQ.LIB</w:t>
      </w:r>
    </w:p>
    <w:p>
      <w:pPr>
        <w:pStyle w:val="PreformattedText"/>
        <w:bidi w:val="0"/>
        <w:jc w:val="left"/>
        <w:rPr/>
      </w:pPr>
      <w:r>
        <w:rPr/>
        <w:t>'_CompileLinkSwitches= /E /NOD</w:t>
      </w:r>
    </w:p>
    <w:p>
      <w:pPr>
        <w:pStyle w:val="PreformattedText"/>
        <w:bidi w:val="0"/>
        <w:jc w:val="left"/>
        <w:rPr/>
      </w:pPr>
      <w:r>
        <w:rPr/>
        <w:t>'_CompileLinkMapFile=NUL</w:t>
      </w:r>
    </w:p>
    <w:p>
      <w:pPr>
        <w:pStyle w:val="PreformattedText"/>
        <w:bidi w:val="0"/>
        <w:jc w:val="left"/>
        <w:rPr/>
      </w:pPr>
      <w:r>
        <w:rPr/>
        <w:t>'_CompileEndCommands=</w:t>
      </w:r>
    </w:p>
    <w:p>
      <w:pPr>
        <w:pStyle w:val="PreformattedText"/>
        <w:bidi w:val="0"/>
        <w:jc w:val="left"/>
        <w:rPr/>
      </w:pPr>
      <w:r>
        <w:rPr/>
        <w:t>'---------------------------------------------- 12:48:41 -- 07-18-1991 ---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���'---Identifies the start of the QuickComp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StartCommands= Any DOS commands that should preced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ModuleFiles= .BAS files that should be compiled (Found in the .M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f present). If an up to date .OBJ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ile will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BCSwitches= Switches that BC (Basic Compiler)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BCListFile= Name of List file created by BC. NU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DeleteObjFile= 1 = Delete .OBJ files after linking. 0 = Don'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Files= .OBJ files to link. (modules, nocom.ob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Libraries= Libraries to link. (You may use more than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Switches= Switches that LINK (Linker)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LinkMapFile= Name of Map file created by LINK. NU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_CompileEndCommands= Any DOS commands that should follow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���' Identifies end of QuickComp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 &amp;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EXE is a self modifying program. Never run an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 (like PKLITE or LZEXE) on it. This will dama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make it unusable. For this reason, make a backup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and related files in case they are needed in the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It is ok to use ARC or ZIP on the file for transpor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the name of your source code or one of it's modul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Compile header has been written to it, you will need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o reflect the new name(s). Also, any module tha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gram after the header was written must also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You may either manually edit the header from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, or use QuickCompile to remove it and make a new one.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ader with QuickCompile will not add the additio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does not check for LINK environment variable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You should avoid setting any link switches this way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will be unpredic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is a "Shell" or "Make" utility for BC and LINK.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may select options that will cause BC or LINK to crash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n executable file that doesn't operate correctly. Quick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reates batch and response files for BC and LINK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errors or crashes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rience problems, carefully check all options and parame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manually cut the header from your file and run Quick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The user is fully responsible for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 Software and the Authors can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blems or situations that may arise from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and QuickBASIC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PDQ is a copyrighted product of Crescent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is a copyrighted product of Thoma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registered users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elow or by Email on Compuserve to: 71071,2166 or 75720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omas Soft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ckson, MS 392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COM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Communications Rout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source file includes an OPEN statement with a string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C will automatically include all com port routines. This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calling COM or not. 4K bytes in executable file siz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by linking with NOCOM.OBJ in these cases. Linking with NOCOM.OBJ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will increase your .EXE file size by 32 bytes, so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$ FOR INPUT AS #1            Will cause the com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. You should link 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MYFILE.TXT" FOR INPUT AS #1     Will not cause com rout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luded. You should not lin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NOCOM.OBJ you must specify the /NOE switch so tha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object file instead of the dictionaries it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olve conflicts. QuickCompile automatically selects this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r program does use com routines, do not lin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icroSoft packaged QuickBASIC 4.5, they failed to includ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NOCOM.OBJ". If you order the program disk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, you receive (free of charge) NOCOM.BAT and NOCOM.SRC.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OM.BAT to create a copy of NOCOM.OBJ if you don't already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EM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 Floating Point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Coprocessor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will always be run on a computer with an 8087, 80287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387 math coprocessor chip, QuickBASIC's software emulation of the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's function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such programs with NOEM.OBJ reduces the size of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excluding emulation routines and speeds program exec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coprocessor to op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NOEM.OBJ you must specify the /NOE switch so that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object file instead of the dictionaries it h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olve conflicts. QuickCompile automatically selects this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ossibililty that a program will be run on a comput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h coprocessor, DO NOT link with NOEM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R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No 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ogram has been tested, and you feel that QuickBASIC'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not necessary at run time, you may further reduce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.EXE file by linking with SMALLERR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with this file reduces program size about 1278 bytes by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error messages from your program. However, Error numb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displayed if a run time error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inking with SMALLERR.OBJ you must specify the /NOE switch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will search the object file instead of the dictionaries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o resolve conflicts. QuickCompile automatically selec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always link the final version of you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R.OBJ. You'll still get error numbers that can be looked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manual if an error eve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 UTILITY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gistered QuickCompile users who purchase the optio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ceive the following utility program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STS.BA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heck for existance of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avoid QuickBASIC's ON ERROR statements (and it effec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speed and file size), included on the optional program disk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ic Module for you to add to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is used to determine if a file is presen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tempts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is function to your program, load your program into the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B MYPROG.BAS /L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select "Load File" from the "File" menu and add EXISTS.BA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. Add the following declaration to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 FUNCTION Exists%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how Exists may be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s%(FileName$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ileName$; "File found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ileName$; "File not found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.BAS uses QuickBASIC's Call InterruptX routine to chec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the specified file. For this reason, you will need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B.LIB (the default QB library included with QuickBAS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 to select QB.LIB as a library to link with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r programs should always check to see if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before trying to open it. This way, you can prevent user conf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il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S.BAS file is heavily commented so that you can se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Interrupts are a great way to perform ta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K4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 for QuickCompile H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 utility is included to check your QuickBasic source cod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ce of QuickCompile headers. CHK4QC displays the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 used and the date that the header was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source code files must have been sav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HK4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CHK4QC by simply typing the program name at the comm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use one of the switches after the program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4QC /P              Will send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- Sends the output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- Displays onlin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the program, a list of source code files (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Compile Headers) in the current directory will be display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nitor. If the /P switch is used, the output will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nstead. To check files in any directory, put CHK4QC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ed in your path statement and run CHK4QC from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A/VGA Monito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X is a small command line or batch file utility for chang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displayed on EGA or VGA monitors in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users often find it useful to change to 50 (43 for EGA) 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the QB Editor. This way, more lines of sourc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8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80X.COM file in a directory listed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mand line type:    80X &lt;number of lin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umber of lines&gt; is a number that i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ed monitor and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80   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        For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  80X 50   would change the monitor to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ch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ish to use 80X from a batch file to change t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before loading a specified program, then back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typed from the command prompt would creat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tled QB50.BAT which will run the QB Editor in 50 line m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witch back to 25 line mode when QB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QB50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%1 %2 %3 %4 %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ould type:    QB50 MYFILE.BAS /L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load MYFILE (with MYLIB quick library) into the QB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50 line mode. When QB is exited, the monitor would return to 25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source file execute in 25 line mode (while the QB editor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line mode), the following line should be inserted near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80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/Date Stam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is a small, easy to use utility program for program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 the Date/Time Stamp on a group of fil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Fil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lace the FILETIME.COM file in a directory listed i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Go to the directory that contains files that you wish to r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Type FIL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Use the cursor keys or mouse to move about the menu and mar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tam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Space bar or double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mark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ape will abort the program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files that you wish to restamp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with a �, press F1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At the prompt, enter the new Date to use. Just press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At the prompt, enter the new Time to use. Just press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At the prompt, press y or n to restamp the files with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that was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 The user is fully responsible for the use of thes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mas Software and the Authors cannot be held li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blems or situations that may arise from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to registered users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elow or by Email on Compuserve to: 71071,2166 or 75720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omas Soft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ckson, MS 3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Compile v1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int or type in the information on this form and ma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$14.95 ShareWare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ma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75 Beasle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ckson, MS 39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is form and registration fee, Thomas Software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a limited license to use this software.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registration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n additional $10.00 for a disk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Compile, as well as the utility programs listed in COMP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_______________________  State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Enclosed: [ ] $14.95 - Registration c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$24.95 - Registration code an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ize: [ ] 5 1/4" -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 ] 3 1/2" -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:_______________________________________ Model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____________    QuickBasic Version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:  [ ] 8088   [ ] 286   [ ] 386   [ ]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: [ ] Mono   [ ] Herc   [ ] CGA   [ ] EGA   [ ]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his software, you encour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o continue distributing useful programs via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