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AY.BAS is the commented PDS source code for RPLAY.EX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QuickBASIC, you will have to remove statements that PD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B doesn't, like DIR$, SADD, and SSEG, and substitute QB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de in your programs, remember that the DEF SE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until the music is done playing, so don't do anyth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 while the music is playing.  Also, if the SBFMDRV.C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your system may lock up.  I have put in a simpl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nterrupt 80h is not being used, this MAY stop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ANY of the code, it's yours to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utting this code in the public domain for any sound/mu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 (but I'm still gonna say it), use RPLAY co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, I will not be held responsible for ANYTHING t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ck this code.  Send comments, questions, love no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Dersh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23,1521 on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