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LIST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-1992 by Leon Feldhamer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ist creates a cross reference listing of all SUBs and FUNCTIONS in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, or Basic PDS program.  You supply SUBLIST with the name of a .M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SUBLIST reads each module listed in an ".MAK" file and lists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each SUB and FUNCTION (and Main Module), every CALL to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LL made to other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MODULE1.BAS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odule         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NameX             in MODULEa.BAS     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NameY             in MODULEb.BAS      M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Name1            a SUB in MODULE1.BAS      i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NameX             in MODULE1.BAS     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NameY             in MODULEb.BAS      M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Name1           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NameV             in MODULEa.BAS      K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NameW             in MODULEb.BAS      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Name2            a SUB in MODULE1.BAS      is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Name1       a FUNCTION in MODULE1.BAS      is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MODULE2.BAS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is the sole property of Leon Feldhamer M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cence to use SUBLIST, if you agree to the following 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and owner of this software hereby disclaims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ng to this software, whether 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any implied warranties of sale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particular purpose. The author and owner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loss of data or any other reason, even if such damage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result of a defect in this software.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ssume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licence to copy and distribute SUBLIST, if you agr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er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 is charged for use, copying 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not modified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cuments accompanying SUBLIS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BLIST -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from the command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name\]SUBLIST [infile[ outfile] [/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ems in brackets are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= path to subdirectory where SUBLIS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is not requred if, pathname is the current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is listed in the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le = the filename (with the path if required) of the basic MAK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module programs, or the filename of the module for singl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.  If a program name is entered without an extension, the .M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= the filename of the new file to be created with th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Use LPT1 or LPT2, etc. to route output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.  The default filename is the file with the same n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AK file with a .XRF exten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 = display option.  Echo cross reference information to scree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. (It gives you something to watch during process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ws processing slightl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BLIST -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[pathname\]SUBLIST&lt;Enter&gt;.  The program will prompt you fo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s.  The /d option is not available in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allows you to create up to 10 keyboard macro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d to disk for later playback. For example if you a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ertain project, the keystrokes to cross reference this projec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d for repeated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point in the program where you want to automat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egin by pressing the &lt;F3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select an &lt;Alt&gt; number key (0-9) combination such as &lt;Alt&gt;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the macro to, and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a brief description of the macro (50 characters max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n type the keys to be recorded as you normally woul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ess &lt;F3&gt; again, to end recording and save the macro to disk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ave a macro in progress if the program ends before &lt;F3&gt; is re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point in the program where you want to automat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ptoinally, press &lt;Alt&gt;+&lt;F1&gt; to get a list of available Macros and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desired &lt;Alt&gt; number key (0-9) combination such as &lt;Alt&gt;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&amp;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ist can handle a maximum of 25 modules, 180 SUBS and FUNCTIONS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80 calls to the same SUB or FUNCTION.  A large PDS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memory will take about two minutes to process on a 386\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the FeldHamerHelp Basic PDS tool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