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uickBASIC Tutorial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6  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45 Willowbend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uston, TX 77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ppn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utorial may not be copied or distributed in any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, on disk or electronically -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permission of Fo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censed distribution is a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y be subject to civil and crimina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is the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d Software is not associated in any way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started, copy these files into your QB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your QB disk and at the DOS prompt, enter  QB TUTOR-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##" is the less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ss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uickBASIC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     The Edito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  ..Restoring a Chang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  ..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      ..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      ..Deleting Who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    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      ..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      .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      ..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      ..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      ....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      ..Run (Compiling and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      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ickBASIC Tutorial Series  -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ss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 to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    What's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    What's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     Single Precisio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     Double Precisio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     String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    Declaring Variab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    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     Examples of Variab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     Arr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     Lo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     FOR-NEXT Lo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     WHILE-WEND Lo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        String Ha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         String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         Other St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ss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Entry and Scree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    INP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    LINE INP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     INKEY$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    Printing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     PRINT US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     LOC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     Turning Cursor Off/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     Changing Siz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     C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     CSRLI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     POS(0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     COL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ss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    The FILE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    Type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     OPEN -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    Writing to a Sequenti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     Random Acces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        The FIELD and GET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         LSET / R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        More about FIEL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         Opening Non-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         Compressin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         EOF, LOF and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ickBASIC Tutorial Series  -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sso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Plain BASIC to Q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Labels and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Lo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Code Read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Program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Getting Rid of GOTO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..Interpretive BASIC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..In QB2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  Replacing IF-THEN With WHILE-W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Block IF-THEN-ELSEIF-ELSE-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work each lesson, you should have your QB2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so that you can read about each topic in the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information that may not appear in the tutor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of the tutorial is to supplement, not to repl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B2 manua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