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(SHAREWARE EVALUATION VERSION) WARRANTY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 WARRANTY 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LIABILITY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(trial use) version is provided AS IS.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d Software warrants that for a period of nine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livery of the licensed program, the program, if un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, will perform in substantial conformity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Avid Software does not warrant that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ree from coding errors.  Any program problem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d Software during the warranty period and determined by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be actual coding errors will be corrected by 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reasonable time.  Any modifications to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arranty does not apply to the extent that any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to perform as warranted is caused by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ing (1) not used in accordance with the us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2) modified by any person other than authorized 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MAKES AND LICENSEE RECEIVES NO OTHER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liability of Avid Software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arising out of the use of the licensed program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license shall be limited to direct damages whic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the license fee(s) which have been paid by Licensee to 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