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ASP Members Via CompuServe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 Changes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Policy 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authors had no efficient way to learn from each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ogether to improve the overall image of sharewar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ystem in place to ensure that users were treated fai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.  There was no way for users to find an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ho had moved.  In short, the shareware community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each author did things the way he 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ed marketing alternative, there had to be some standardiz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7 a handful of shareware authors founded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inform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to draft a code of ethics for all present and future me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mber author then the user could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, 1991, the ASP had over 300 author members and almost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Simply type "GO SHAREWARE", "GO SHARE", or "GO ASPFOR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got a copy of a shareware program written by an ASP Member. I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hor has moved then chances are very good that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to resolve.  ASP Members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address changes.  If you need to obta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