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COMM.H C communications header fil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annini - Compuserve ID: 76276,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SIZE is the size of the communications buffer, the default is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ad the following line to your mai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 BUFSIZ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 is the size of the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- When a port number is required, a 0 specifies COM1 and 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functions are defined in COMM.H and can be call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bined with your source file using the following lin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not specify a COM port will use the por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setin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etint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rt;            COM port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intr function installs the communications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ed COM port.  The port is deteremin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 COM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===      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tr returns a 0 if successful, or a -1 if the specified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etintr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Unable to set interrup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esetint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ort;                 COM port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tint function will remove the interrupt handl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specified by port.  Care must be taken no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f setintr() was not succesful, this might caus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k up under other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int does not return a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in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erav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avl function resturns a non-zero if there i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uffer.  This function should be call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ser function to avoid the buffer table pointers from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ulting in 1 buffer full of garb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avl returns a non-zero if a character is available in the com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erav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A character is in the buff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ets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ser function will get a character from the serial buff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check that a character is avaiable with the serav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er returns the ASCII value of the next character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erav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=get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Character received: %c\n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init(port, baud, parity, data, s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;    com por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aud;    baud rate (tested upto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arity;  parity: (0=none, 1=odd, 2=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ata;    data bits (6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op;    stop bit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init set the UART chip connect to the COM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rt to the above mentio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 0 if o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1 if port not ther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if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ortinit(0, 1200, 0, 8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rror initialising COMM por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_carrier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;     com port to check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_carrier function returns a zero if there is no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etected at the specified com port, a non-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carrier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Carrier detected at COM1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ndstr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r;    string to be sen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str function allows NULL-terminated string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The following characters have a special meaning to sendst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string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his character is replace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This character causes the string to wait 1 sec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to send the rest of the string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oes not work the same way as the comm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ATDT command which sends the string 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(dialing)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tr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tr("||~+++~|ATH|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send two CR's to the modem, then wa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cond, it will then send a +++, and wait again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at wait is over it sends a CR, ATH, and another 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ll usually work as a software hangu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xmit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;     character to send to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it function will transmit one character specified by c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il port last used by the setin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r_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_buff clears out all character in th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_buf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_bu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was just wipe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nes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hen called will create a one second time delay. 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nedstr function and may also prove useful for certain ti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ec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lease wait one second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ank you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whang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nverts the signal from the DTR signal out of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hardware hangup for modem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hangup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tr("Disconnecting from system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hang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ould send the string "Disconnecting from system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(and through to any users connect) and the hang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DT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