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URRENT PROGRAMMING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ith "CONCUR.C"           Richard D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                      4129 Friend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: Oct 15th, 1988                   Memphis, TN 3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IS ID: 73346,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uple  of years ago, I came across a  concurrent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called CONCUR.PAS written by Hans Passant.  At the ti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set  of  routines didn't exist  for  the  C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 so  I  set out to use  Mr.  Passant's  inspir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 CONCUR.C.   About  the time I  was  finishing  CONCUR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 Wagner  developed CTASK.C - a routine that  enables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tasking.   Although this program module is  less  amb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CTASK.C, it is smaller and easier to use, and has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management routines that CTASK.C lacks.  I have used 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t's ideas, but the mechanism for saving and restoring 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s and windows is slightly different owing to th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scal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tasking  is a process where several independent  piece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(tasks)  compete  for execution.  Obviously,  the  CP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only one task at a time.  The trick is to allow each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for a small amount of time,  after which the next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.  If this happens often enough,  the compute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un all of the tasks at the same time  :  true 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process  of  suspending  the  currently  active  task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the next is called a "context-switch". 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by the task to be suspended (the task-context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aved  so the task can be reactivated and continue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 when the task is again eligible for execution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sk-context  is made up of the current processor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ck.  Saving all the registers and preserving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is therefor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is perfectly suited for this type of context-switch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all of its function parameters and local variabl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 The  context of each task can therefor be  preserv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ng  a  stack for each individual task.  The  task-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function then only has to save the processor register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ask-stack,  set the stackpointer to the task stack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task  to execute and restore the registers for  that 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however a catch, some variables used in  the  Turbo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 belong  to  the task-context  (Example  :  the   _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).   Also,  the  programmer  may  introduce  some 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that are used by more than one task.  The kernel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 for the shared library variables.  It saves them in 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 stack   upon  a context-switch.   The  programm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  for  protecting  the  shared  use  of  any  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An example is given in the kernel-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to discuss is the mechanism that forces a  context 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multi-tasking  operating  systems  always  use  a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,  triggered by a timer. The mechanism used in  CONCUR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simple coded call to the  context-switch  function.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known as "concurrent programming" and is popular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-2  .  The disadvantage of the latter mechanism   is 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context  switch  does  not  occur  until  explicitly 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  A  badly coded task may contain a long  or  infinite 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  call  to  the  context  switch  function.  The   ta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  to  execute  without any   concurrent   tasks  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big  advantage  of concurrent programming  however  i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cation   of  the kernel.  A  hardware  triggered  con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may suspend a task that is executing a  library 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bo C library is non-reentrant (for the same reasons 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entrant).   The   kernel would therefor have  to  save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data  structures  on  a context  switch,  a  very 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in CONCUR are simple,  parameterless Turbo function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  has   a   tasknumber and a private  area  in   the   Turb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 segment for its stack : the task stack. A  program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one task :  the main program. By convention it has 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0. Other  tasks are eligible for execution by  insta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 install function claims an area of memory for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 and creates  a stack frame for the task.  Once a  ta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t can never end execution and must never call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ask install function needs the start address for the task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size needed, and  the task number. 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 a task depends on the size of its local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cursion depth  (if  any).  Failing to assign enough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  task  may cause erratic program behavior at  worst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ck  overflow"   or "heap/stack" collision run time  erro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sk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task participating in the concurrent programming sche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 a reserved area in the Turbo stack segment for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This area should be reserved at start-up of the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all  to the function &lt;installtask&gt; takes a   chunk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 and  assigns  it to the task being   installed.   A  s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created,  pointing into the stack,  and is sav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lobal structure jpr[taskind], where taskind is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 index.   The task stack  is initialized with  the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for the task.  The task is now ready to run, 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 to &lt;switcht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current  programming method hinges around  the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witchta&gt;.   This  function  is responsible  for   the  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needed  to deactivate the current task and  activ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&lt;switchta&gt; takes the following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aves all data regist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ecks the stack pointer for any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Saves  the  stack  pointer  (SS:SP)  in  the  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jpr[&lt;taskind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cans &lt;maxtasks&gt; for the next install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trieves the stack pointer for 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ssigns &lt;taskind&gt; the task number of the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estores all data registers from the new task'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ontinues execution in the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 switching does not occur until &lt;switchta&gt; is calle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 makes the distinction between concurren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multi-tasking.   A  multi-tasking  system  initiates   ta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  independent from whatever task is  running,   us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ed   by  a clock interrupt.  This means  that  when 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should  behave like a true  multi-tasking  program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should call &lt;switchta&gt; frequently and should avoid  leng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 mentioned  restrictions  imposed  by  the  con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model are most severe when reading from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keyboard function &lt;cgets, getch, getche ...) is co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 C transfers control  to  a library function  that 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input  and only returns when "Enter" is pressed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happening, no calls to &lt;switchta&gt; are made :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"hangs" until input is 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.C   contains  a replacement &lt;getche&gt; function that  av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put  problems.  It is left to the  programmer  to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tring in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eyboard must be shared when two or more tasks  need 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functions  &lt;claiminput&gt; and &lt;releaseinput&gt; take   car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 A  task  needing  input  calls  &lt;claiminput&gt;.   The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putbusy&gt;  is set.  The task now gets control over &lt;input&gt;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input is completed,  &lt;releaseinput&gt; is called, 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r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task needing input should call &lt;claiminput&gt; too.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 &lt;inputbusy&gt;  set, &lt;switchta&gt;  is called until  the  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claiming &lt;input&gt; releases the keyboard,  allowing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o take control ove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mentioned sharing problems also exist for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Switchta.obj therefore automatically manages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for all tasks that use functions outputting  direct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sole(cprintf, cputs, ...).  Each concurrent task ha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window on the screen.  Initially,  each task gets a wind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screen  size.  Upon activation,  the task should  c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&lt;taskwindow&gt;  to shrink  its  window to a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 reserved   for   that task.   The   function   &lt;bord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draws a border  around tha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unctions in CONCUR.C may be call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oid installtask (int Task number,  paragraphs, *function).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should be called to install a task.  &lt;Function&gt; 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function  name  of the task and  must be of  the 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d  &lt;task  name(void)&gt;".  &lt;Paragraphs&gt;  is the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ck    needed    by    the     task    (in    paragraphs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ask_number&gt; is the task number for the installed tas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ange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void switchta(void).  This  function  does the context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the currently active task to the next installed 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ta() also preserves and restores the task window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void  taskwindow (int x1,y1,x2,y2,attribute). 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called by  each  task (including task 0,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 !!)   to reserve a portion of the screen  fo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.  &lt;x1, y1&gt; are the screen coordinates for  the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 corner,   &lt;x2,   y2&gt; is the lower  right  corn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ttribute&gt;  is the attribute for window text. Each c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switchta&gt;  will preserve and restore these      valu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ask  window.   In this manner,  one  window 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inking   text   while   the  others   may   have   normal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, high, or low vide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void border (char *name).  Draws a border around the wind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urrent  task. &lt;name&gt; is shown centered on 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asic steps should be made when design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current programming meth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e  a  logical  division in your program into  actions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 occur   concurrently.  This will  produce   the   t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  that   the main program always acts as  one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,  you  may want to use it to monitor the execu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 program.  Avoid having too many tasks,  the   more  tas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,  the slower each of them will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oose  a screen layout for the windows of each task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utput.  If you have a color monitor, be liberal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f  TextColor  and  TextBackground.  Have  the  tasks 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skwindow&gt;/&lt;border&gt;  as  soon  as they  start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rite the code for each concurrent task. Decide wher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witchta&gt; should be made.  Each concurrent task should at  le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 infinite loop,  so a call should  be  made ins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. Inspect other loops and place calls at the deepest 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clude the header-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#include &lt;concu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nspect your code for tasks that need input from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t least two tasks need input,  surround the input 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&lt;claiminput&gt; and &lt;releaseinpu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nspect your code for shared access to global variables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devices.   Access  may need to be  controlled  through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lag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id   claimvar(void)          /* function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var_in_use) switchta(); /*claimva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_in_use  = 1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                            /*releaseva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releasevar(void);      /*function task2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_in_use = 0;         /*claimva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}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releaseva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totype task would be cod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ask1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background (..);/*Background color for task window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window (.....);      /*Create task window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color (..);         /*Color for bord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(....);          /*Create border around window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color (..);         /*Color for text in window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ta();      /*At least one call to switchta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1!=0);      /*Task should contain infinite loop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Compile  using the small model libraries, and link in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WITCHTA.OBJ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cess to global variables by more than one task is danger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sharing  protocol is needed,  similar  to   the   &lt;inputbus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mployed by the inp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maximum of 15 tasks ma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creen  I/O  must  use  cprintf(),cputs(),cscanf()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getche() function to work within the task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installed tasks MUST be parameterles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error messages may appear,  they will  ab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"Task Error: Unexpected  End of Task ...".   Inst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s  are  not  allowed  to  abort.  Revise your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 sure  a  task contains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"Install Error: Illegal task number ...". Task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in (1.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ing  to  request enough stack space for a task may resul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atic behavior of the program. The stack of another tas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without Turbo or CONCUR detecting the error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stack space is reserved for each task. As a rule of thu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the size of all local variables and divide by 16 to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paragraphs.  Add 20 for safety.  If the task doe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,  add  plenty more (depending on the maximum  recu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in CONCUR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ONCUR.C     - The proto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NCUR.H     - The header file for CON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SWITCHTA.OBJ - Task switching object file.  Link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SWITCHTA.ASM - The source for switcht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CONCUR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ward to your experience with  CONCUR.C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now if you find any serious errors,  particularly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ill  hang up your computer.  My user ID on the 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s [73346,1217]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Dick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