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CONIO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down loading gconio.zip!  I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o be somewhat burdensome using the Borlan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text() routines so I wrote this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include gconio.hpp in your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 class has member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s as the conio.h i/o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just like their 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parts but in graphics mod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tyle!  You need to instantiate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 GraphicsConsole of course and only c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functions sandwiched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's initgraph() and closegrap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run gconio.cpp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Console class.  The demo'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function main()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nio.cpp.  Study the demo's source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easy it is to use the GraphicsConso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ure to comment out "#define TEST_GCONIO_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bove main() before using gconio.c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cputs() operates o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when the justification is CENTER_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TEXT for horizonal fonts and CENTER_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TEXT for vertical fonts.  The CR/LF puts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urrent pointer) on the next lin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line instead of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iewport.  With LEFT_TEXT just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 horizonal font, the CR/LF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 on the next line flush lef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.  If you want to display a colum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, then set GraphicsConsole::Column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!  Then LEFT_TEXT justify works o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too.  The same is true with a vert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BOTTOM_TEXT justified.  Setting</w:t>
        <w:tab/>
        <w:t>Colum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lse will cause a CR/LF to put the C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flush against the bottom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ost satisfactory arrangeme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ome up with.  You will recall that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dvances the CP with (LEFT_TEXT,TOP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Mode for cprintf(), cputs(), putc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OutputWriteMode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d fonts.  Normally, if not alwa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 text written on the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ritemode(COPY_PUT).  If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o be XOR_PUT onto the screen th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_PUT to OutputWrit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Background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rue to GraphicsConsole::ClearTextB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e background cleared befo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GraphicsConsole::TextBkPatter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fill pattern to be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default is SOLID_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TextBkColor specifie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fill.  If it is 0 (zero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ackground color is us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BkPattern and TextBkColor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in cgets() to rub o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GraphicsConsole::InputWriteMode is COPY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EFAULT_FONT (non-stroked) is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ets(), cscanf(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InputWriteMode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d font characters echoed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PUT or XOR_PUT.  The default is COPY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want to use XOR_PUT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ing on input will erase the charac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ont is stroked.  This is handy i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ere you only want the finishe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PUT.  Set InputWriteMode to XOR_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Rewrite to true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Rewrite being set to true causes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written in the COPY_PUT mod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 the input line with ent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, backspacing will "blacken" out the rubb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f InputWriteMode is set to COPY_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_FONT is current.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re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Console::CursorChar is reall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racter.</w:t>
        <w:tab/>
        <w:t>(There were internal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it a string.)  This is the curs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by cgets() and consequently cscanf(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 the vertical bar "|" which is pres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fonts.  If you don't want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n assign the zero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i.e. CursorChar[0] = '\0'.  CursorOnM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OffMsec are the parameters pas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ay() to determine the blink rate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 appears to be acceptable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n these are the variables to monke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seem odd for GraphicsConsole::InputD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public section of the GraphicsConso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rols the input loop for cgets(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there is so that any interrupt rout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cluded in your application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cgets() in progress.  I am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program where I need the mouse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terminate the text paint tool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GraphicsConsole::cgets().  Perhap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t too!  By the way the paint program is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mouse.zip which I should be upload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pretty primitive since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for cmouse.  The cmouse class has all 30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(mouse functions) and some other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n automatic interrupt handler, et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make your mouse programming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gconio useful and are us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tell your friends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gconio -- it's freeware!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eave my copyright notic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