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COMM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C - Used to create a .OBJ which contains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H - File with documentation for functions, and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 - Sample terminal program using the 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.C file creates functions for an interrupt-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 The default buffer size is 4K but can be increased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y performing the following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Size=New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above assignment must be done befo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 to setup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e COMM.C file, using one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(or QCL) /c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-c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COMM.OBJ file which contains the function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compile the TERM.C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(or QCL) TERM.C COM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C TERM.C COM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bove steps are performed, the TERM.EXE fil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is program is hard coded to work with a modem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COM1:.  Read the .H file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or other settings  via the Port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.EXE program is very simple and will allow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odem as a dumb terminal.  Modem commands like "ATH"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TDTxxxxxx" to dial are required.  Make sure your modem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your computer.  If all goes well, characters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re sent to the modem, the modem then sends them b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, where TERM.EXE will get them back and display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