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PLAY is a pascal to C translation of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 wrote in Turbo Pascal to implement Spla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resses and decompresses files, and doe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Y.PAS       Original T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.C         Translation of cod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.EXE       Compiled version of SPLAY.C (smal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You are looking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ments at the beginning of SPLAY.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