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1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insic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4 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ak Ridge, NJ   07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01) 697 - 1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OOL - Version 1.4                                  2/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versions of Intrinsic Computer's ARTOOL are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main software, nor is it free software.  AR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,1992 by Intrinsic Computer. 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are granted a limited license to use ARTOOL on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s for the purpose of determining whether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uitable  for  their  needs.  Use of ARTOOL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limited purpose,  requires registration.  Use  of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 copies  of ARTOOL by any person, 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poration, governmental agency or other entity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permits a user the license to use ARTOO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user may use the program on a differen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may not use the program on more than one compu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time. No user may modify ARTOOL in any way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not limited  to decompiling, disassembling 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erse  engineering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users are granted a limited license to copy ARTOO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trial  use  of  others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ations,  and also the following: ARTOOL mus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unmodified form,  complete with the file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 information. Any and all ARTOOL document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included with the copy. No  fee, charg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ensation may be accepted or requested by any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OOL may not  be  distributed in conjunction 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duct. Operators  of  electronic  bulletin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 (Sysops) may post ARTOOL for downloading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only  as long as  the  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ors of public domain or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distribute copies of ARTOOL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s and if they charge only a nominal fe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 the  Ordering  section  for  more 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, corporate licensing and similar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OOL - Version 1.4                                  2/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insic Computer Systems makes  no  warran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kind, express  or implied, 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particular  purpose.  Intrinsic Computer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able for any damages,  whether direct,  indirect,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onsequential arising from a failure of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e in the manner desired by the user.  Intrinsic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ll not be liable for any damage to data or proper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caused directly or  indirectly  by 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NO EVENT WILL Intrinsic Computer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AGES, INCLUDING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IDENTAL OR CONSEQUENTIAL DAMAGES ARISING OUT OF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OOL - Version 1.4                                  2/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Saving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Moving And Editing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Wri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Using the Graphics Within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AR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 Bug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OOL - Version 1.4                                  2/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Features In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n object is selected you can use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/ down/ right/ left arrow keys to move (in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ments). To move the object in one pixel incremen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bove keys with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the same effect as the right mouse butto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eric keypad plu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"attach" or "detach" you can also use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5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eric keypad Pg Up/Pg Dn keys are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and Previous buttons on the screen.  Similarly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nd keys are the same as the First and Last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eric keypad plus key is the same as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. When modifying a polygon the minus ke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to the previous ver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with to ARTOOL is a utility called ARTSH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display your "dot ART" files, so you can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 slide shows directly from the ART files.  To use 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TSHOW filename.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OOL - Version 1.4                                  2/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 to the ARTOOL the graphics editor and CAS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ed with the latest Object Oriented techniqu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s an indispensable tool for the 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RTOOL you can create sophisticated graphic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can use in your own applications.  ARTOOL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dious "edit, compile, and run" phase of writ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applications, by allowing you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pulate the graphics on the screen until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ect.  Then ARTOOL can produce 'C' cod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bed directly into your own Borland code for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art i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DOS prompt. Once you skip the Intrinsic Computer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ress a key) you can begin immediately to creat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.  For example, move the mouse cursor to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 button (on the left of the screen) and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move the mouse cursor to the graphic edi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the INSERT key. Now you move the circle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 and "drop" it by pressing the ESC key o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graphics attributes of the graphic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ly on the screen. For example, the circle radius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s, polygon vertices, and rectangle siz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using the mouse by click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oving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graphic attributes can be changed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s at the bottom of the screen. 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will have a "color" button.  Click on th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opup" menu of color choices will appear -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you want the graphic to have. Each type of graphi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ifferent set of bottom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duplicate the current graphic (or the last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pulated) by pressing the INSERT key after dro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OOL - Version 1.4                                  2/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ving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are happy with your work, click on the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ice at the top of the screen.  Then click on the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ice to save your work to a filename that you can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lick on "Save as..." to save your work to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ARTOOL data files are saved with the extension ".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OOL - Version 1.4                                  2/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ving And Editing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ush/pop buttons (at the left of the screen) wil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pop the current graphic below or above its neigh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(ie. in the list of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/ Next/ Previous/ Last buttons on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will select the First/ next/ previous/ last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, the numeric keypad keys Home/ End/ Pg Up/ Pg D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e first/ last/ next/ and previous graphic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a graphic is selected pressing the numeric keypad 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ove a graphic you can use the arrow keys.  If you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raphic will move in ten pixel increments,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trol key and the arrow key the graphic will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xel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, for the certain graphics like the circle,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ygon pressing the numeric keypad plus (+) key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into modifying a second graphic attribut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 example pressing the plus key when a circle is sel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toggle you into modifying the circle radius mod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use the arrow keys in this mode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have a polygon selected pressing the plus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o the next vertice, the minus (-) key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tice. To insert a new vertice press the contro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key at the same time.  To delete a vertice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ertice and press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graphic is selected at the bottom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 a set of buttons that if clicked on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corresponding attributes for the selected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 when you have a circle selected,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button (to drop the circle), and click on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cle will become a solid circle.  Then p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 button, and a menu of possible pattern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on one of the patterns and the circle will be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color a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uplicate a graphic, select it and then press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an identical graphic (with the same attribute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lete a graphic, select it and press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raphic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OOL - Version 1.4                                  2/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rit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want to generate code from the current wor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on the "Make" choice at the top of the scree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if you want a code fragment, a singl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 complete program you would click on "Frag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unction", or "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selected you will be prompted with a pop-up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of the file to write the code too.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from the default prompt and click on Ok,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de that ARTOOL creates, hard codes ever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X,Y origin of the collection of graphic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. font codes, color codes, x&amp;y offsets, line type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written as numbers.  The absolue x,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s are variables passed to the ARTOOL rout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use your graphics over and over ag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calling the ARTOOL routine with a new x,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OOL - Version 1.4                                  2/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The Graphics in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he ARTOOL generated code in your own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compile and link the ART 'C' code with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, you must compile and link with the supplied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ART.C if your graphics use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OOL functions are always named "artool", like s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tool(int x,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you call the artool function with x,y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in the function.  The x,y origin is pi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OOL by finding the leftmost (x) and topmost (y)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rdinate of all the graphics in the collection of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s.  The x,y coordinate you call the ARTOO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rtool(x,y)) is the x,y origin from which all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draw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OOL - Version 1.4                                  2/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T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with ARTOOL is a utility which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of your ".ART" files directly to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used to review your ART files, or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types or slide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ARTSHOW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SHOW filename[.a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filename is the filespec (wildcards ok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 files you want to display. When ARTSHOW ru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each ART file an wait for a keypress befor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OOL - Version 1.4                                  2/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ny questions or suggestions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insic Computer at 201-697-16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if you prefer write to us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insic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4 Ridg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ak Ridge,NJ 07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Serve   75036,16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gister for ARTOOL and receive the latest vers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 out the order form below and send $15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(see below on how we pay for suggestions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OOL - Version 1.4                                  2/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it to:       Intrinsic Computer Systems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4 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ak Ridge,NJ   07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 ARTOOL Registration and Disk Combo @ $ 15.00 ea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gistration, program, and manual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unts for Suggestion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 $2 for each suggestion    &lt;______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 $4 for each Bug Report    &lt;______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(Max $10)                &lt;______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ew Jersey residents please add 6% sales tax) Tax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yment by: ( ) Check ( ) Money Order ( ) PO #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y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 Phone: (______)__________ Eve: (______)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S OUTSIDE THE US: Use check or money order drawn o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k in US dollars.  Sorry, no C.O.D. or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OOL - Version 1.4                                  2/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ggestions ($2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do you want to be added or enhanced, what do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g reports ($4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list hardware using (type of cpu, video monitor,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ed), a way for us to duplicate the bug - ie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where pressed in what order, or if an editor bu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where u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