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-   (c) Copyright 1994 -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OS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6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Lite V 1.0 by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enu Lite is a programmers menu system for DO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with Microsoft C. Two libraries are provid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text mode menus, the other graphics mode me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menu system allows for horizontal 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, color choises, shadows, borders and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. The graphics mode menu adds the resto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vered by the menu. Horizontal menu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 but will span the screen horizontally. Vertical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nywhere and size will depend on the tit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enu Lite may be distributed by shareware vendors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) so long as the license agreement in the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CD-ROM vendors may request permission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 may provide a copy of the .ZI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All files in the distribution .ZIP file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nd intact. You may charge for the access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charg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copies of the .ZIP fil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copy fee but must not charge for the program itself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your best efforts to inform the user that the fe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 copy service and does not include registration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te or commercial version. If you mention DOSMenu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dvertising or catalog, please send us a sampl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DOSMENU.ZIP file may not be distributed on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ithout obtaining permission from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up the DOSMENU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AM.C    07/11/94   5814 This is the graphics m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.C   07/11/94   5402 This is the text m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LIB  07/13/94  12311 This is the graphics 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ENU.LIB 07/13/94  14871 This is the text 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AM.MAK  06/27/94   1717 Make file for Visual C++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.MAK 06/27/94   1739 Make file for Visual C++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AM.EXE  07/13/94  41994 Example of graphics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EMO.EXE 07/13/94  30766 Example of tex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07/13/94   8520 This is a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07/11/94    344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07/13/94   2970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07/13/94   4389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07/13/94    728 List of files in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B.FON    11/12/87  19088 Font file for DOSEXAM.EX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, In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 Woodlawn A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ukegan, IL 600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60-007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60-0081 FA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- 760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 76070,650 @ compuserve.com or LittleSap @ 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nline -- LittleS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