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FlashPac C Library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Reference Guide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V3.61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9 Popla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rescent, MN 55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: (507) 895-8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 Id: 70253,1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 Board has set up an office of Ombudsman and appointed an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as Ombudsman.  The Ombudsman's sole role is to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utes between ASP members and their customers. The Ombuds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to the Board situa tions where he/she feels Board ac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i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evin Dahl is a member of the Association of Shareware Professio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). ASP wants to make sure that the shareware principle wor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If you are unable to resolve a shareware-related problem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Please write to the ASP Ombudsman at 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 or send a CompuServe message via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SimpleSoft for information about dealer pricing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site licensing, the status of shipment of the produc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number, or for technical information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7) 895-8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5:30pm and 9:00pm CST, week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9 Popla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rescent, MN 55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CIS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number: 70253,1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all for technical support between the hours of 7:30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30pm CST.  During the hours 8:00am to 5:30pm you will either ge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 or an answering machine.  If you call and leave a message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r call as soon as I can.  Generally, the best hours to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om 5:30pm to 9:30pm weekdays.  Weekends are a toss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 is a trademark of Borland International.  Microso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re regis tered trademarks of Microsoft Corporation.  IBM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and PC/XT, PC/AT, PS/2,  PC-DOS, OS/2 and PM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International Business Machines Corpo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lcome to version 3.61 of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ference manual for the FlashPac C Video library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for use with Microsoft C or Turbo C in MS-DO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knowledge of C and personal computers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Pac C Library written in assembler provides over 40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outines to save and restore screen data, frame windows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, change attributes, edit data fields plus more. 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cursor control, hardware detection, font selection,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etc.  Several mouse support functions including get/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position, set mouse x,y range and also a mous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for queuing mouse events.  Bios and DOS keyboar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keyboard control.  Dos support functions to get/ set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, get/set clock time and date, get/set dta, critical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plus more.. In addition    the FPCWin library included i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 and assembler functions that implement the basic elemen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to create a message bas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in chapter 2 are referred to as FPCWin func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FPCWin contain the core functions necessary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based program.  The current implementation will relie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ngineer from writing the functions required to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next system event, i.e. mouse and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  Mouse and keyboard events are automatically queu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queue and may be retrieved anytime with a call to WinGetMs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etMsg allows the developer to retrieve the messages in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rder as they were placed into the queue or retrieve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f a specified type, such as the next mous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Pac C library consists of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CLIB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CLI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header file "FPCLIB.H" in the subdirectory tha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files for your compiler and  place "FPCLIB.LIB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hat where the library files are in.  You are now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lashPac C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and Linking a te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and link "DEMO.C" and "GETKEY.C" modules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the appropriat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Select the large memory model under th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Create a project file with the following thre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   (demo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 (getkey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cli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elect the project file under the compile menu optio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all to create an executable file called 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tcc -IC:\INC -LC:\lib -ml demo.c getkey.c \lib\fpcli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C:\INC   C:\INC is the include subdirectory for hea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C:\LIB   C:\LIB is the library subdirectory for Turbo C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l        selects large memor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b       is the subdirectory where fpclib.lib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l /AL /F 4000 demo.c getkey.c \lib\fpcli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L         selects large memor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4000      create a 16K stac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b         is the subdirectory where fpclib.lib is loca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C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functions in this se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erform windowing function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at follow the convention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used by OS/2 PM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of functions in this chapter describe the parts of FPCW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create and use a message queue.  The system will collec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events and place them in the system message que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can be retrieved in the order they were placed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s message queue is provided for your own 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are defined in fpcwin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 FPENTRY   pascal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 PTR   f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char                </w:t>
        <w:tab/>
        <w:t xml:space="preserve">CHAR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hort               </w:t>
        <w:tab/>
        <w:t xml:space="preserve">SHOR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char                </w:t>
        <w:tab/>
        <w:t xml:space="preserve">CHAR;      </w:t>
        <w:tab/>
        <w:t>/* ch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hort               </w:t>
        <w:tab/>
        <w:t xml:space="preserve">SHORT;     </w:t>
        <w:tab/>
        <w:t>/* s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long                </w:t>
        <w:tab/>
        <w:t xml:space="preserve">LONG;      </w:t>
        <w:tab/>
        <w:t>/* l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char       </w:t>
        <w:tab/>
        <w:t xml:space="preserve">UCHAR;     </w:t>
        <w:tab/>
        <w:t>/* uch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short      </w:t>
        <w:tab/>
        <w:t xml:space="preserve">USHORT;    </w:t>
        <w:tab/>
        <w:t>/* us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long       </w:t>
        <w:tab/>
        <w:t xml:space="preserve">ULONG;     </w:t>
        <w:tab/>
        <w:t>/* ul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char       </w:t>
        <w:tab/>
        <w:t xml:space="preserve">BYTE;      </w:t>
        <w:tab/>
        <w:t>/* b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char       </w:t>
        <w:tab/>
        <w:t xml:space="preserve">*PSZ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char       </w:t>
        <w:tab/>
        <w:t xml:space="preserve">*PCH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BYTE                </w:t>
        <w:tab/>
        <w:t xml:space="preserve">*PBYTE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CHAR                </w:t>
        <w:tab/>
        <w:t xml:space="preserve">*PCHAR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HORT               </w:t>
        <w:tab/>
        <w:t xml:space="preserve">*PSHOR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LONG                </w:t>
        <w:tab/>
        <w:t xml:space="preserve">*PLONG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CHAR               </w:t>
        <w:tab/>
        <w:t xml:space="preserve">*PUCHAR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SHORT              </w:t>
        <w:tab/>
        <w:t xml:space="preserve">*PUSHOR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LONG               </w:t>
        <w:tab/>
        <w:t xml:space="preserve">*PULONG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short      </w:t>
        <w:tab/>
        <w:t xml:space="preserve">BOOL;      </w:t>
        <w:tab/>
        <w:t>/* f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BOOL                </w:t>
        <w:tab/>
        <w:t xml:space="preserve">*PBOOL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short      </w:t>
        <w:tab/>
        <w:t xml:space="preserve">SHANDLE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void far            </w:t>
        <w:tab/>
        <w:t xml:space="preserve">*LHANDLE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void far            </w:t>
        <w:tab/>
        <w:t xml:space="preserve">*MPARAM;   </w:t>
        <w:tab/>
        <w:t>/* msg param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LHANDLE             </w:t>
        <w:tab/>
        <w:t xml:space="preserve">HWND;      </w:t>
        <w:tab/>
        <w:t>/* hwnd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HWND                </w:t>
        <w:tab/>
        <w:t xml:space="preserve">*PHWND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LHANDLE             </w:t>
        <w:tab/>
        <w:t xml:space="preserve">HMQ;       </w:t>
        <w:tab/>
        <w:t>/* hmq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LHANDLE             </w:t>
        <w:tab/>
        <w:t xml:space="preserve">HAB;       </w:t>
        <w:tab/>
        <w:t>/* hab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VOID FAR            </w:t>
        <w:tab/>
        <w:t xml:space="preserve">*MPARAM;   </w:t>
        <w:tab/>
        <w:t>/* mp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MPARAM FAR          </w:t>
        <w:tab/>
        <w:t xml:space="preserve">*PMPARAM;  </w:t>
        <w:tab/>
        <w:t>/* pmp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VOID FAR            </w:t>
        <w:tab/>
        <w:t xml:space="preserve">*MRESULT;  </w:t>
        <w:tab/>
        <w:t>/* mres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MRESULT FAR         </w:t>
        <w:tab/>
        <w:t xml:space="preserve">*PMRESULT; </w:t>
        <w:tab/>
        <w:t>/* pmres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SHORT              </w:t>
        <w:tab/>
        <w:t xml:space="preserve">HMODULE;   </w:t>
        <w:tab/>
        <w:t>/* hmod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HMODULE FAR         </w:t>
        <w:tab/>
        <w:t xml:space="preserve">*PHMODU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VOID FAR                *P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reateMs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creates a message queue for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cess.  It must be called after WinInitializ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other FPCWin functions.  This fun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called once p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HMQ WinCreateMsgQueue( hab, cms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        hab             Specifies a hand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   cmsg            Specifies the maximum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queue. 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may be specif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QUEUE_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Returns a handle to the message queue if successful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is unable to create a new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default queue size is ten messages. 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reate a larger queue if ten message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queu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estroyMs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destoys the message queue.  Thi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alled if any program uses a message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WinCreateMsg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BOOL WinDestroyMsgQueue( hmq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Q        hmq             Handle to the message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Returns TRUE is successful or FALSE is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queu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e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retrieves the next messag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queue hat conforms to the filtering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BOOL WinGetMsg( hab, qmsg, hwndFil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ilterFirst, msgFilterLa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        hab             Anchor block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MSG      qmsg            Points to the QMSG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message.  QMS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QMS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  hw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ARAM   mp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ARAM   mp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L   p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Q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      hwndFilter      Window filter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msgFilterFirst  Specifies fir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msgFilterLast   Specifies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If the message retrieved is not WM_QUIT then TR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otherwise 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iltering allows a program to process messages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at is different from the one in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 Use fil tering to retrieve message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ype, rather than retrieving other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t an inconvenien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logic.  For example, when a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down message is retrieved, the program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to wait for the mouse button up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ocessing oth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hwndFilter parameter is not NULL, it li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to returning a message to a specific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s chil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gFilterFirst and msgFilterLast parame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restrict the range of message types tha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If msgFilterFirst and msgFilterLast are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all mes sages are returned.  If msgFilterFir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msgFilterLast the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y those messages that lie in that ran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If msgFilterFirst is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ilterLast, all messages except the ones that 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sgFilterFirst and msgFilterLas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using the constants WM_MOUSEFIR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_MOUSELAST for msgFilterFirst and msgFilterLas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filter out all messages excep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queu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HAB WinInitialize( fsOption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fsOptions       Specifies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is paramet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If the initialization process is successful the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 Block is returned, otherwise NULL is return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initialization process sets up pointer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queue in the main thread of the system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the video parameters are set, the wind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, and the mouse, keyboard and timer 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 are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queu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Peek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is used to inspect the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BOOL WinPeekMsg( hab, qmsg, hwndFilter, msgFilterFi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ilterLast , f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        hab             Anchor block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MSG      qmsg            Points to the QMSG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QMSG            is defined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QMS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  hw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ARAM   mp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ARAM   mp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L   p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Q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      hwndFilter      Window filter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msgFilterFirst  Specifies fir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msgFilterLast   Specifies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fs              Specifies if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left in the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moved from the que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M_REMOVE i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message is re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queu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_NOREMOVE or noth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n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moved from the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e.T     msgFilterLast   Specifies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If a message is available TRUE is returned,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is the same as WinGetMsg except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wait for a message if one is not in the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also allows for letting a message rema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queu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Pos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will post a message to the message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fi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BOOL WinPostMsg( hwnd, msg, mp1, mp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      hwnd            Identifies window to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sage to.  If NU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po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associa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msg             Message to be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ARAM     mp1             First messag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ARAM     mp2             Second messag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TRUE if successful or FALS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WinPostMsg returns immediate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queu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terminates the programs use of FPCW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all of the associated resourc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to be called prior to terminatio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HAB WinInitialize( hab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        hab             Handle to the ancho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TRUE if successful or FALS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queu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functions in this se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erform direct reads &amp; writ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of text data to the screen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AR     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PENTRY   pascal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PTR       f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char                </w:t>
        <w:tab/>
        <w:t xml:space="preserve">CHAR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char       </w:t>
        <w:tab/>
        <w:t xml:space="preserve">BYTE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igned int          </w:t>
        <w:tab/>
        <w:t xml:space="preserve">INT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int        </w:t>
        <w:tab/>
        <w:t xml:space="preserve">UINT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igned short int    </w:t>
        <w:tab/>
        <w:t xml:space="preserve">INT2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short int  </w:t>
        <w:tab/>
        <w:t xml:space="preserve">UINT2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long                </w:t>
        <w:tab/>
        <w:t xml:space="preserve">INT4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long       </w:t>
        <w:tab/>
        <w:t xml:space="preserve">UINT4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float               </w:t>
        <w:tab/>
        <w:t xml:space="preserve">REAL4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double              </w:t>
        <w:tab/>
        <w:t xml:space="preserve">REAL8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int        </w:t>
        <w:tab/>
        <w:t xml:space="preserve">WORD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CheckSnow   enables or disables snow-checking when r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data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TextAttr    global variable that contains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deo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InsMode     global variable used by EditSt to indicat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insert or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VioBaseSeg  contains the base segment addres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VioCols     contains the screen width which is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VioCursor   contains the size of the cursor with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n the high byte and the ending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w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VioPage     contains the active video page in use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be zero for a monochrom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WindMax     defines the lower right corner of the wind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renlty defined thru the use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WindMin     defines the upper left corner of the window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efined thru the use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color for the bor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orderColor( Colo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Color           defines color of the b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following colors are allowed for the border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lor Graphics Adapter.  BorderColor has no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monochro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Black    8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Blue     9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Green   10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Cyan    11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Red     12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Magenta 13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Brown   14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White   15   High-intensit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ord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lear window area with the specifi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ClrWin( x1, y1, x2, y2,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integer in the range 0-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foregrou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yte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lo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procedure will blank the window area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ordinates that are passed.  ClrWin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from its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s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clrw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 string on the screen using the color at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ColorMsg( x, y, Attr, Ms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column to begin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row to begin display of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integer in the range 0-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color to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Msg            string messag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ColorMsg is NOT sensitive to Turbo's currently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dow and will wrap around to column one o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creen when necessary. ColorMsg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screen if the data to be displayed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beyond the last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DspMsg, WriteSt, WriteSt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s    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colorms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 string on the screen without changing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at is currently on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spMsg( x, y, Ms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column to begin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row to begin display of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Msg            string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DspMsg is NOT sensitive to Turbo's currently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dow and will  wrap around to column one o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creen when necessary. DspMsg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screen if the data to be displayed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beyond the last r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ColorMsg, WriteSt, WriteSt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s  2,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spms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Edit an existing or null string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EditSt( Row, StCol, SpCol, Len, ChCase, Fill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ip, ErrTone, ErrDur, VCSet, TCSet, ChOfs, TE,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Row             defines row to edit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StCol           defines left or start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eld to edit.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less than or 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SpCol           defines right or stop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eld to edit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ust be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St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Len             integer in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55.  It is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str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ChCase          integer in the range 1-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     Mode            indicator defines h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sto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variabl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o nothing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nvert all cha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Convert all cha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FillCh          integer in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55.  This def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fiel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in the field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utoSkip        integer indicating i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exit is desir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harac 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has been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au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 exit after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in field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ErrTone         integer in units gi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 quency for bee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ErrDur          integer in units gi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ime the spe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VCSet          set of valid charac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.255],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for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TCSet          set of extended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cters, [0..255]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to ter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. (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for a lis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CharOfs        an integer that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ithin the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rOfs is a 1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will beg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of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area.  If ChOfs is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eater than th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the curs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fte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rom EditSt ChOf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cursor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TE             is the terminating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termina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nput procedure.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55 which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ement numb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St             string buffer are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maximum length of the string to edit is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 data will be entered on one li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the string exceed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lumns, (SpCol-StCol+1), the  str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horizontally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tCol and SpCol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Keys     Keys   The following gives an explanation of the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hat may be    used with EditSt, provided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is not defined in the    terminating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EditSt calls the function GetKey, in the u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GetKey, which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.  This integer is a valu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84 which corre sponds to an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is defined in Appendix C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Key is provided with 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ps the key element numb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number.  Example, If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right one character positio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key combination the value for Ctrl-D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ele ment number 136) must ma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 (element number 77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of the Ctrl-D ke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ble[136] would be 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      will move the cursor left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screen until the StC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If the beginning of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been reached the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on the screen within the St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Col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     will move the cursor right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screen until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reached.  If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Col and there is still mo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hat can be display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then be sc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within the StCol and SpCol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will place the cursor in the StCol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positioned unde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ed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will position the cursor afte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ed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If the StCol is displaying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being edi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move to the left on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 the character in that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being displayed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ol is not the first 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acter in the string being edi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main in the sam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delete the charact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cursor and pull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s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will blank the string current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If the field is already blan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ill restore the string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will move the cursor to the right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s if the SpCol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If the StCol has been re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tring display will be shif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eftArrow   will move the cursor to the left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s if the StCol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If the cursor is in the St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ly the display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to reflect the move 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removes the character the cur sor i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rements the string length by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s to the r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are moved lef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ithin the string and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         will delete all character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ring position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All deleted charact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the FillCh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hen calling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edit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ol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 a column of attribute byt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ColAttr( x, y, NRows,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defines column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defines row to begi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Rows           integer in the range 1-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ber of r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attribute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integer in the range 0-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attribute by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 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illColAttr always acts on the entire screen an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Turbo's currently defi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ColCell, FillCo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colby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ol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ill a column on the screen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ColCell( x, y, NRows, Ce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defines column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defines row to begi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Rows           integer in the range 1-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ber of r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harac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byt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Cell            integer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0xffff. 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attribut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here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te is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ow order by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illColCell always acts on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ColAttr, FillCo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colce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o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ill a column on the screen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ColChar( x, y, NRows, C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defines column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defines row to begi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Rows           integer in the range 1-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ber of r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harac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Ch              char in the range 0-255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to              b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illColChar always acts on the entire screen an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 compiler's predefi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ColAttr, FillCol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colby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Frame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ill the frame area defined by x1,y1,x2,y2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ttribute byt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FrameAttr( x1, y1, x2, y2,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integer in the range 0-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attribut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r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FrameCell, Fill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ramby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Fram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ill the frame area defined by x1,y1,x2,y2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ell 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FrameCell( x1, y1, x2, y2, Ce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Cell            integer in the range 0-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arac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ord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high byt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the low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ttribut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to be dis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FrameAttr, Fill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ramce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ill the frame area defined by x1,y1,x2,y2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haracter byt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FrameChar( x1, y1, x2, y2, C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Ch              character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r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FrameAttr, FillFram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ramby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Row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N copies of the attribute byte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 specified x,y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RowAttr( x, y, NBytes,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defines column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attribut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defines row to begi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ttribut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Bytes          gives number of ti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attribute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integer in the range 0-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     attribute       byte to be dis 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illRowAttr always acts on the entire screen an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 any compiler specific defi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RowCell, Fill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rowby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Row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N copies of the character and attribute by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starting at the specified x,y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RowCell( x, y, NWords, Ce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defines column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cel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defines row to begi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el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Words          gives the number ti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 play the charac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byt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ell            character and at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dis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illRowCell always acts on the entire screen an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 any compiler specific defi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RowAttr, Fill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rowce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Row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N copies of the character byte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 specified x,y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illRowChar( x, y, NBytes, C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defines column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defines row to begi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Bytes          gives number of ti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haract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Ch              value in the range 0-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 the value o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illRowChar always acts on the entire screen an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any compiler specific defi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illRowAttr, FillFram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rowby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rames the window currently defined by th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ndMax and WindMin with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FrameWin( UL, UR, LL, LR, Hor, Ver,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UL              char in upper lef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UR              char in upper right co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LL              char in lower lef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LR              char in lower right co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Hor             horizontal char for to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 tom rows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Ver             vertical char for le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lumns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attribute color to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ra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rameWin will outline the window that i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global variables WindMin and Wind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harac ters passed.  The coordinates giv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Min and WindMax are used to frame the windo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window frame has been displayed WindMi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Max will be adjusted so the window will fit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d area.  (e.g. if  the current wind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1,1,80,25 then after FrameWin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2,2,79,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s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ramew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urso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ports the starting and ending scan lin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GetCursorSiz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Gets the cursor size by reporting the starting 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high  byte and the ending scan li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byte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cur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rame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the attribute bytes for the specified area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to the buff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etFrameAttr( x1, y1, x2, y2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area where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FrameCell, Get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framby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ram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the character and attributes byt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rea on the screen into the buff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etFrameCell( x1, y1, x2, y2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area where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FrameAttr, Get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framby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the character bytes for the specified area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to the buff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etFrameChar( x1, y1, x2, y2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area where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FrameAttr, GetFram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framby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the character and attribute bytes start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 fied position on the screen in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etScrn( x, y, NWords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column to begin reading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row to begin reading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Words          number of words to rea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area where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     display         screen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procedure provides additional checks for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rizontal retrace periods on a CGA video adap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eliminate the snow effect that is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rect moves to or from the video display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may be turned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through the global variable CheckS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Pu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sc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de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the number of columns per line for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GetVideoCol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GetVideoCols will return the number of colum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Vide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viocol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de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s general video display inform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etVideoInfo( BaseSeg, Cols, Pg, 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BaseSeg        returns the base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urrent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Cols           return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lumn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 rent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Pg             returns the activ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r the video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ways be zero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o chrom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Mode           returns the current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VideoCols, GetVideoMode, GetVide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vio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deo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s the current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GetVideoMod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Returns an integer giving the current video m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n. Use the guide on video mode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Vide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vio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de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s the active display page currentl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GetVideoPag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On monochrome displays GetVideoPage will alway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Vide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vio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xy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osition the cursor at the specified posi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out  regards to the global variables Wind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otoxyAbs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column number to 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row number to 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procedure will place the cursor at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coordinates on the screen.  GotoxyAb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the global variables WindMin and Wind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WhereXAbs, WhereY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s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otoxya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Hides the cursor from view of th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HideCurso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turns on the fifth bit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h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Initializ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InitVideo( 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Mode            gives the video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o set the screen to the appropriate video mod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 lowing  table as a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Type                  Colors  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Text - 40 x 25 B/W      b/w   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Text - 40 x 25 COLOR     16   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Text - 80 x 25 B/W      b/w   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Text - 80 x 25 COLOR     16   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Graphics - 320 x 200     4    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Graphics - 320 x 200    4 grey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Graphics - 640 x 200     b/w   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Text - 80 x 25           16     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Graphics - 160 x 200     16      PC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Graphics - 320 x 200    4,64     PC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Graphics - 640 x 200     16      PCjr,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Graphics - 320 x 200     16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Graphics - 640 x 200     16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Graphics - 640 x 350      4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initvi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Frame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the data in the buffer to the attribute by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 fied  area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PutFrameAttr( x1, y1,x2, y2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buffer tha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FrameAttr, PutFrameCell, Put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pframby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Frame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the data in the buffer to the charac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bytes in the specified area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PutFrameCell( x1, y1, x2, y2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buffer tha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FrameCell, PutFrameAttr, Put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pframby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the data in the buffer to the character by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area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PutFrameChar( x1, y1, x2, y2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buffer tha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FrameChar, PutFrameAttr, PutFram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pframby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s the data in the buffer to the specified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 tion in character attribute byt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PutScrn( x, y, NWords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               column to begin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               row to begin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Words          number of words to rea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buffer to 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procedure provides additional checks for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rizontal retrace periods on a CGA video adap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eliminate the snow effect that is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rect moves to or from the video display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may be turned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through the global variable CheckS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psc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s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verses the video attribute byt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RvsAttr(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value in the range 0-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he screen col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RvsAttr exchanges the three foreground and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bits of the parameter value passed i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and intensity bits of the byte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rvsat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croll the specified portion of the screen down N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new lines with spaces and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crollDown( x1, y1, x2, y2, Attr, 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value in the range 0-255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displ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lling in the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Rows           number of l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to be sc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you use a value of zero for the number of lin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, the window area defined by the x1,y1,x2,y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will be cleared to the color def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ScrollLeft, ScrollRight,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crollv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croll the specified portion of the screen lef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fill ing in new columns with space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crollLeft( x1, y1, x2, y2, Attr, NCo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value in the range 0-255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displ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ll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columns o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Cols           number of columns the sp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portion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sc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a value of zero for the number of lines to scro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the window area defined by the x1,y1,x2,y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will be cleared to the color def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ScrollDown, ScrollRight,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crolll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croll the specified portion of the screen righ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fill ing in new columns with space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crollRight( x1, y1, x2, y2, Attr, NCo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value in the range 0-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fines the displa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lling in the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n the left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Cols           number of columns the sp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portion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sc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you use a value of zero for the number of lin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, the window area defined by the x1,y1,x2,y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will be cleared to the color def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ScrollDown, ScrollLeft, 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crollr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croll the specified portion of the screen up N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new lines with spaces and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crollUp( x1, y1, x2, y2, Attr, 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ttr            value in the range 0-255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displ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lling in the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t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NRows           number of l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to be sc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you use a value of zero for the number of lin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, the window area defined by the x1,y1,x2,y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will be cleared to the color def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ScrollDown, ScrollLeft, Scroll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crollv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urso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the siz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etCursorSize( StScan, SpSca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StScan          starting scan lin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SpScan          ending scan line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scan lines are numbered from zero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Scan) to N at  the bottom (SpScan) where N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 ing video adap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Color/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Monochrom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  |---&gt; Scan lines for a Color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  |     display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Curso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cur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ide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the active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etVideoPage( Page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PageNo          active display pag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Active display pages available for various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-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7  - Color/Graphics 40 colum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  - Color/Graphics 80 colum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- Color/Graphics Hi Resolutio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etVide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vio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hows the cursor on th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howCurso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turns off the fifth bit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Initializes the Video units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VioIni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must be executed once before any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tions can be used.  If at some time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global variables to their defaul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procedure to complete that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s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vioin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X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column the cursor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WhereXAb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will return an integer giving th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e cursor is on.  This routine is not sen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ly defi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otoxyAbs, WhereY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wherexa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Y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row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WhereYAb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will return an integer giving the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e cursor is on.  This routine is not sen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ly defi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GotoxyXAbs, WhereX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whereya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the window coordinate variables WindMi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WindowFP( x1, y1, x2, y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1              lef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1              top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x2              right column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2              bottom row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sets the window coordina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Min and WindMax global variables which FrameW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for framing windows on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Frame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windowf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 a string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WriteSt( 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Sting          string expression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WriteSt positions the cursor after the newly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WriteSt is NOT sensitive to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window and will wrap around to the next r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ne of the physi cal screen when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t will not scroll the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 if the data to be displayed is to extend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row of the screen.  WriteSt uses the at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defined by the global variable TextA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WriteSt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wrt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t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 a string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WriteStln( 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Sting          string expression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WriteStln positions the cursor in column on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 of the display screen after the data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WriteStln is NOT sensitive to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window and will wrap around to the next r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ne of the ph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screen when necessary.  WriteStln will not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f the data to be displayed is to ex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last row of the screen.  WriteStln 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byte defined by the global variable TextA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Wr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wrtstl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is section supports vide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BIOS functions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CurEmulation</w:t>
        <w:tab/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Enables or disables cursor emulation for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splay. When cursor emulation is enabl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BIOS automatically remaps INT 10H Function 01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tarting scan and ending scan lin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racter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CurEmulation( sett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etting         0 - enables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abl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12h - if funct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34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DefPalLoad</w:t>
        <w:tab/>
        <w:tab/>
        <w:t xml:space="preserve">[MCGA]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Enables or disables loading of a default palette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display mod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DefPalLoad( sett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etting         0 - enables default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able default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12h - if funct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3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Border</w:t>
        <w:tab/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Obtain current color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GetBorde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The attribute value of the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08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ColorPgMode</w:t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s paging mode for specified color registe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 rent  colo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ColorPgMode( colorpg, pg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colorpg        color pag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pgmode         00 - if 4 pages of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- if 16 pages of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vSetColorP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a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ColorReg</w:t>
        <w:tab/>
        <w:tab/>
        <w:t xml:space="preserve">[MCGA]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paging mode for colo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ColorReg( colorreg, green, blue, r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orreg        col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green          green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blue           blue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red            red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5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ColorRegBlk</w:t>
        <w:tab/>
        <w:t xml:space="preserve">[MCGA]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s the set of red, green and blue colors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set of color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ColorRegBlk( startreg, regcount, colortb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tartreg        first col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egcount        number of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ortbl[][3]   color table consists of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for each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roup of 3 byt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red, gree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values, respec 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ssociate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7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ConfigInfo</w:t>
        <w:tab/>
        <w:tab/>
        <w:t xml:space="preserve">[EGA]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configuration information for the activ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ConfigInfo( dsptype, egamem, fbits, sw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dsptype        0 -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egamem         0 -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9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fbits          featur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swset          switc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feature bits are set from input status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 response to an output on the specified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regis ter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 Feature control   In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(s)        Output Bit           Bi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0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0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1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1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7     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in the switch settings byte indicate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GA's configuration DIP switch (1=off, 0=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configuration swit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configuration switc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configuration switc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configuration switc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7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1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CurPos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current position of the curso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CurPos( pg, row, 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get cursor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row            row (y coord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col            col (x coord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3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CurType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starting and ending scan lines for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CurType( pg, stscan, spsca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get cursor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stscan         starting scan lin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spscan         ending scan line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3x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FontInfo</w:t>
        <w:tab/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a pointer to the character definition t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nt, and the bytes per character and rows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FontInfo( fontcode, points, scnrows, fontt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fontcode        defines font t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points         bytes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scnrows        rows p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*fonttbl        address of font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Description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current Int 1F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current Int 43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ROM 8x14 font (EGA, 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ROM 8x8 font (characters 00H-7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ROM 8x8 font (characters 80H-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ROM alternate 9x14 font (EGA, 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ROM 8x16 font (MCGA, 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ROM alternate 9x16 font (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3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Mode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 current display mode, active page and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for the active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Mode( mode, cols,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mode           current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cols           number of column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pg             active displa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f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PalBorder</w:t>
        <w:tab/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Obtain contents of all palette registers and col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GetPalBorder( buf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buf[17]         Bytes 00-0Fh will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   values.         Byte 10h will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09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etPalReg</w:t>
        <w:tab/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 the color associated with the specified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GetPalReg( re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eg             return the color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Color for the specified palett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07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GrayScaleSum</w:t>
        <w:tab/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Enables or disables gray-scale summing for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GrayScaleSum( sett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etting         0 - enable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ab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12h             is returned if thi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33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8x14Font01</w:t>
        <w:tab/>
        <w:t xml:space="preserve">[E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rovides the default 8x14 font table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8x14Font01( blo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th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enerator RAM.  (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is function is used on an MCGA then the BI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function bvLoad8x16Font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8x14Font11</w:t>
        <w:tab/>
        <w:t xml:space="preserve">[E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rovides the default 8x14 font table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8x14Font11( blo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th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enerator RAM.  (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Page zero must be active and if this function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other time than immediately after a set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will be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unction is used on an MCGA then the BI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function bvLoad8x16Font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8x16Font04</w:t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rovides the default 8x16 font table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8x16Font04( blo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th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On a MCGA, a call to this function should be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all to bvSetBlk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4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8x16Font14</w:t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rovides the default 8x16 font table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8x16Font14( blo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th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Page zero must be active and if this function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other time than immediately after a set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will be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unction is used on an MCGA then the BI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function bvLoad8x16Font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4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8x8Font02</w:t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rovides the default 8x8 font table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8x8Font02( blo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th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On a MCGA, a call to this function should be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all to bvSetBlk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2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8x8Font12</w:t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rovides the default 8x8 font table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8x8Font12( blo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th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Page zero must be active and if function is used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ime than immediately after a set mod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ill be unpredictable.  If this fun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an MCGA then the BIOS will execute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Load8x16Font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2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UsrFont00</w:t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Loads the users text font table into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character 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UsrFont00( pts, block, chcnt, star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tb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ts             bytes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block of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chcnt           characters i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tartch         first character i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*fonttbl        font tabl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On a MCGA, a call to this function should be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all to bvSetBlk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LoadUsrFont10</w:t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Loads the users text font table into specified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cter 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LoadUsrFont10( pts, block, chcnt, star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tb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ts             bytes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pecifies block of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chcnt           characters i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tartch         first character i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*fonttbl        font tabl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Page zero must be active and if this function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other time than immediately after a set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will be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unction is used on an MCGA then the BI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the function bvLoadUsrFont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ReadCell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the cell the cursor is positioned on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attribu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ReadCell( ch, attr,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ch             will contain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attr           will contain the at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pg             the page the cell to rea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page to read from does not have to be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if the video display supports multipl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8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ReadPix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pixel from the specified graphics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ReadPix( row, col,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ow             row for pixel to be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             col for pixel to be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read pixe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The pixel value at for the coordinate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d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cnRefresh</w:t>
        <w:tab/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Enables or disables the video refresh for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ScnRefresh( sett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etting         0 - enables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able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12h is returned if this funct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36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crollDn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crolls the contents of the window on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ge down by the specified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crollDn( top, left, bottom, right, lines, att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top             top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left            lef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ottom          bottom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ight           righ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lines           number of line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attribute to use for blan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e number of lines to scroll is zero,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6xx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crollUp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crolls the contents of the window on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ge up by the specified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crollUp( top, left, bottom, right, lines, att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top             top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left            lef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ottom          bottom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ight           righ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lines           number of line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attribute to use for blan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e number of lines to scroll is zero,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6xx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1FhFontPtr</w:t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Int 1Fh pointer to the user's font tabl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is used for character codes 80H-FFH) in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04H-06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1FhFontPtr( fonttb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*fonttbl        pointer to the fo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is function is used at any other tim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a set mode, the resul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2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43h8x14Font</w:t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vector for Int 43h to point to the ROM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8x14 font and updates the video ROM BIOS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43h8x14Font( spec, sc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pec            must be a value from 0-3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row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r  Descriptionx14Font(spec,  sc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use             scnrows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14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25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43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cnrows         number of rows pe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(ifier)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is function is used at any other tim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a set mode, the resul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When this function is used on the MC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 substitutes function call bvSet43h8x16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22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43h8x16Font</w:t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vector for Int 43h to point to the ROM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8x16 font and updates the video ROM BIOS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43h8x16Font( spec, sc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pec            must be a value from 0-3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row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r  Descriptionx16Font(spec,  sc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use             scnrows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14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25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43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cnrows         number of rows pe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(ifier)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is function is used at any other tim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a set mode, the resul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24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43h8x8Font</w:t>
        <w:tab/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vector for Int 43h to point to the ROM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8x8 font and updates the video ROM BIOS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43h8x8Font( spec, sc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pec            must be a value from 0-3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row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r  Descriptionx8Font(spec,  scn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use             scnrows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14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25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43            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cnrows         number of rows pe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(ifier)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is function is used at any other tim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a set mode, the resul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23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43hUsrFont</w:t>
        <w:tab/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vector for Int 43h to point to the user's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nd update the video ROM BIOS 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43hUsrFont( rows, points, scnrows, fonttb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ows            character rows spe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points          bytes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cnrows         rows p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*fonttbl        pointer to the user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is function is used at any other tim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a set mode, the result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2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AltPrtSc</w:t>
        <w:tab/>
        <w:tab/>
        <w:t xml:space="preserve">[E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lects an alternate print-screen routine for the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GA that works properly if the screen length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AltPrtSc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2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Blink</w:t>
        <w:tab/>
        <w:tab/>
        <w:tab/>
        <w:t xml:space="preserve">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etermines if the significant bit in an attribut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ither blinking or intens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Blink( st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tate           0 - enables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ables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03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BlkSpec</w:t>
        <w:tab/>
        <w:tab/>
        <w:t xml:space="preserve">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etermines character blocks selected by bit 3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 ter attribute bytes in alphanumeric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BlkSpec( blo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ock           select code for ch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EGA, 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   indicates which 1 of 4 256 character tables is us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of character's attribute byte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3   indicate which table is used when bit 3 is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,4   specify 1 of 8 tables when bit 3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3,5   specify table when attribute bit 3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103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Border</w:t>
        <w:tab/>
        <w:tab/>
        <w:t xml:space="preserve">[PCjr] [E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ontrols the color of the screen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Border( colo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or           color of border. 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-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0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ColorPgMode</w:t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paging mode for colo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ColorPgMode( pgst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state         00 - sets 4 pages of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- sets 16 pages of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 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is invalid for graphics video mode 13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20x200, 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3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ColorReg</w:t>
        <w:tab/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red-green-blue values for a col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ColorReg( colorreg, green, blue, r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colorreg        col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green           green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lue            blue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ed             red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When gray-scale summing is on, the gray-scale we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calculated as described under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SetGrayScale and stored into the compon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ColorRegBlk</w:t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a series of consecutive color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ColorRegBlk( startreg, regcount, colortb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tartreg        first col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egcount        number of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colortbl[][3]   color table tha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ytes for every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roup of 3 byt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red, gree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values, respe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ssociate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When gray-scale summing is on, the gray-scale we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calculated as described under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SetGrayScale and stored into the compon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2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ColorRegPg</w:t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a color regist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ColorRegPg(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color register p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is invalid for graphics video mode 13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20x200, 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3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CurPos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cursor position for the selec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CurPos( pg, row, 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se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ow             row (y coord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             col (x coord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2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CurType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lects starting and ending scan lines for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CurType( StScan, SpSca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tScan          starting scan lin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pScan          ending scan line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n text modes, the hardware causes the cursor to b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cannot be disabled.  In graphics mod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line ranges for the curs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Start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0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      0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X's would be the position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a text row using scan lines 6 and 7 for a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-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-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s 0-3 the EGA, MCGA, and VGA provid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for the starting and ending scan lin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ing  and ending values are remapped from an 8x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to the true  character cel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echnique used to hide the cursor is by pass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32H or 00100000B) for the starting and 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1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GrayScale</w:t>
        <w:tab/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red, green and blue values of one or mor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 ters  into the gray-scale equiv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GrayScale( startreg, regcou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tartreg        first col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egcount        number of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or the range of color registers specified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s read and each new color value is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30% red + 59% green + 11%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1b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Mode</w:t>
        <w:tab/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video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Mode( mode, clea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mode            video mod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clear           0 -  clear display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do not clea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or new mod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ignored on P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/XT's with a cg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 play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video modes applicable for the various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Resolution Colors Graphics  MDA CGA PCjr EGA MCG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 40x25        16   text           x   x    x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h 40x25        16   text           x   x    x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h 80x25        16   text           x   x    x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h 80x25        16   text           x   x    x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 320x200      4    graphics       x   x    x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h 320x200      4    graphics       x   x    x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 640x200      2    graphics       x   x    x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h 80x25        2*   text       x            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h 160x200      16   graphics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h 320x200      16   graphics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h 640x200      4    graphics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Bh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h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320x200      16   graphics                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640x200      16   graphics                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640x350      2*   graphics                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640x350      4    graphics                x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640x350      16   graphics                x***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640x480      2    graphics                 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640x480      16   graphics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320x200      256  graphics                 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onochrome monito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EGA with 64 KB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GA with 128 KB or more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C/AT, PCjr, and PS/2, if the "clear"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, the display buffer is not cleared when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 selected.  This capability is on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C or PC/XT when an EGA or VGA adapt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0xx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Page</w:t>
        <w:tab/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lect active displa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Page(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5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PalBorder</w:t>
        <w:tab/>
        <w:tab/>
        <w:t xml:space="preserve">[PCjr] [E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palette registers and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PalBorder( 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list[17]        Bytes 0-15 are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be load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Byte 16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border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 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5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PalReg</w:t>
        <w:tab/>
        <w:tab/>
        <w:t xml:space="preserve">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appropriate palette register to a display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PalReg( color, re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or          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eg            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For MCGA the color must be 07h and the reg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012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0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ScanLines</w:t>
        <w:tab/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lects the number of scan lines for text mod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value takes effect the next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SetMode function is called to select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SetScanLines( scanc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cancode        0 - 200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350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00 sca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18 - VGA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- VGA is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3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etState0B</w:t>
        <w:tab/>
        <w:tab/>
        <w:t xml:space="preserve">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In text mode the border color is set. Graphics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 border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SetState0B( colo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or           color to set backg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b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SwDsp</w:t>
        <w:tab/>
        <w:tab/>
        <w:tab/>
        <w:t xml:space="preserve">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Allows selection of one of two video adap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when memory usage or port addresses confli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 bvSwDsp( setting, buff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etting         0 - disable initial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able system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isable activ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nable inactiv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128-byte buffer to us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1, 2,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18 - Funct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e function is called with setting set to 0 o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video adapter state information is st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vari able.  If the function is call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et to 3 then the information in th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ll be used to restore the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35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VioAccess</w:t>
        <w:tab/>
        <w:tab/>
        <w:t xml:space="preserve">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Enables or disables CPU access to the video adap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ports and video refresh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vVioAccess( sett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etting         0 - enable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ab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18 - Funct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232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WrtNCell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a character and attribute to the displa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 for 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WrtNCell( ch, attr, count,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h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unt           number of ce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write c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cursor position is not updated are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 valu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phics mode the replication factor given in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character attribute combinations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will display something, 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, backspace, carriage return and the line f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trol characters are NOT recognized as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will  not affec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definition tables is stored in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bvSet43hxxxxFont functions for the EGA, M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GA displays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9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WrtNChar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a character to the display at the current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or 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WrtNChar( ch, count,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h          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unt           number of ce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write c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a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WrtPix</w:t>
        <w:tab/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 pixel at the specified graphic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WrtPix( row, col, pixval, p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ow             row for pixel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             col for pixel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ixval          colo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display pix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c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WrtTTYChar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character at the current cursor positio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specified (if in graphics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WrtTTYChar( ch, pg, colo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h              characte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page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or           color of character i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0e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WrtTTYStr</w:t>
        <w:tab/>
        <w:tab/>
        <w:t xml:space="preserve">[MDA] [CGA] [PCjr] [EGA] [MCGA]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s a string to the video buffer starting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vWrtTTYStr( mode, row, col, len, pg, attr, 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mode            0 - use attr, st is ch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cursor no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se attr, st is ch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cursor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 is char, attr;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t is char, attr;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e  attr,           st is chars only,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ow             y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ol             x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len             length of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g              display page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attribute is mode is 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st             string to displa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013xx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functions in this se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upport the mouse device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NT   NEvents   contains the number of events waiting in the mouse event hand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ttonPress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current button stat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MButtonPress( Button, ButPress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utton          specifies button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iddl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ButPress       number of button p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tton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x              column the mouse curso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time th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y              row the mouse cursor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ime the butt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MButtonPress will return an integer indic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 of  the mouse button requested.  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hen the button is released and 1 when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bu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ttonRel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current button stat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MButtonRel( Button, ButPress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Button          specifies the butt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iddl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ButPress       number of button rele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tton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x              column the mouse curso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time th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y              row the mouse cursor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ime the butt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MButtonReleased will return an integer indic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 of the mouse button requested.  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hen the button is released and 1 when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bu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Pos   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current button status and the lo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GetPos( Button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Button         returns the status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by its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value. If a bit is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utton is up.  If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 then that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Value  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1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2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4    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x              column the mous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y              row the mouse cursor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n 80 column text mode the upper left corn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1,1 and the lower right corner is 80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get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Speed 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distance the mouse has moved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GetSpeed( HorCnt, VerC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HorCnt         returns horizontal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since la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VerCnt         returns vertical step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la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step count is always in the range -32768 to 3276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sitive value specifies movements to the r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while negative values specify movemen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up.  After the call is completed the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are re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gspee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raphCursor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efines the shape and color of the mouse cursor wh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GraphCursor( XHotSpot, YHotSpot, CMaskSe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skOf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XHotSpot        a value in the range -16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used to define th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within or out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YHotSpot        a value in the range -16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used to define the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within or out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CMaskSeg        the segmen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descriptio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CMaskOfs        the offse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descriptio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cursor mask variable is two arrays of 16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 The first 16 words define the screen mas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16 words define the cursor mask.  Each ar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6 words defines the set of pixels that are 16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ask is used to determine which pix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part of the cursor shape while the cursor m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termine the color/shap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graphc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ideCursor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moves the mouse cursor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HideCurso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Although the mouse cursor is hidden from view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is still  tr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hidecu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tEventHandler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Initializes the mouse interrupt eve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InitEventHandler( EventMas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EventMask       defines the event ty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event           handler will place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Each bit in the event mask corresponds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Value 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1     cursor position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2     lef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4     left butto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8     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16    right butto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32    middl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64    middle butto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5     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initha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ollQue          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a copy of the oldest event in the mouse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The event queue is 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PollQue( Event, ButStat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Event          an integer describ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occurre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ventHand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ButStat        button status at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x              column mouse curso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t the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y              row mouse cursor was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t the time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e number of events in the queue is zero w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cedure is called the values in the return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-1.  Use the global variable NEve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n event i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pollqu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etMouse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etermines if the mouse hardware and softwa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MResetMouse( NBu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NBut            return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on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MResetMouse will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Mouse hardware and software are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- Mouse hardware and software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all to MResetMouse will also reset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use cursor to the middle of th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reset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tQue   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oldest event in the mouse event que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event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RetQue( Event, ButStat 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Event          returns the even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ventHand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ButStat        button status at the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x              column mouse curso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t time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y              row mouse cursor was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t time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e number of events in the queue is zero w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cedure is called the values in the return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-1.  Use the global variable NEve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n event i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retqu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Event         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imulates a mous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RetQue( Event, ButStat,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Event          event that should occur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ventHand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ButStat        button status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x              column of the mous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*y              row of the mouse curs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the number of events in the queue is l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 mum number of events allowed in the queue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will be placed as the newest or last mouse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ccur.  All global and local variables used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ill be u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exactly the same as if an actual mouse event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setev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Pos   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the position of 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SetPos( x,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x               column to put mous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y               row to put mous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Checks for valid X and Y values are NOT perform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olumn text mode the upper left corner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,1 and the lower right corner is 80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set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Speed         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mouse motion to screen pixe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SetSpeed( HorCnt, VerC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orCnt          the horizontal step rati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in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32767 where the rat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HorCnt steps to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hori 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VerCnt          the vertical step rati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in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32767 where the rat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erCnt steps to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verti 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step values refer to the amount of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sspee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XRange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column boundaries the mouse curs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move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SetXRange( Min, Ma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Min             left col boundary for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Max             right col boundary for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Range checks are not performed on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setx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YRange 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row boundaries the mouse curs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move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SetYRange( Min, Ma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Min             top row boundary for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Max             bottom row bounda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Range checks are not performed on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setx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howCursor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isplay the mouse curso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ShowCurso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showcu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xtCursor             [2.0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efines the mouse tex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MTextCursor( CType, SMask, CMas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Type           selects the type of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 so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oftwa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rdwa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Mask           if the softwar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screen ma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 If th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sele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scan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CMask           if the softwar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cursor ma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 If th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sele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scan line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screen mask is an integer that defines whi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tributes are preserved.  The cursor ma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ich of the characteristic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the cursor.  See SetCursor Size in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or a descri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and ending sca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mtextcu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functions in this se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upport the keyboard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KbdClr</w:t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lear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iosKbdCl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BiosKbdClr uses the BIOS to clear any charac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 waiting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DosKbd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kbdcl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KbdGetElmt</w:t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an integer value for the key pressed on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iosKbdGetElm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BiosKbdGetElmt will return an integer in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88.  Use Appendix C as a guide to find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code this function returns for a particular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on the keyboard.  When using DOS function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any m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 available to distinguish the difference betwee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nd key combinations.  An example of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and the Ctrl-M keys, both return a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45. Key combinations using the control key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char acter and all 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ASCII characters will be offset by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iosKbdRead, DosKbdGetElmt, DosKb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kbdelm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KbdHit</w:t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ports if a keystroke is waiting to be rea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oard 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iosKbdHi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Using the BIOS services BiosKbdHit checks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to determine if a key is waiting to be rea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DosKbd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kbdh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KbdRead</w:t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a character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iosKbdRead( C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Ch             returns a string of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one, or two byte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key or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press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BiosKbdRead reads a single character from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iosKbdRead will return a zero, one, o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 ter string.  A null string indicates that Ctr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was pressed.  A one character string indic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SCII characte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ad from the keyboard.  A two-character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a special extended keyboard code. 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for a list of the extended keyboard c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ype definition for BiosKbdRead is an unty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sing a minimum of thre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iosKbdGetElmt, DosKbdGetElmt, DosKb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kbdrea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KbdStat</w:t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the keyboard statu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iosKbdSta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BiosKbdStat returns the keyboard status byt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Scroll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Num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Caps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 in the bit position means the condition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zero in the bit position means th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kbdsta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eGetKbdFlags</w:t>
        <w:tab/>
        <w:tab/>
        <w:t xml:space="preserve">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 the status of the enhanced keyboard shi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2 bkeGetKbdFlag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bkeGetKbdFlags returns a word to describe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shift and toggle keys on the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|E|D|C|B|A|9|8|7|6|5|4|3|2|1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Status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right shift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left shift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left or right control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left or right alternate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scroll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num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left ctrl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left alt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right control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right alt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croll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num lock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caps lock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sysreq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 in the bit position means the condition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zero in the bit position means th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12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eGetKbdStatus</w:t>
        <w:tab/>
        <w:t xml:space="preserve">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returns a character and scan cod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 if one is waiting or returns a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board buffer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2 bkeGetKbdStatu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-1 if no character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byte - scan code if a character is waiting to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byte - ASCII character if a character is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ASCII character and scan code returned b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removed from the keyboard buffer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bkeReadCh will be required to remove th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scan code from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with the enhance keybo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esting for the additional F11, F12, and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11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eReadCh</w:t>
        <w:tab/>
        <w:tab/>
        <w:t xml:space="preserve">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character and scan code from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2 bkeGetKbdFlag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hi byte -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byte -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is for use with the enhanced keyboar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codes can be obtained for the additional F1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, and cursor contro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10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GetKbdFlags</w:t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flags byte that describes the stat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oard toggle and shif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2 bkGetKbdFlag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bkGetKbdFlags returns a byte to describe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shift and toggle keys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7|6|5|4|3|2|1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Status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right shift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left shift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left or right control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left or right alternate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scroll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num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 in the bit position means the condition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zero in the bit position means th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02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GetKbdStatus</w:t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his function returns a character and scan cod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 if one is waiting or returns a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board buffer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2 bkGetKbdStatu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-1 if no character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byte - scan code if a character is waiting to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byte - ascii character if a character is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ascii character and scan code returned b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removed from the keyboard buffer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bkeReadCh will be required to remove th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scan code from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01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PushKeyCodes</w:t>
        <w:tab/>
        <w:t xml:space="preserve">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Put a keyboard scan code and ascii character in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2 bkPushKeyCodes( scancode, ascii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cancode        keyboard scan code to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scii           ascii character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n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opera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operation un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05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ReadCh</w:t>
        <w:tab/>
        <w:tab/>
        <w:tab/>
        <w:t xml:space="preserve">[PC]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character and scan code from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2 bkGetKbdFlag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hi byte -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byte -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00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kSetRepeatRate</w:t>
        <w:tab/>
        <w:tab/>
        <w:t xml:space="preserve">[AT][PS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ROM BIOS keyboard typ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kSetRepeatRate( Delay, Repe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Delay           A value 0-3 that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delay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peat ke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See tab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Repeat          A value in the range 0-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pecifies the rep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in character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 See table B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Delay(m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Repeate rate (c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 3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 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 2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 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    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  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      1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   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1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 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 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160305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KbdClr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lear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osKbdCl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DosKbdClr uses DOS to clear any characters in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buffer waiting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iosKbd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kbdcl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KbdGetElmt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an integer value for the key pressed on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DosKbdGetElm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DosKbdGetElmt will return an integer in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88.  Use Appendix C to find the keyboard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his function returns for a particular key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 board.  Key combinations using th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th an alpha character and all oth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offset by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iosKbdGetElmt, BiosKbdRead, DosKb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kbdelm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KbdHit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ports if a keystroke is waiting to be rea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DosKbdHi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or FALSE if a key is not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r TRUE if a key is waiting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DosKbdHit checks the keyboard status to determine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waiting to be read from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iosKbd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kbdh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KbdRead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a character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osKbdRead( C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Ch             returns a string of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one, or two byte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key or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press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DosKbdRead reads a single character from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DosKbdRead will return a zero, one, o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 A null string indicates Ctrl-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A one character string indicates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a two-cha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string indicates a special extended  keyboard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appendix B for a list of the extended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codes.  The data type definition for DosKbd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typed variable using a minimum of thre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iosKbdGetElmt, BiosKbdRead, DosKbdGetEl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kbdrea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Key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a keystroke and maps it into a keyboar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Edi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GetKey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function may call other functions and proced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restriction is that it must return an inte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hat is in the table found in Appendix C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ditSt is used.  If EditSt is not u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estriction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 must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p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is section supports g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ral DOS function calls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hDir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hange to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ChDir( 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path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unction successfully chang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B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loseFile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loses any file that was previously opened or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all to dCreateFile or dOpen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CloseFile( Hand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andle          handle of the file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if the function successfully closed file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cod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E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reateFile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reates a new file in the specified or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specified or default driv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s then the file is trunca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CreateFile( Path, Attr, Hand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path and filename of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 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attribute to creat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Handle         returns the hand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is returned if function successfully created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ise the error cod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C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reateNewPsp</w:t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opies current programs psp to a specified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n free memory before updating the psp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able by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CreateNewPsp( Segme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egment         Segment of the new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26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elFile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Delete specified file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DelFile( FileSpe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FileSpec       ASCIIZ string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ath and file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ile delet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rror trying to 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41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iskReset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lush all file buffers.  All data in the MS-DOS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hysically written to the disk. The disk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DiskRese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0D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BreakStatus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the status of the systems break fla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s ctrl-c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GetBreakStatu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Break flag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reak flag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3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BusyFlag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the address of the MS-DOS bus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GetBusyFlag( dSeg, dOf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dSeg           returns segment of dos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dOfs           returns offset of dos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dos function is not documented and does wor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differently between the different flav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400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CurrentDisk</w:t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the number of the default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dGetCurrentDisk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An integer representing the drive code o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where 0=A, 1=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19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Date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Use Dos to retrieve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GetDate( Month, Day, Year, DayOfW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Month          returns the mon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Day            returns the day of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Year           returns the year (1980 th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DayOfWk        returns the day of the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0-6 ) where 0=Sun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Monday,..., 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2A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DriveData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rieve information about the defaul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GetDriveData( Drive, Sectors, MediaSe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Ofs, SectorSize, Cluster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Drive           drive code of the dr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data on. (0=defa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A, 2=B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Sectors        Number of sector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MediaSeg       Segment of the media id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MediaOfs       Offset of the media id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SectorSize     Number of bytes per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Clusters       Number of cluste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unsuccessful (invalid drive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1C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DrvAllocInfo</w:t>
        <w:tab/>
        <w:t xml:space="preserve">[2.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information about a specifi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GetDrvAllocInfo( Drive, Sectors, AvailClu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InSec, TotalCluster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Drive           disk drive code (0=defa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A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*Sectors        number of sector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*AvailClusters  number of available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*BytesInSec     number of bytes in a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*TotalClusters  number of clusters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unction unable to obtain information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nction successfully obtain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6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Dta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s the current address of the disk transfer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for file relat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GetDta( Segment, Off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Segment        Segment of the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Offset         Offset of the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2F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FileAttr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s the attribute for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GetFileAttr( FileSpec,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FileSpec       handle of file to s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Attr           relative position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poin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ile attribute obtain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rror trying to obtain file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43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IntVec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the address of the specified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GetIntVec( dInt, dSeg, dOf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dInt            interrupt vector to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dSeg           returns the seg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dOfs           returns the offse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5xx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Time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Use Dos to retrieve the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GetTime( Hour, Minute, Seconds, Hundredth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Hour           hour (0-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Minute         minutes (0-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Seconds        seconds (0-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Hundredths     hundredths of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d212C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GetVersion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Get the version number of the MS-DO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GetVersion( Major, Mino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Major         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Minor         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0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kDir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reate directory using specifi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dMkDir( 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ascii string of pa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9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penFile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Opens any existing file in the specified or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specified or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OpenFile( Path, Mode, Hand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name of fi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Mode            access mod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Handle         returns handle o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unction successfully chang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Value 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D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dFile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specified number of bytes from file into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ReadFile( Handle, NBytes, Buffer, BytesRea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Handle          valid file handle of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NBytes         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*Buffer         data area to place data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BytesRead      number of actual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ile read perform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rror trying to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F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mDir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move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RmDir( 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path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unction successfully creat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A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lectDisk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specified drive to the default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logical driv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dSelectDisk( Driv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Drive           drive number (0=A, 1=B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The number of logica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0E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BreakFlag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break flag to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SetBreakFlag( fla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flag            0 - to set break fla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o set break fla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30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Date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Use Dos to set the system to a specifi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SetDate( Month, Day, Yea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Month           month of year (1-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Day             day of month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Year            year 1980-2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invali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ate se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330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Dta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the address of the disk transfer area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relat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SetDta( Segment, Off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egment         Segment of the new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Offset          Offset of the new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1A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FileAttr</w:t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file position relative to beginning of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position, or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GetFileAttr( FileSpec, At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FileSpec       handle of file to s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Attr           relative position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poin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ile attribute obtain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rror trying to obtain file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4301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FilePos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s file position relative to beginning of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position, or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SetFilePos( Handle, Method, Of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andle          handle of file to s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Method          relative starting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location of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4       *Ofs            number of byte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  retur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file posi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0 - file pointer mov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rror trying to mov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Method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current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EOF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42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Int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Initialize the systems interrupt vector to poin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interrupt handl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SetInt( Intr, Segment, Off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Intr            Interrup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egment         Segment of the new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Offset          Offset of the new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 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25xx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Time</w:t>
        <w:tab/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Use Dos to set the system clock to a specifi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SetTime( Hour, Minute, Seconds, Hundredth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our            hour (0-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Minute          minute (0-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Seconds         seconds (0-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undredths      hundredths of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0 - invali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ime se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2D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etVerityFlag</w:t>
        <w:tab/>
        <w:tab/>
        <w:t xml:space="preserve">[1.1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Turns the automatic read-after-write verification 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SetVerifyFlag( VerifyOp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VerifyOpt       0 - Turn OFF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urn ON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2E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riteFile</w:t>
        <w:tab/>
        <w:tab/>
        <w:tab/>
        <w:t xml:space="preserve">[2.0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specified number of bytes to file from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 dWriteFile( Handle, NBytes, Buffer, BytesWritt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Handle          valid file handle of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NBytes         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*Buffer         data area containing dat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       *BytesWritten   number of actual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0               - file write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-               error trying to w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d214000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is section supports DO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ile functions, includ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unc tions to handle critica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errors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TFindR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2</w:t>
        <w:tab/>
        <w:t xml:space="preserve">At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2</w:t>
        <w:tab/>
        <w:t xml:space="preserve">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2</w:t>
        <w:tab/>
        <w:t xml:space="preserve">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NT4</w:t>
        <w:tab/>
        <w:t xml:space="preserve">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CHAR</w:t>
        <w:tab/>
        <w:t xml:space="preserve">Name[1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TFind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DosErrNo   the error code for function resul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CErrCode   the error code for critic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CErrType   contains the type of device for the critic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ock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haract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2   CErrDrive  contains the number of the disk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 occurred.  If the critical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disk drive the value will then remain a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CErrDevice[9]   contains the name of the device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loses a file and flushes all file buffers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CloseFile( Hand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andle          the handle number of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opene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Fil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an error occurred DosErrNo will contai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ing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In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closefi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Opens an existing file or creates a new file if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CreateFile( Path, Attr, Hand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filename of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or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mode to set the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Handle         returns an integer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ssociated wit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operation will open a new or existing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access. CreateFile assumes that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s an output file and will set the length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to zero.  If any errors occur DosEr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No handl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In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creatfi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Find the first file that matches the given filespe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osFindFirst( Path, Attr, FindRe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path and filename of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attributes of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ndRec   FindRec         result of search is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variable of TFindR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Global Structures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operation will search for the specified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 ters * and ? may be used for the filespec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rrors occur the error code will be s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Directory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attribute values may be one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values.  (e.g. to search for a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 use valu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(s)   Valu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1    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4   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8     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6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2  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5       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Dos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ind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next file entry that matches the filesp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ributes used in a previous call to Dos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osFindNext( FindRe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ndRec   FindRec         the result of the sear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n the vari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ndRec. (See Global Stru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s page 8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DosFindNext must be called after DosFindFir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other calls that transfer data into the D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the call to  Dos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Dos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ind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Change the logical read/write position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UINT4 FSeek( Handle, Origin, Off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Handle          file handle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a fil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Open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Fil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Origin          gives the starting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when moving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current location of file 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EOF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4       Offset          gives the number of b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 the             fil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operation will move the file point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number of bytes given.  On retur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ports the number of bytes the fil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beginning of the file.  If any errors occ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will have the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Invalid metho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In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fsee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an asciiz string that describe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rom the root of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etDir( Drive, 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Drive           Number of the driv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th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ode is 0=defa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A, 2=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Path is the buffer area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asci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f the cur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etdi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ports the current defaul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GetDriv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GetDrive returns an integer to indicate which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the  current default drive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etdri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current disk transf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GetDTA( Segment, Off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egment         returns segment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Offset          returns offset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etdt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port the number of bytes in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4 GetFileSize( Hand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Handle          gives a file handle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a fil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File or CreateFile op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GetFileSize reports the number of bytes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 ated with the handl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fil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ND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port the number of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GetNDrv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GetNDrvs reports the total number of diskette and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installed for the curr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getndrv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Open the file given in the string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OpenFile( Path, Attr, Hand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Path           path and filename of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Attr            type of access allow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*Handle         returns an integ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 sents the file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ssocia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iven in Path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 is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y operat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an error occurred DosErrNo will contai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ing 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No handl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invalid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Crea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open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ad a file or device for a specified number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ReadFile( Handle, NBytes, Buffer, RByte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andle          file handle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for rea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NBytes          number of bytes to rea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buffer area to plac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RBytes         returns number of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ad from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vice.  If RByt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then an attemp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read from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If an error occurred DosErrNo will contai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ing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rea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sets the disk and flushes all fil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ResetDisk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routine does not close any files.  To en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a file is recorded properly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hould first close the file befo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resetds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Er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sets global variables that indicate device erro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itial 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ResetErrCode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e following variables are set as follo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=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rCode   =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rType  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rDrive 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rDevice =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Set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etint2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Uninstalls or restores the programs critical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RestInt24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This procedure will uninstall the critical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han dler that was installed with the SetInt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 This procedure uses the SegInt24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sInt24 variables to restore the interrupt handl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efore the interrupt handler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etint2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t the file attribute for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etDTA( Segment, Off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Segment         segment address for new 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Offset          offset within segm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etdt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Initializes the critical error handler routine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 for use with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SetInt24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Only one call needs to be made to this routin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wants to use the critical error hand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 In the event of a critical erro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osErrNo, CErrCode, CErrType, CErr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rDevice are set to the appro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te values. Refer to the global variable secti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chapter for a description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I/O error values that are s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      CErrCode global variable.  These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ame codes DOS function 59h (Get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) return.  Note that all valu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Write-protec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Unknow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Disk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Unknow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Data error (bad 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A bad request structur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Data 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    Unknown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B     Disk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     Printer is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D     Writ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     Read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F     Genera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ResetErrCodes, Rest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setint2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Write to a file or device for a specified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WriteFile( Handle, NBytes, Buffer, WByte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Handle          file handle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or device for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NBytes          number of bytes to wri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Buffer         data area that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at is to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o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NT2      *WBytes         returns actual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written ou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DosErrNo will contain one of the following error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No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in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write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functions in this se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use the BIOS and DOS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upport the printer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Pr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nd a character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BiosPrtChar( Ch, Prt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Ch              charact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rtNo           printer number of pri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      PrtNo 1 =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No 2 = LPT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No 3 = LPT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prtcha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Pr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Initializ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iosPrtInit( Prt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rtNo           number of pri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This functions returns the status of the printer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process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prtin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Pr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Returns the current status 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INT2 BiosPrtStat( Prt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       PrtNo           an integer represen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umber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PrtStatus will return an integer giving the statu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using the following bi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Valu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1      Tim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2  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4  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8     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16     Print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32     Out-of-pap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64     Acknowledgment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128    Printer not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bprtsta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Pr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Send a character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VOID DosPrtChar( C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Ch              charact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    BiosPrtChar, BiosPrt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See program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prtcha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tur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is appendix lists the ke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oard codes for all the ke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binations on the key boa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s they are interpreted b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 function ReadKbd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Kbd function will return all key information into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charac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stand the table below assume St is a two character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[0] is the length of the character code returned.  If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s one then a normal ASCII character was pressed, otherwi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de is generated.  Notice th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 codes do produce a two character code with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ing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ength of St is one then a normal ASCII character cod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keyboard.  This covers the ASCII values 32-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ength of St is two then one of the keys that are usually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ursor control was read from the keyboard.  If this is the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[1] will be either a 0 or 27 depending on the key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switch statement works well with this type of set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keyboard keys wer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Ch[1]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  : printf( "Control code used." 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7   : printf( "Control code used." 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: if ( Ch[1] &gt;= 32 &amp;&amp; Ch[1] &lt;= 12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 "Printable code used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  CH[0]   CH[1]   CH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   -----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ce)     1      32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1      33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1      34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1      35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 1      36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1      3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  1      3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1      39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1      4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          1      4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1      42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1      43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         1      44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1      45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1      4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1      4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1      49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1      5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1      5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1      52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1      53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1      54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1      55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1      56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1      5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1      5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1      59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1      6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1      6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1      63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    1      64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1      65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1      66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1      6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1      6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1      69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1      7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1      7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1      72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1      73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1      74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1      75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1      76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1      7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1      7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1      79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1      8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1      8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1      82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1      83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1      84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1      85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1      86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1      8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1      8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1      89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1      9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1      9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1      92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1      93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1      94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1      95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     1      96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1      9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1      9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1      99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1      100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1      101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1      102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1      103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1      104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1      105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1      106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1      107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1      108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1      109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1      110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1      111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1      112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1      113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1      114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1      115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1      116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1      117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1      118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1      119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1      120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1      121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1      122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1      123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1      124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1      125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1      126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reak  2      27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2      27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2      2      27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      2      27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2      27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 2      27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2      27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S     2      27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Tab    2      27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     2      27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W       2      27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      2      27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      2      27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     2      27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Y       2      27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U       2      27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     2      27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    2      27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P       2      27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       2      27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    2      27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     2      27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       2      27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       2      27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       2      27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      2      27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K       2      27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     2      27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       2      27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    2      27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      2      27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       2      27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      2      27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      2      27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M       2      27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2      27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2      27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2      27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2      27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2      27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2      27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2      27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2      27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2      27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2      27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2      27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rr        2      27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2      27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r        2      27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r        2      27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2      27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r        2      27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2      27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2      27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2      27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1     2      27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2     2      27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3     2      27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4     2      27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5     2      27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6     2      27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7     2      27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8     2      27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9     2      27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10    2      27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    2      27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2     2      27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3     2      27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4     2      27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5     2      27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6     2      27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7     2      27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8     2      27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9     2      27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0    2      27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      2      27  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2      2      27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3      2      27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4      2      27  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5      2      27  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6      2      27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7      2      27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8      2      27 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9      2      27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0     2      27 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Arr   2      27     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Arr   2      27     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2      27      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Dn   2      27      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2      27      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1       2      27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2       2      27     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3       2      27     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4       2      27   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5       2      27    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6       2      27  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7       2      27      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8       2      27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9       2      27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0       2      27     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-       2      27      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=       2      27      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Up   2      27   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A      2      0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2      0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     2      0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2      0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      2      0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      2      0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G      2      0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      2      0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      2      0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J      2      0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K      2      0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      2      0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M      2      0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N      2      0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2      0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      2      0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Q      2      0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2      0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S      2      0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      2      0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      2      0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V      2      0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W      2      0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      2      0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Y      2      0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     2      0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[      2      0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\      2      0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]      2      0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6      2      0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-      2      0       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Eleme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is appendix lists the e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ment codes for all the ke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binations on the key boa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s they are interpreted b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 function EditSt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St function will return all key information as an inte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an elemen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ray of 32 bytes is required for thi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Set[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 or element number in the set defines which key or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as pressed.  This table was created for us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Character Set with the procedures Edi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value in the column ELEMENT NUMBER to determine the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r bit number for a terminating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de    AH   AL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---  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reak  0    0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1    27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2      3    0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      14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15   9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 28   10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28   13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S     14   127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Tab    15   0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     16   0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W       17   0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      18   0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      19   0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     20   0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Y       21   0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U       22   0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     23   0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    24   0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P       25   0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       30   0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    31   0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     32   0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       33   0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       34   0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       35   0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      36   0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K       37   0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     38   0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       44   0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    45   0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      46   0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       47   0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      48   0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      49   0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M       50   0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59   0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60   0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61   0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62   0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63   0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64   0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65   0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66   0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67   0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68   0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71   0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rr        72   0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73   0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r        75   0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r        77   0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79   0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r        80   0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81   0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82   0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83   0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1     84   0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2     85   0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3     86   0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4     87   0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5     88   0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6     89   0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7     90   0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8     91   0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9     92   0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10    93   0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    94   0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2     95   0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3     96   0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4     97   0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5     98   0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6     99   0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7     100  0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8     101  0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9     102  0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0    103  0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      104  0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2      105  0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3      106  0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4      107  0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5      108  0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6      109  0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7      110  0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8      111  0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9      112  0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0     113  0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Arr   115  0   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Arr   116  0   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117  0    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Dn   118  0    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119  0    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1       120  0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2       121  0   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3       122  0   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4       123  0 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5       124  0  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6       125  0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7       126  0    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8       127  0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9       128  0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0       129  0    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-       130  0    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=       131  0    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Up   132  0 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+       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de   132   AL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---   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A     133   1  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     134   2    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    135   3    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     136   4    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     137   5    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     138   6    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G     139   7    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     140   8   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     141   9    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J     142   10   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K     143   11   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     144   12   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M     145   13   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N     146   14   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O     147   15  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     148   16   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Q     149   17    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     150   18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S     151   19  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     152   20   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     153   21   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V     154   22   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W     155   23   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     156   24   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Y     157   25   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    158   26   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[     159   27   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\     160   28   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]     161   29   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6     162   30   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-     163   31    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ce)    164   32    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165   33   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166   34   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167   35   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168   36    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169   37   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 170   38   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171   39    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        172   40   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         173   41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174   42  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175   43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        176   44   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177   45   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179   47   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180   48  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81   49    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182   50   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183   51    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184   52    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185   53  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186   54   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187   55   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188   56  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189   57   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190   58   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191   59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192   60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193   61   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194   62    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  195   63   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   196   64   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197   65    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198   66    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199   67   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200   68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201   69    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202   70   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203   71   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204   72   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205   73    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206   74  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207   75   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208   76   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209   77    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210   78   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211   79   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212   80   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213   81   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214   82    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215   83    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216   84   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217   85    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218   86    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219   87    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220   88   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221   89    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222   90   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223   91   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224   92    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225   93    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        227   95    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    228   96    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229   97    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230   98   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231   99   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232   100  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233   101   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234   102  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235   103  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236   104   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237   105  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238   106   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239   107  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240   108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241   109   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242   110  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243   111   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244   112   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245   113   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246   114   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247   115   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248   116   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249   117   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250   118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251   119   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252   120   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253   121   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254   122  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255   123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256   124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         257   125  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258   126   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          259   127   2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his appendix lists the ke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oard codes that are return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in the AH and AL regist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when the BIOS is used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retrieve the next keyboar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de stored in the system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keyboard buffer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lists the keyboard codes that are retur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when a key or key combination is pressed.  Th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AH and AL refer to the hi and lo registers within the 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These are the actual value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 interrupt 16H in assemlb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     AH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---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ce)      57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2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40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4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  5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6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   8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40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          10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           11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9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13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          51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12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53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11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2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3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4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5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6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7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8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9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10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39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39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 51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13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52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 53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     3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30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48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46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32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18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33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34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35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23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 36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37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38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50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49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24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25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26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19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31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20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22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47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17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48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21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44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26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43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27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 7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12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      41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30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48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46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32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18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33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34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35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23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 36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37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38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50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49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24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25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16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19  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31   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20  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22   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47   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17   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48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21  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44  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26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43 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27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41   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2       3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       14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15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  28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28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Tab     1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      16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W        1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       18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       19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      2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Y        2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U        22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      2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     2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P        2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1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        3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     3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      32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        3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        3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        3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       36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K        3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      38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        4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     4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       46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        4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       48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       49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M        5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59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6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6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62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6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6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6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66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6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68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7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rr         72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7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r         7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r         7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79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r         8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8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82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8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1      8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2      8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3      86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4      8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5      88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6      89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7      9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8      9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9      92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-F10     9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     9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2      95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3      96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4      97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5      98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6      99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7      10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8      10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9      102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0     103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       104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2       105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3       106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4       107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5       108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6       109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7       11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8       11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9       112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0      113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Arr    115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Arr    116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 117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Dn    118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119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1        12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2        12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3        122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4        123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5        124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6        125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7        126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8        127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9        128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0        129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-        13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=        13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gUp    132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A       30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 48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      46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32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       18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       33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G       34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       3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       23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J       36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K       37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       38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M       50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N       49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 24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       25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Q       16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19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S       31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       20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       22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V       47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W       17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       45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Y       21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      44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[       26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\       43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]       27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6       7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-       12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S      14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reak   0     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nk-you for support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lashPac Librar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  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Scan Code   Key  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   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59        7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60        8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61        9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62        -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63        4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64        5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65        6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66        +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67        1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68        2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Shft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Lock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hft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Lock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NUMBER, AND PUNCTU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tSc)  5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