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_PG.TN - Sun 26 Nov 89 21:08 - Page 1:  MFLZT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icroFirm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Zortech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8-89 by Robert B. Stout dba Micro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s Copyright 1986-87 by Stephen E. Marg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NOTES ON RELEASE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.TN - Sun 26 Nov 89 21:08 - Page 2:  MFLZT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Firm Funtion Library - Technical notes on release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Object-oriented features of ver 1.04 - future C++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High-level strea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BASIC-like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Julian (scalar)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MicroFirm's locale vs. Zortech's and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On the buffering of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.TXT - Sun 26 Nov 89 21:08 - Page 3:  MFLZT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Firm Function Library includes several group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, not accidentally, lend themselves to an object-oriented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 Future versions of The MicroFirm Function Library wi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, include C++ class implementations of som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-level stream I/O functions and their associated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filter functions are the most obvious candidate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asses. These are already written to hide the functional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uctures as much as possible from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-like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ems everyone who does C++ classes includes a string class,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 be different? As such classes go,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Firm Function Library are quite conservative, yet addres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f most programmers who are simply looking for th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-like string processing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ized math routines for performing CRC calculations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roots, and simultaneous divide and modulus can all be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so that separate versions need not be called for diffe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as is the case with the 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ritten for compatibility with BSD 4.3 the opendir(), read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osedir() functions could well be treated as a C++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Firm Function Library's extensive facilities for norm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explicit smart wildcard matching, etc. could be enha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 of a DOS filen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IO.TXT - Sun 26 Nov 89 21:08 - Page 4:  MFLZT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Firm Function Library's stream I/O is a unique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to high-level file I/O. Analogous to a shell's (e.g.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) ability  to pipe and/or redirect file I/O, the strea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provide the ability to install filters in the stream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release of The MicroFirm Function Librar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s to force streams to either upper or lower case, to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 streams, and to perform simple run-length encoding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se filters is totally transparent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nique feature of The MicroFirm Function Library's stream I/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treat external data channels (e.g. interrup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I/O functions) as if they are simply another stream devic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ile. In order for this to work, the minimum requiremen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unctions to exist which function analogously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() and fputc() functions. A function to unget a charact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quir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s installed in streams are installed as if on a stack and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last installed, first called fashion. Only one fil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which alters the number of characters transmitted to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An example of such filters are the run-length encod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library. These are not particularly useful 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rry - ran out of time to do LZHuff or arithmetic coding filter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e how to write such filters. Since such filters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gobble or source characters not in the original strea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tacked immediately before or after the stream dest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, respectively. This means such filters acting on a stream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riting must be installed first in the chain (last called)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s installed in a stream opened for reading must be install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rst called). Note that, since character sinking or sourc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such a filter, the character count reported by the sf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write() functions is the number of characters without su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I read in 1024 characters from a file then pa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compression filter to another file, sfwrite() will retur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umber of characters written even though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written was smaller due to the action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 Similarly, if I read the compressed file back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filter, sfread() will report that I read 1024 charact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ich may have been physically smaller since it wa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ther requirements of filters which must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the stream's character count. If such a stream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, it must provide an unget-equivalent function to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unused characters in the stream. If a stream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, it must provide a flush function to force unprocesse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when the stream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TRNGS.TXT - Sun 26 Nov 89 21:08 - Page 5:  MFLZT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Firm Function Library provides the unique ability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to process character arrays (strings) as simply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mers (or C++ programmers!) It does this by maint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using a pool of string space. Note that since thes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used, to retain permanent copies requires the use of strcp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dup(). This is an inconvenience at times but avoids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ent in "garbage collection" algorithms such as used by BASIC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, the strings will be used before their string space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 function of this package is stralloc() which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buffer from the pool which is guaranteed to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 string of the requested size. The stralloc()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by several of the other functions and is avail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needing a temporary string stor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ol defaults to 16 strings in small and compact mod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strings in large and medium models, with all string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d as required. Where these are too few, the str_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up to 128 strings in small and compact model or up to 512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arge and medium model. To avoid possible problems whe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 functions or functions otherwise using malloc()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maintained may also be set to a constant via str_ini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_free() function frees the entire string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left(), right() and mid() corresponding to BASIC's LEFT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$, and MID$ functions, The MicroFirm Function Library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add() string concatenation function as an analogue of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$=A$+B$+C$"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FUNCS.TXT - Sun 26 Nov 89 21:08 - Page 6:  MFLZT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lian date conversion routines convert dates in standard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and date formats to and from Julian dates. Not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rue Julian dates based on the Julian calendar, but ar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representing the number of days since Jan 1, 0001. As su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for calculating the number of days between two d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dditional functions are supplied for converting Julian date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eek and day of the year value. The first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function, julian_to_wkday(), returns the numerical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, starting with Sunday equal to zero. The second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routine, julian_to_dayname() returns the name of the d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or the current locale - see setlocale() for more detai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the basic Julian date routines, four symmetr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vided to convert Julian dates from and to both time_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mo,day,y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jday1,jda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day1=ymd_to_julian(1903,1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day2=ymd_to_julian(1974,6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There were %ld days between 1/3/1903 and 6/9/1974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day2-jda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6/9/74 (day # %d) was a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ian_to_yrday(jday2), julian_to_wkday(jday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That is %f years\n", (double)(jday2-jday1)/365.242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.TXT - Sun 26 Nov 89 21:08 - Page 7:  MFLZT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release 2.0 of Zortech C++, the ANSI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.h is included along with its supporting functions.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NSI strftime() function. Unfortunately, these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ft ANSI standard for the C language left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 to be addressed by future revisions in concert with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of the C language also under draft. As a resul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est details are given for implementors of locale function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, most notably, the contents and control of the locale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are left to be determined at a future date, either by com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common usage. Since common usage, if any, would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s from larger vendors, Zortech elected to om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support and has "hard-wired" the strftime() fun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Firm Function Library's locale support goes far beyond th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pecified by ANSI. As a result, future versions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 if future ANSI specifications conflict with the Micro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On the other hand, using the MFLOCALE.H header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ortech's locale.h fully supports the compatible strftim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tegrates an MSC and TC compatible tzset() function. The Micro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 is also used by the julian_to_dayna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BUF.TXT - Sun 26 Nov 89 21:08 - Page 8:  MFLZT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neither ANSI nor K&amp;R specically mention it, C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 may be implemented as either buffered or unbuffer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code where the standard streams may be redirected,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will offer a significant speed advantage. When try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/O via the standard streams, unbuffered I/O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rtech opens stdout in buffered mode, which is in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Firm Funtion Library's several screen I/O function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Zortech display package. The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_cls()         d_pos()         d_s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_saypag()      enterdata()     enterf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on denominator for all these functions is that they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be positioned on the screen - in other words the d_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called by all thes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allowed a simple, albeit slightly heavy-handed,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of buffered I/O. Whenever d_pos() is call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or by one of these other functions, it calls setbuf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stdout to be unbuffered from 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