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MICROFIRM FUNCTION LIBRAR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     for Zortech C/C++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         - by -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        Bob Stout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 and Documentation Copyright 1988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Robert B. Stout dba MicroF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ions Copyright 1986-87 by Steven E. Marg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All Rights Reserv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BN 0-944267-06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 TABLE OF CONTENTS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 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cumentation 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ing 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 Handler Functions 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ies 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ability 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anty 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Form 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icroFirm Function Library for Zortech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eart  of  the  C  language  is  its  librar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 has its own library of  functions,  which  is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 to  the degree that the compiler author wishes to ma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Zortech C++ Compiler  is  an  excellent  product 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tten  rave   reviews  in  computer  magazines.   The  gre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iticism  which  can be leveled at Zortech is the size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.  It has all the usual  basic  functions, plus som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que  features.  But it still can  use  some help.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Firm Library!  At  over  200  functions  my library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s program development with Zortech C/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documentation  for  the library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MFL_FUNC.MAN, which describes each function.   A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reference,  MFL_QREF.DOC, is also provided  which 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  the  prototypes  and  functional  descriptions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rary functions. Additional documentation includes TKNOT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technical notes  on the current release, READ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 miscellaneous  information  along  with  chang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versions, and CREDITS wherein the folks who helpe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brary a reality are given prope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Firm Function Library for Zortech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icroFirm  Function  Library is distributed as fou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for each type of memory model. (Only the fu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ource has all four libraries.) The file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FLZTS.LIB       Smal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FLZTC.LIB       Compac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FLZTM.LIB       Medium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FLZTL.LIB      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remainder of this manual the libraries will be 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s MFLZTx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typical  hard disk installation of Zortech  will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 named  \ZORTECH  which will be the roo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,  libraries,  and  header files.  MFLZTx.LIB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 into  \ZORTECH\LIB,  or  into  whatever   director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rtech libraries have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icroFirm  Function  Library  also  includes severa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which list "define"s  for many useful items.  The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are  also  required  to  re-compile  the  sour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ies.   The  header   files  should   be  copi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ZORTECH\INCLUDE  directory,  or  in  whatever  other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STDIO.H, DOS.H, and the other header file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 the  source files and wish to have them on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 a  new  subdirectory under the \ZORTECH\LIB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 MFL  (C:\ZORTECH\LIB\MFL)  and  copy all sourc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Firm Function Library for Zortech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.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FLZTx.LIB library must  be  linked  with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ies whenever  a  function  is  used in your program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may not use  MFLZTx.LIB  functions,  and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ing of  the  library  may  be  eliminated to save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rtech driver (ZTC) command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TC MYPROGRAM \ZORTECH\MFLZT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urally, if your directory  structure  is  not  the 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the  paths  as  needed.   In addition, if you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 party libraries, be sure to include them after MFLZTx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Firm Function Library for Zortech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 INTERRUPT HANDL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pecial feature of  The MicroFirm Function 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ous interrupt handler function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lb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it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unctions provide  the  programmer  with  the  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  a   special  routine  to  intercept  one  of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s. ctlbrk()  installs  a  user-defined  routin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  whenever  a  control-break  is  typed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iterr() traps the DOS critical error  handler  (the  o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s Abort, Retry, etc.) and allows the programmer to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 own  handler.  ticker()  is  not  really  a 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r, but a  pre-built  handler  which  allows  the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 operations  relative  to  the system's clock. 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 may  be  loaded  with  a  value  and  then  test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als.  When the variable has hit zero, a specific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has passed.  The variable counts 18.2 times per seco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stalled on INT 1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usage  of  these interrupt handlers is slightly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ve.  For example, if you  use  ticker()  you  mus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lbrk() and  you  may  have to use criterr().  It has been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 picture is worth a thousand words.  Well, to me,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worth a whole chapter of tutorial.  Therefore,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INTS.C,  which  is  supplied  with all distribution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Firm  Function  Library,  to see a heavily comment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 file  which  uses  these  interrupts. 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and run to watch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Firm Function Library for Zortech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.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d  in the self-extracting archive, DEMOS.CO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rce code for several utiltiies originally writt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TC library by Steve Margison. Nothing earth shaking her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 using  several  functions from The  MicroFir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 which can serve as an example of proper usage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ort description of each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utility searches for an EXECUTABLE program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path.   Typing INPATH at the DOS promp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umber and a short usage message.  To us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ath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filename is the basename portion of the executabl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.  Note that an  extension  can  be  specified,  but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.   INPATH  will  first  look for the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and then look in the PATH environment variable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esent) in the order specified.  For each directory,  I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tries to locate a .COM file, then a .EXE file, then a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 since  that is the order in which DOS searches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irst  match,  INPATH  reports  the  directory  and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of the program and then exits.  If none are foun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ATH demonstrates the use of newext() and 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is  a  quick  Text  Compare program to comp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s.  Typing TC at  the  DOS  prompt  will 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umber and a short usage message.  To us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c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file1  and  file2  are  the  two files to compa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identical, no more messages will appear.  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ogram  will report any lines which are differ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, line number, and a printout of the actual  line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 file  ends before the other, the program reports whi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 demonstrates the use of error() and ca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Firm Function Library for Zortech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 counts words, lines, characters, and checksum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files.    Typing  WC  at  the  DOS  promp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umber and a short usage message.  To us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c filename [-wc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filename is the name of the file to act  upon.  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, the program will report words, characters, lin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um,  which  is  a  simple binary addition of 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.  No, it ain't a CRC, but it is a quick check to  se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he  same  as  another file under the same name. 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wcls] tell the program to report ONLY the item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w     report onl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     report onl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     report onl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     report only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giving all options is the same as giving n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words, lines, and characters are meaningless in a no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the program examines the filename extension  t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 file  is  a  binary  or text file.  This isn't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, but it is good enough.  If the file extension  is  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XE, .OBJ, .REL, .PFS, .LIB, or .BIN, then only the checks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ed, overriding  all  other  options.  The progra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in the filename, as well as driv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 demonstrates the use of exttyp(), cant(),  and  the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mainx object file by Zor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Firm Function Library for Zortech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KI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program  is  used  to  set  the  printing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 on  an Okidata ML84 (with IBM Plug 'n' Play), 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IBM compatible printers.  It may be easily customiz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inters.    This  is  a  menu driven program requir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.  Just execute it and follow the dire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  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SPACE key to toggle between  normal  (10  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ondensed  (17.5 cpi) pitch.  Press RETUR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    STYLE Use the SPACE key to toggle between 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letter quality style, and press RETURN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    LQ  SPACING  Enter  1  or  2 digit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-11 to select letter quality spacing.   ESCap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rt  this  entry,  BACKSPACE will allow you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try over, and RETURN selects the entered 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lection assumes letter quality mode, 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yle to letter quality, and the pitch to 10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    LINES  PER PAGE Enter 1 or 2 digit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-99 to set  the  page  length  in  lines  per 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, BACKSPACE, and RETURN operate as for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5    LINE  SPACING  Use SPACE key to toggle betwee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PI and 8 LPI spacing, and press RETURN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7    OUTPUT CHANNEL Use SPACE  key  to  step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channels  PRN, LPT1, and LPT2.  Pres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9    NORMAL OPTIONS This key sets all  other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 follows:      pitch  &gt;  10  CPI      style &gt;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&gt; 66     space &gt; 6 LPI     output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   SEND CONTROL CODES and EXIT  No  control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ent  until  this  key  is  pressed.  Onl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s which have been selected are sent.  If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remains blank in the menu, for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tch control code will not be sent.  This all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options  to  be  changed  without distur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ing print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quality and  condensed  modes  cannot  be  mix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.   Therefore,  if  a  conflicting selection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entry will force correc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ISET will present various beeps for  invalid  keystrok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message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Firm Function Library for Zortech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ISET  will  demonstrate  cls(),  mkbox(),  d_say(),  getke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_pos(),  and  show  how  to  manage  a  non-scrolling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idea: re-write this program using the  direct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T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utility  will  report  the current system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in a variety of formats.   GTOD  may  be  invoked  wit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options.  Options may be preceded by dash, fraction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od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     report onl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t     report on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e     report date in European format (DD/MM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     report seconds, if time report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r     reverse reporting order, with time first and dat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     spell out month in l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     if option -l, then add name of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     report time in 24 hour (military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v     repor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?     usage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options defaults to -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may be redirected to a file or another devic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OD  demonstrates  the  rather  obscure  Zortech  system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, as well as error(), monthis(), wkdayname(), i_dst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eekday().  Program idea: allow calculation for  other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Firm Function Library for Zortech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h!  No!  Not aNOTHer file dump  utility!)  Well, 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 apologize all to h*ll.  However, this one started o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 supplied  with the  Zortech compiler, which I ha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th.  First, it will be in **COLOR** if it senses a  CGA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,  and will use blinks and highlights if a mono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ed.  Second, it  fixes  a minor  bug  or  two  in  Zorte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.   Third,  and  here  comes  the  unique  part,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any selected byte whenever  it  is  found!  (Well,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 I think it's handy.) Fourth, it displays only 20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ime and waits for a keypress to continue.  Invo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mp filename &lt;offset&gt;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filename is the file to dump, offset  is  the  hex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 in  which to index into the file before dumping (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0000), and byte is the hex value to highlight (default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).   The parameters MUST be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ffset must be supplied (as a  place  holder)  if  the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P  demonstrates  the  use of getkey(), stuff(), error()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 of  the disp* functions of this library and  Zortech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 of  color  attributes.    Programming  idea: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ways to increase the speed of the program.    I 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  them  so that you can have the fun(!!) of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t: the overhead in printf() is horrend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roFirm Function Library for Zortech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I.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 of the reasons  for  The MicroFirm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to  aid  portabilty of C programs between different P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s. In the individual function documentation,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ANSI,  Unix,  Microsoft  C/Quick  C,  Turbo  C,  and  Bl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ies ar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ly,  the  functions  of The MicroFir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for Zortech C/C++ are also available for Microsoft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C  as The MicroFirm Function Library for Microsoft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C as Steve'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roFirm Function Library for Zortech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II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 is  "try-before-you-buy" software,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d and user-supported.  This simply means that you  can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software for free from anyone who has a copy, or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ulletin  board  systems.  If you use and lik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author asks that you register  (purchase)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 stated  fee.   By registering you will often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of available upgrades or supplemental programs.  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 shareware is on the "honor system", but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and the price is right, then please play by the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 the program.  Also, keep in mind that the purch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rom a public domain distributor or payment to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(such as CompuServe) does NOT constitute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since the producer of the program does  not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enny of that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icroFIrm Function Library is sharewar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, please register your  copy on the registration form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 end  of this  manual.   Registration also offer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tages  for programmers - the source code for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the  C,  M, and  L libraries.  Please  note that 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ies and the source  code are NOT SHAREWARE,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tributed. Only the documentation, utilities, head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Small  model  library  may be passed on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ine   help   is  available  via  BIX  (bob.stout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 users  ONLY.  Help is also available by mail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to answer all letters within 48 hours.  Non-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a SASE for a reply.  The degree of  help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non-registered  users  is  purely  discretionary.  No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,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 MicroFirm  Function  Library  may  be  us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environment, with no royalties required if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included  in  a  program  for sale.  However, 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, and all related documentation may not be sol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ircumstances without my prior approval.   Softwar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nd Users Groups may charge a nominal fee  for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tributing  those  files  which  are  shareware. 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me for a complimentary  copy  to  insure  that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ring the  most recent and complete release. 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be offered for sale  or  trade  by  other  than 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croFirm Function  Library may not be included or "bund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y other software without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icroFirm Function Library and its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transferred nor exchanged in any modified form. 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expected  to help others use these functions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ame  as  distributed.   Under  no  circumstances  m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 notices  be  altered or removed from the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Firm Function Library for Zortech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X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,  this  shouldn't  be  necessary  among  frie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tlemen,  but  it's  really  the lawyers who run the wor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say we gotta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The  MicroFirm  Function  Library function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are copyright 1988-89 by Robert B. S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/or copyright 1986, 1987 by Steven E. Marg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These functions and documentation are provided 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"  without warranty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ied, including but  not  limited  to  the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anties   of  merchantability  and  fitnes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The user of these functions and documentation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old  the  author  and/or  distributor(s)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erial  harmless  for  any  direct 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mages resulting from  its  use.    In  other 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ou're on your ow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IBM  is  a  registered  trademark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Zortech C and Zortech C++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Zortech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* Microsoft C  and  Quick C are registered 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Turbo  C  is  a  registered  trademark  of 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Blaise   is  a  registered   trademark   of  Bl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Unix is a registered trademark of AT&amp;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roFirm Function Library for Zortech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REGISTRATION FORM A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parate form must be filled out for each product ord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.  This form may be photocopied, printed o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ed to include all information and re-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: ------- MicroFirm Function Library - Zortech version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Y:                                                Am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Registration with Source code        $25.00 ea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Update from MFLMS or SMTC            $10.00 ea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Additional Microsoft C/QC version    $10.00 ea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 outside U.S. or Canada        $ 3.00 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charge for non-U.S. Funds           $ 5.00 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DUE                 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is NOT SHAREWARE and is not to be transferr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 Only the DOC files, header files,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 library are released in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porations:  Write with your requirements for a qu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copies or si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lready have this library, where was it obta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CompuServe  [ ]Friend  [ ]Employer  [ ]BBS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_____ Serial No.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updating from SMTC:    Version_____ Serial No.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is by check[ ] or money order[ ] (Sorry - no COD or char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___________________________ ZIP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completed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cro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ief, TX 7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o not write below this l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d________   sent________ version_______ serial no.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