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FIRM FUNCTION LIBRARY QUICK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88-89 by Robert B. Stout dba MicroF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-=-=-=-=-=-=-=-=-=-=-=-=-=-=-=-=-=-=-=-=-=-=-=-=-=-=-=-=-=-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FLFILES.H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-=-=-=-=-=-=-=-=-=-=-=-=-=-=-=-=-=-=-=-=-=-=-=-=-=-=-=-=-=-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cursive find first/next functions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ND *  rfind_1st(char *, int, struct FIND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find first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ND *  rfind_nxt(struct FIND *, LOGIC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find next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dos_findfirst(path,attrib,ffbl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first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dos_findnext(ffbl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next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for the existance of a file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xists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a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ccess(char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a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hange/verify disk drives or directorie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hdrv(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drvalid(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a driv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getdrv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ushdir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current directory, then go to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pdi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previo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 operations using FCB functions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CB_creat(char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using a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CB_kill(char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file using a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XFCB *  FCB_open(char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file using a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CB_close(struct XFCB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 file using a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CB_reads(struct XFCB *, void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read using a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CB_writes(struct XFCB *, void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write using a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CB_readr(struct XFCB *, void *, 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read using a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CB_writer(struct XFCB *, void *, 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write using a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nipulate volume labels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lretvol(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olume label for a specifie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lremvol(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volume label for a specifie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lsetvol(char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olume label for a specifie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lete files using FCB's - very fast with wildcards!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l_files(char *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files matching a spec in a giv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t/set file attribute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lsetatr(char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file'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lgetatr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file'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hmod(f,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file'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t file translation mod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mode(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 of a file w/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fmode(FILE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 of a file w/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rectory operations using file-type functions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DIR * opendir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irectory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osedir(DOS_DI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ND * readdir(DOS_DI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rmask(struct FIND *, char *, char *, unsigned, unsign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directory entries based on name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SI functions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up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a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up2(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wo file handles to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ream functions for installable stream filters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ILE * sfopen(char *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file as a filterable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ILE * scopen(int (*)(), int (*)()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hannel as a filterable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close(SFIL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n open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fputc(int, SFIL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character to a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fputs(char *, SFIL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 to a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sfwrite(void *, size_t, size_t, SFIL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buffer to a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fgetc(SFIL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from a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* sfgets(void *, int, SFIL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tring from a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sfread(void *, size_t, size_t, SFIL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buffer from a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finstall(SFILE *, SFILTE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stream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imple stream filters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FILTER</w:t>
        <w:tab/>
        <w:t>ucase_f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a stream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FILTER</w:t>
        <w:tab/>
        <w:t>lcase_fi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a stream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ream encryption function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rypt_install(SFILE *, char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an encryption/decryption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ream compression/expansion function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code_install(SFIL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an RLE encoder as a stream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code_install(SFIL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an RLE decoder as a stream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 truncation functions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runc(int, 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an open'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trunc(FILE *, 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an fopen'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runcate(char *, 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a 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name parsing functions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nsplit(char *,char *,char *,char *,char *,char *,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 string into drive/path/file/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fnmerge(char *,char *,char *,char *,char *,char *,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drive/path/file/ext into a fil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as_wild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 string for DOS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asename(char *, char *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 string into path and/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ildname(char *, char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filenames against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rmalize file names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lnorm(char *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fln_fix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"dot" directories from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unix2dos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Unix-style paths to DOS-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pen files using a path specification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 fopenp(char *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 a fil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 fopeng(char *, char *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d/fopenp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 fopend(char *, char *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 a file in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penp(char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fil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pend(char *, int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fil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peng(char *, int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/openp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path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PATH variable and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 extension functions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adext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nvalid filename extension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newext(char *, char *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xttyp(char *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 filename for a particula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iscellaneous function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raok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permission before overwriting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ant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nability to open a fil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pchar(char, int, FIL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 character n times to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cons(FIL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e descriptor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-=-=-=-=-=-=-=-=-=-=-=-=-=-=-=-=-=-=-=-=-=-=-=-=-=-=-=-=-=-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FLCONIO.H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-=-=-=-=-=-=-=-=-=-=-=-=-=-=-=-=-=-=-=-=-=-=-=-=-=-=-=-=-=-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ranslate video attribute to ANSI.SYS command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*  make_ansi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video attributes to ANSI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 Bputs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tring using BIO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ZTC display (direct video) package enhancement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isp_cl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display and 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isp_clrfield(int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 screen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isp_say(int, int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string at specifi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isp_sayr(int, int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_say, returns cursor to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isp_enterfn(char *, int, int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filename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isp_char_at(int, int,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haracter at specifi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isp_char_atr(int, int,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_char_at, returns curso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isp_putsa(char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string with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sp_enterdata(char *, int, int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string of data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sp_getatt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urrent scre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Keyboard function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cap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apslock statu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rcap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Caps lock t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numlock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numlock statu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rnumlock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numlock statu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ke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keyboard f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kbstatus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pecified keyboard status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kbstat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keyboar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ata entry functions functions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nterfn(char *, int, int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filename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nterdata(char *, int, int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string of data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nsole control and information functions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iscroll(int, int, int, int, int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he video display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idpage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video page as activ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id_border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id_palette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style(int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cursor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mode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i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information on video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cons(FIL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e descriptor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stuf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quipment report (low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uff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quipment report (high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getpos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iscellaneous video functions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rror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 fatal erro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and 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rfield(int, int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 screen field through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_cl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_pos(int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ursor on a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_say(int, int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string at a specific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_saypag(int, int, char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string at a specific position with pag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kbox(int, int, int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ox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id_wrpix(int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pixel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id_rdpix(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pixel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-=-=-=-=-=-=-=-=-=-=-=-=-=-=-=-=-=-=-=-=-=-=-=-=-=-=-=-=-=-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FLOCALE.H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-=-=-=-=-=-=-=-=-=-=-=-=-=-=-=-=-=-=-=-=-=-=-=-=-=-=-=-=-=-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SI-compliant internationalization functions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etlocale(int, const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locale for a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conv localeconv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current active loca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-=-=-=-=-=-=-=-=-=-=-=-=-=-=-=-=-=-=-=-=-=-=-=-=-=-=-=-=-=-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FLTIME.H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-=-=-=-=-=-=-=-=-=-=-=-=-=-=-=-=-=-=-=-=-=-=-=-=-=-=-=-=-=-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icrosecond accuracy timing operations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lock_t usec_difftime(start,fin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difference between two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lock_t usec_clock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ystem clock in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start_uclock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itialize the microsecond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lock_t usec_delay(uclock_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a given number of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sec_timeout(uclock_t, uclock_t, uclock_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a timeou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sec_pause(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a given number of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SI function to convert time to a string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strftime(char *, size_t, const char *, const struct tm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data in tm structure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ime zone function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zse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ime zone variables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Julian (scalar) date functions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ymd_to_julian (unsigned, unsigned, unsign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year, month, date to Julia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julian_to_ymd (long, unsigned *, unsigned *, unsigned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Julian date to year, month,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julian_to_wkday(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Julian date to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julian_to_dayname(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Julian date to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julian_to_yrday(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Julian date to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julian_to_time(long, time_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Julian date to time_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julian_to_tm(long, struct tm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Julian date to t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_to_julian(time_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ime_t value to Julia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m_to_julian(struct tm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m structure to Julia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ccess file dates and time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ftime(int, struct ftim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file's time/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ftime(int, struct ftim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file's time/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ouch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time/date stamp to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_filetime(struct tm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 date/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isc time function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stalltick(in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imer interrupt 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movetick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imer interrupt 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todsub(FIL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ime of day to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todstr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ime of day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aynum(int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number of a date within a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leap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year is a leap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eekday(int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day of the week for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monthis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string pointer to name of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wkdayname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ame of 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-=-=-=-=-=-=-=-=-=-=-=-=--=-=-=-=-=-=-=-=-=-=-=-=-=-=-=-=-=-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FLSYS.H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-=-=-=-=-=-=-=-=-=-=-=-=--=-=-=-=-=-=-=-=-=-=-=-=-=-=-=-=-=-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ncryption/decryp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rypt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/decrypt buff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ryptqual(char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 an encryp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rial communications functions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ort(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or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dtr(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ate of data terminal ready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rts(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ate of ready to send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char(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har to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adchar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haracter from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ady_recv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character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ady_xmt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port can accept a ch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hkdsr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state of data set ready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hkdcd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state of carrier detect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hkcts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state of clear to send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hkring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state of ring indicat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onfig_port(unsigned, int, int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inter functions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r_putline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string, and a cr/lf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r_puts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string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r_set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number of the curren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r_n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carriage return/line feed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r_ejec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formfeed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r_carre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arriage return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lpr(char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LPT? through BIOS 1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lprstat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PT? status through BIOS 1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_putc(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haracter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ameport functions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_game(unsigned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and set game po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_gam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pending input from gam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bounc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ebou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get_pres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ully debounced ke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rror handling functions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abort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 program using a commo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rror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 fatal erro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riter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error handler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tlb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break (^C)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iscellaneous system functions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_code_adr(unsigned int *, unsigned int *, unsigned in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func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_data_adr(unsigned int *, unsigned int *, unsigned in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data item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getdi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evice information for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bmtyp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ype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ansisy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e availability of 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xit2do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hell2dos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-=-=-=-=-=-=-=-=-=-=-=-=-=-=-=-=-=-=-=-=-=-=-=-=-=-=-=-=-=-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FLSTRNG.H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-=-=-=-=-=-=-=-=-=-=-=-=-=-=-=-=-=-=-=-=-=-=-=-=-=-=-=-=-=-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LAST_CHAR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ast str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NEXT_TO_LAST_CHAR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enultimate str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STRING_TERMINATOR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erminating '\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TREQ(char *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strings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TREQI(char *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strings TRUE/FALSE, UC/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dex(char *,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leftmost char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index(char *,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rightmost char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ASIC-like string functions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stralloc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a string from a string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left(char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leftmos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right(char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rightmos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mid(char *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embedded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string_add(char *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-style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_init(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a string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fre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's the string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ring translation functions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xlat(char *, char *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characters based on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ixlat(char *, char *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characters based on tables UC/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nxlat(char *, char *, char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first N characters based on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nixlat(char *, char *, char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first N characters based on tables UC/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pare specified number of characters, ignoring cas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ncmpl(char *, char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first N characters of 2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rnicmp(s1,s2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first N characters of 2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unctions to remove unwanted character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ip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rail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v1ws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ll multiple whitespace to single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rmlead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leading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rmtrail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railing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rmallws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iscellaneous string functions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illch(char *, char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a string with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oadstr(char *, char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tring with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rgval(char *, int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ASCII numerical string from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enter(char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str_i(char *, int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ASCII decimal string in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_dstr(char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integer from a decimal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ltoa(long, char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long integer to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hstr_i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ASCII hexadecimal string in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-=-=-=-=-=-=-=-=-=-=-=-=--=-=-=-=-=-=-=-=-=-=-=-=-=-=-=-=-=-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FLMATH.H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-=-=-=-=-=-=-=-=-=-=-=-=--=-=-=-=-=-=-=-=-=-=-=-=-=-=-=-=-=-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RC calculation functions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rc16_clea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 16-bit cr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rc16_update(unsigned, unsigned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 16-bit cr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rc16_finish(unsign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a 16-bit crc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char crc32_clea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 32-bit cr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crc32_update(unsigned long, unsigned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 32-bit cr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crc32_finish(unsigned 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a 32-bit crc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teger math functions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qrt(unsign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integer square root of an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qrtr(unsign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integer square root of an int w/ rou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sqrt(unsigned 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integer square root of a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sqrtr(unsigned 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integer square root of a long w/ rou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vmod(int, int, int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imultaneous integer division and modu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divmodu(unsigned, unsigned, unsigned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imultaneous unsigned integer division and modu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ivmodl(long, long, long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imultaneous long division and modu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divmodlu(unsigned long, unsigned long, unsigned long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imultaneous unsigned long division and modu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-=-=-=-=-=-=-=-=-=-=-=-=-=-=-=-=-=-=-=-=-=-=-=-=-=-=-=-=-=-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FLDEFS.H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-=-=-=-=-=-=-=-=-=-=-=-=-=-=-=-=-=-=-=-=-=-=-=-=-=-=-=-=-=-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B_fl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ies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putc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using BIO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tSet(arg,pos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'th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tClr(arg,pos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n'th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tTst(arg,pos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n'th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minimum of two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maximum of two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-=-=-=-=-=-=-=-=-=-=-=-=-=-=-=-=-=-=-=-=-=-=-=-=-=-=-=-=-=-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FLSOUND.H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-=-=-=-=-=-=-=-=-=-=-=-=-=-=-=-=-=-=-=-=-=-=-=-=-=-=-=-=-=-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ktone(int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tone to the speaker (with music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ound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oundof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-=-=-=-=-=-=-=-=-=-=-=-=-=-=-=-=-=-=-=-=-=-=-=-=-=-=-=-=-=-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FLDEFS.H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-=-=-=-=-=-=-=-=-=-=-=-=-=-=-=-=-=-=-=-=-=-=-=-=-=-=-=-=-=-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*MK_FP(unsigned, unsign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far pointer from a segment and offs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