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_PG.TN - Mon 27 Nov 89 03:25 - Page 1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Firm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C &amp;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1986-87 by Steph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 ON 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.TN - Mon 27 Nov 89 03:25 - Page 2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tion Library - Technical notes on 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Object-oriented features of ver 1.02 - future C++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High-level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BASIC-lik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Julian (scalar)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TXT - Mon 27 Nov 89 03:25 - Page 3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includes several group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not accidentally, lend themselves to an object-orient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Future versions of The MicroFirm Function Library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include C++ class implementations of som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-level stream I/O functions and their associated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ilter functions are the most obvious candidate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sses. These are already written to hide the functio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s much as possible from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everyone who does C++ classes includes a string class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be different? As such classes go,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irm Function Library are quite conservative, yet addres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most programmers who are simply looking for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process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ized math routines for performing CRC calculation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s, and simultaneous divide and modulus can all b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so that separate versions need not be called for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s is the case with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ritten for compatibility with BSD 4.3 the opendir(), read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dir() functions could well be treated as a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extensive facilities for 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explicit smart wildcard matching, etc. could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a DOS filen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O.TXT - Mon 27 Nov 89 03:25 - Page 4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stream I/O is a uniqu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high-level file I/O. Analogous to a shell's (e.g.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ability  to pipe and/or redirect file I/O, th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 the ability to install filters in the stream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of The MicroFirm Function Libra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to force streams to either upper or lower case,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streams, and to perform simple run-length encod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filters is totally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nique feature of The MicroFirm Function Library's stream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treat external data channels (e.g.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/O functions) as if they are simply another stream devic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In order for this to work, the minimum requireme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s to exist which function analogously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and fputc() functions. A function to unget a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streams are installed as if on a stack 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st installed, first called fashion. Only one fil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alters the number of characters transmitted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An example of such filters are the run-length encod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library. These are not particularly usefu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- ran out of time to do LZHuff or arithmetic coding filte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how to write such filters. Since such filter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gobble or source characters not in the original stre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tacked immediately before or after the stream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respectively. This means such filters acting on a stream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must be installed first in the chain (last called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a stream opened for reading must be install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called). Note that, since character sinking or sourc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uch a filter, the character count reported by the sf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rite() functions is the number of characters without su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 read in 1024 characters from a file then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ompression filter to another file, sfwrite() will retur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of characters written even thoug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written was smaller due to the action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 Similarly, if I read the compressed file back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filter, sfread() will report that I read 1024 charac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may have been physically smaller since it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requirements of filters which mus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stream's character count. If such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, it must provide an unget-equivalent function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unused characters in the stream. If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it must provide a flush function to force unprocess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hen the stre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RNGS.TXT - Mon 27 Nov 89 03:25 - Page 5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provides the unique abilit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process character arrays (strings) as simply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mers (or C++ programmers!) It does this by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ing a pool of string space. Note that since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d, to retain permanent copies requires the use of strcp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. This is an inconvenience at times but avoid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ent in "garbage collection" algorithms such as used by BAS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strings will be used before their string space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function of this package is stralloc()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uffer from the pool which is guaranteed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string of the requested size. The stralloc()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by several of the other functions and i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eeding a temporary string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ol defaults to 16 strings in small and compact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strings in large and medium models, with all string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as required. Where these are too few, the str_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p to 128 strings in small and compact model or up to 51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rge and medium model. To avoid possible problems wh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 or functions otherwise using malloc()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maintained may also be set to a constant via str_ini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ree() function frees the entir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left(), right() and mid() corresponding to BASIC's LEF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, and MID$ functions, The MicroFirm Function Librar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add() string concatenation function as an analogue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$=A$+B$+C$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FUNCS.TXT - Mon 27 Nov 89 03:25 - Page 6:  MFLMS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lian date conversion routines convert dates in standar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nd date formats to and from Julian dates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ue Julian dates based on the Julian calendar, but ar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representing the number of days since Jan 1, 0001. As s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calculating the number of days between two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functions are supplied for converting Julian date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 and day of the year value.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unction, julian_to_wkday(), returns the numerical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starting with Sunday equal to zero. The seco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routine, julian_to_dayname() returns the name of the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e current locale - see setlocale() for more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basic Julian date routines, four symmet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to convert Julian dates from and to both time_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o,day,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jday1,jd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1=ymd_to_julian(1903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2=ymd_to_julian(1974,6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re were %ld days between 1/3/1903 and 6/9/1974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day2-jda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6/9/74 (day # %d) was a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_to_yrday(jday2), julian_to_wkday(jda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at is %f years\n", (double)(jday2-jday1)/365.24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