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MicroFirm Function Library 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   Added shell2do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e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D_CLS.ASM to D_CLS.C, supporting 43 lin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ed v_init(), added vi_valid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ed exit2do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   Revised MFLMS.DOC and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Original MicroFirm release from MFLZT 1.01 libra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