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is a simple function for moving a string of characters in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.  Unlike memcpy or strncpy, this litt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ourth  parameter.  The explicit purpose of the extra parame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haracter which, when detected in the source string,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rocess prior to it itself being copied.  It may be assemb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OS/2 program.  It will also function as a DLL function under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(Tested under OS/2 1.3 and 1.2 but not under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the presence of a zero byte ('\0')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not have any effect on the operation of this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abel "STOP_ON_ZERO_BYTE" (quotation marks not to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source program or on the control statement call to MASM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inserted into the moveto function to stop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zero byte has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vet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= moveto(void *destination, void *source, int length, char stopp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moved from source to destination until either the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 or length characters are transferred.  No check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ck overflow, inadaquate array sizes etc.  You are on your 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ray may overlap but undesired results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what you are doing.  If the length parameter is zero, n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and the program exi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e function is a pointer to the NEX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ring.  This was supplied so that a zero byte could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f no characters are moved the return value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void *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MASM for execution speed.  It c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sily but with less efficiency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emble moveto by setting the argument string of M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Mx {/Zi} /Dmemmodel={LARGE|SMALL|COMPACT|MEDIUM} {/DSTOP_ON_ZERO_BYTE}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all source memory references are in bracket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nsistency with the Borland Turbo Assembler and also to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that those operands are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in the public domain.  It is not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or copywrong.  You are free to use it without any f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d or special homage being laid on me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or damages which may occur from the use or non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 seems dishwasher and microwave safe, non-toxic,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etc.  If you are learning assembly language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th studying since it small enough to focus on each detail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ow pointers and values are used in conjunction with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By: A. L. Bender,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nd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:      2/23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