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++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2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corporate  the  mouse routines in your  program,  simp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lib to your project or make file and #include mouse.h in any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e that calls a mouse function.  mouse.lib contain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.cpp and cgc.cpp,  but the functions are separated in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bject modules for greater efficiency.  Note that mouse.lib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stance of the Mouse class (there can only be ONE instanc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s extern in mouse.h,  so any file that #includes mouse.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ve access to the mouse.  You should NOT declare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of the Mouse class in any part of your program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cursor, then you also need to #include curs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 the mouse code into your program, 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ass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ructor Mouse::Mouse() calls the mouse driver  rese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ouse driver functions are called via interrupt 33h)  and 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s  the flags exists, enabled, and visible.  exists is set to 1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as  found and should be checked first.  All other  mous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heck exists before issuing interrupt 33h calls and abor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zero.  enabled is initially zero meaning the mouse is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sible is used by Show() and Hide() to keep track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An example of initializing the mo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  <w:tab/>
        <w:tab/>
        <w:t>//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  <w:tab/>
        <w:tab/>
        <w:t>// en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  <w:tab/>
        <w:tab/>
        <w:t>// displa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ncluding  mouse.h automatically creates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o all you have to do is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 mouse is initialized,  it may be necessary to  s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ased on what video mode is being used. Strangely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uses  pixel coordinates for both text and graphics 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 being  the upper left hand corner of the screen,  and  (639,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default lower right hand corner.  This would be corr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and for normal 80x25 text mode - for text mod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ach character cell is treated as an 8x8 pixel arr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ing for the EGA or VGA as is the norm these day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change the y-limit of 199 for high resolution graphics and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 line text modes.  Failure to do this means that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below the 200th line in graphics mode, or the 25th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(Older mouse drivers might not support more than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the case,  you will need to update your mouse driver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GA graphics, you need to set the y-limit to (0,479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it(0,479).  For  43 or 50 line text mode,  the mouse  drive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each character cell as an 8x8 pixel array,  so you need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-limit  to (0,349) or (0,399), respectively.  Sinc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640 pixels is correct for most video modes,  xLimit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when using SuperVGA graphics.  (See the section on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Both xLimit() and yLimit() can also be used to limi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small portion of the screen, such a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use a mouse cursor other than the default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 call the function SetCursor() with the appropriat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ny programs (especially graphics) will use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 depending on the location of the mouse (such as an  arr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and  an i-beam for text) or the particular function  be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(such as an hourglass for wait).  Several cursors ar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ursor.h.  To use them,  simply include this head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module changes the cursor.  For more information on 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 Curs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you may want to set the motion parameters, 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key-to-pixel ratio and the double-speed threshold.  The mic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ixel  ratio  is set by MickToPix() and defines how many mickey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o move the mouse 8 pixels.  (A mickey is single count of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Most mice are 200 "dots-per-inch", which means that one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results in 200 mickeys.)  If both the x and y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8,  then there will be a one-to-one correlation  between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 and cursor motion.  The default values are 8 in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16 for the vertical.  The vertical value of 16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ust be moved twice as far vertically as horizontal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rsor movement.  This is fine for text mode where th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resolution  of 640x200 results in an  equivalent  pixel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2.4-to-1.  In EGA/VGA graphics mode the y-direction will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 slower,  particularly for 640x480 which has  an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aspect ratio of 1-to-1.  A vertical ratio of 8 will  cure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ratio, the farther the cursor will move for a giv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Setting either ratio lower than 8 means that the cursor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ated on every pixel. For example, setting the ratio to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cursor to move 2 pixels for every mickey.  The  doubl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 is set by a call to SetSpeedThreshold().  When the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(in mickeys per second) exceeds the speed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eedThreshold(), the motion speed of the cursor will double.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initializa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curso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initialize screen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etCursor(cro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yLimit(0,479);</w:t>
        <w:tab/>
        <w:t>//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MickToPix(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etSpeedThreshold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should be reset before your program terminate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program does not inherit any strange parameter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of the event handler. Because it is an interrup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,  failure to reset the mouse could lead to a system cras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still pointing to the address of what used to be your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routine. The destructor Mouse::~Mouse() first resets the mous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by calling function 00h, and then restores the original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with function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of the standard mouse functions stuff any return  values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into the class variables and have a return type voi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mouse functions return more than one item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hen use the appropriate inline function to read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variable.  To check for the mouse position,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Position() followed by either x() or y(), or bot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has the advantage of capturing both the x and y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ingle function call,  and those variables can then be r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eisure.  However,  we generally don't care where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unless  a button event that we are looking for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() also returns the status of the mouse buttons, so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  <w:tab/>
        <w:tab/>
        <w:t>// check for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op will continuously check to see if the left butt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the do_something_else() code is slow then there is a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hat a button press could be missed since Position(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l-time status of the mouse.  That is, during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thing_else()  code,  the mouse button could be press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and Position() would not capture it. The functions Press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() are best suited for checking for a button even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button status since the last time they were c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Pressed(LEFTBUT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capture a button press even if the do_something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low to execute. Since Pressed() and Released() als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a separate call to Position()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the mouse,  it is often necessary to know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within a certain area of the screen.  For example,  in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you want to know if the cursor is located on a menu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hen a mouse button is clicked.  The function InBox()  add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e parameters passed describe the upper  left  and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s of the box. The return value is 1 if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0 if not. Therefor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ouse.InBox(40,40,100,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rue if the mouse cursor is in a box with corners (40,4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,100). Like other mouse functions, the coordinates are pix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you may want to hide the cursor if it falls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.  The mouse driver provides such a function which,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has two drawbacks. Function 10h defines an exclusio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mouse cursor will turn itself off.  However,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then manually turn the cursor back on once it is outside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on area,  and this requires continuously checking the mous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Exclude(40,4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_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!mouse.InBox(40,40,100,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roblem with function 10h is that it only looks at 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 when checking the cursor's position, so part of the curs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clusion area before the hot spot. The whole point of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 exclusion area is to turn the cursor off if it enters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area. The Mouse++ Exclude() function is based on the InBox()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, taking into account the hot spot location,  cursor imag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, and curs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if  your program is performing a time-consuming  ta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use input is not needed, you may want to disable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is not disabled,  the user might become frust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that does not respond, and the event buffer could becom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less events. Calling the function Disable() will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isable the interrupt handler. The mouse and interrup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enabled with the next call to Enable(),  although the mou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must be turned on with an explicit call to Sh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some_long_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++ currently supports standard text and graphics curs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udimentary support for ColorGraphicsCursors. The mouse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ape are set by the function SetCursor().  In graphics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initially set to the familiar upper left pointing  arr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driver.  A standard graphics cursor is up to 16x16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 moves in single pixel increments.  It is defined by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(background),  an overlying cursor mask (foreground),  and a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Since the cursor is 16x16 pixels, a single-pixel hot spo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o that a unique pixel position can be determined for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e hot spot has x and y values with valid ranges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sks determine how the screen will appear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The screen mask is first ANDed with the screen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mask is then XORed with the resulting screen.  If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 is 0 it will set the underlying screen pixel to 0 (bl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creen mask bit is 1 the pixel color will not change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 of 0 does nothing, and a cursor mask bit of 1 will i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ixel color.  Since the masks have only values of 1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ixel  location,  but each pixel can have  a  color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complete control of the cursor color using a standard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basic choices are a black and white cursor wher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s are 0,  or a cursor that inverts the screen color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bits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  shows the default cursor as an example.  The screen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ill set the screen pixels to black for the bits that are 0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a black arrow.  The cursor mask bits that are 1 will then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, meaning part of the black arrow will become wh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y the cursor mask directly over the screen mask,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creen mask arrow extends one pixel beyond the  cursor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Because a screen mask bit 0 will create a black backgrou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, this has the effect of putting a one pixel black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ound the cursor.  The reason for doing this is to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even where the screen background is white.  Mak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bits all 1's so that the cursor XOR's with the underly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in creating a CAD cursor (such as a "+" or a "x")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ne pixel wide.  The best way to get a better understan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is to try some out.  cursor.h defines severa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111111111111</w:t>
        <w:tab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111111111111</w:t>
        <w:tab/>
        <w:t>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11111111</w:t>
        <w:tab/>
        <w:t>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1111111111</w:t>
        <w:tab/>
        <w:t>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1111111111</w:t>
        <w:tab/>
        <w:t>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11111111</w:t>
        <w:tab/>
        <w:t>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11</w:t>
        <w:tab/>
        <w:t>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1111111</w:t>
        <w:tab/>
        <w:t>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111111</w:t>
        <w:tab/>
        <w:t>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11111</w:t>
        <w:tab/>
        <w:t>0111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11111111</w:t>
        <w:tab/>
        <w:t>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00011111111</w:t>
        <w:tab/>
        <w:t>01000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000011111111</w:t>
        <w:tab/>
        <w:t>00000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00001111111</w:t>
        <w:tab/>
        <w:t>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00001111111</w:t>
        <w:tab/>
        <w:t>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110000111111</w:t>
        <w:tab/>
        <w:t>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ask</w:t>
        <w:tab/>
        <w:tab/>
        <w:t xml:space="preserve">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Exampl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s mask pair are defined together in a single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signed integer.  For clarity,  comment fields were added i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h to show what the masks will actually produce. This is help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dentifying what a cursor looks like, but also in desig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  The GraphicsCursor class constructor is used for decla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t takes as arguments the cursor hot spot,  mask array,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The width and height are the actual pixel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n Figure 1,  the width is 11 and the height is 16 -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 dimensions of the defined screen mask,  even 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rray is 16x16.  An instance of GraphicsCursor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) to make it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() can also set the text cursor type and shap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ursor types in text mode.  The hardware cursor places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cursor (the cursor normally associated with the keyboard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of the mouse.  The software cursor is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ursor and behaves similarly to the graphics cursor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used in most applications so that the user is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video cursor for typing and a mouse cursor for menu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tc.  The cursor type - 0 for software, 1 for hardware - i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raphics cursor,  the text software cursor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ask,  but no hot spot since the cursor always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  whole character cell,  regardless of where the mous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sitioned in that cell. (If a hardware cursor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ing  and ending scan lines for the cursor are requir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asks operate only on a character cell,  not a 16x16 pixel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consists of a one-byte character value and a one-by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ttribute (which sets the foreground and background color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must each be two bytes long.  The upper byte masks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lower byte masks the character.  Like the graphics mask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is XORed with the underlying character cell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NDed with the resulting value.  The difference is tha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oth the character value and its color can be changed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the pixel colors cannot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etter understanding of what the masks will do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ample of a scree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B24h = 0110 1011 0010 010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       |__ character value 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__________ foreground color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 background color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 blinking bit (1=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will display a '$' (24h) with a background color  of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nd a foreground color of lightcyan (11).  With the text curs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ask each bit of the character and attribute,  so not only ca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character,  but we can also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(and even blinking).  The cursor mask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bo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ask = 77FFh = 0111 0111 1111 1111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ask = 7700h = 0111 0111 0000 0000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screen mask,  77h in this example,  is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derlying characters attribute.  The first 7h is AN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  so that all colors but the blinking bit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sking the blinking bit to 0 will allow the mous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n a blinking character without itself blinking.  The second 7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 with the foreground color so that those colors are also 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the high intensity colors will be converted to low 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. The FFh also passes the screen character. In the cursor m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h  will invert both the foreground and background color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creates an "empty" character, which is a character cell  with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it (a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create a cursor with a  particular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 you would set the screen mask to 0000h and the cursor  ma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lor and character values desi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ask = 0000h = 0000 0000 0000 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ask = 0F23h = 0000 1111 0010 00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ursor character to a '#' with a background color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eground color of white.  More complex combinations are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such as setting the cursor's foreground color to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ing the screen's background color to show through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way to understand it is to try it,  and cursor.h defin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s mode, the mouse driver takes care of dra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the image under the cursor when it moves. One draw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at you cannot use color cursors in graphics mod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You can instead create a color image, manually dra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manually restore the underlying image. 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e  ColorGraphicsCursors work.  If a CGC is instal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)  command,  then the special drawing functions will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event handler, thereby drawing the cursor when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CGC cursors are defined just like standard graphics cursor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at the screen mask is split into the four video bit pla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drawing functions in cgc.cpp were written purely in 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ssembly language.  The reason for this was to clearly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s work.  The results are that the color cursor imag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flicker, but overall the speed is acceptable.  Also,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o not make any attempt to save and restore the video c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 because the drawing functions are trigg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event handler and could therefore be activated at any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during another graphics draw.  You can avoid problems by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ff (using Hide()) before drawing any graphics, 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idea anyway.  Finally, these functions only support standard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etter method is to use your favorite graphics library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restore the screen.  This will probably resul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ight also support higher resolutions such as  SuperVGA/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roach also solves another drawback of the mouse driv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support high-res modes.) To implement another graphics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, you need only modify the VideoRead(), VideoWrite(),  and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tions. An example using the BGI is provided in cgc_bgi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way to capture mouse events. The mouse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is  similar to a TSR program in that it can be set up  to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background.  The handler can be set to trigger off an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mouse events (Table 1),  and can then execute any user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does not issue a DOS or I/O call.  However, 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suspended during the event handler execution,  th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hould  be fast so it does not to noticeably slow dow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an event occurs,  certain mouse informat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laced  in the registers for the handler to  use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) can be used to stuff these parameters into the event buff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 Any event handler routines you write must be decla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and terminate with a far return.  The macro  Even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proper exit code and should be the last statem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terrupt lb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then use this function and an event mask to create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of a MouseEventHandler.  Installing it is accomplish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Handle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terrupt lb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 eventmask = LB_PRESSED | LB_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EventHandler myHandler(eventmask, lb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InstallHandler(m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ask determines which mouse events will trigger th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handler will execute whenever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sed or released.  Because the event handler should be  kep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as possible,  you normally only want to call Save()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formation and then exit.  The MouseEventHandler clas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uch a handler by default if you do not specify a handl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EventHandler myHandler(LB_PRESSED | LB_RELEA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InstallHandler(my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Here's another way of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mouse.InstallHandler(LB_PRESSED | LB_RELEA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be some cases where you want the handler to do mo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program is waiting for user input and not doing muc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n such cases you may want to load different handler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on what the program is doing.  A more functional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pulldown menus, for instance,  and a bare-bones handl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at all) can be installed in speed critical areas where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ve() function called by the event handler stores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buffer instead of writing it directly into the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vents to be captured even while your program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(The keyboard has a similar buffer that provides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capability.)  Save() also calls the ColorGraphicsCursor fu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f you are using CGC's and also want to define custom  event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, you will need to consider this.  To get the event inform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, you must call the function Ge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  <w:tab/>
        <w:tab/>
        <w:t>// get an event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  <w:tab/>
        <w:tab/>
        <w:t>// check for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ouse.x() &gt; 320 || mouse.y() &gt;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event handler you also have access to two othe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: MultiClick detection and the Repeater.  MultiClick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apidly clicked more than once. You can set up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 for MultiClicks by calling the SetClickThreshold()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m with the DoubleClick() and MultiClick()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SetClickThreshold(250);</w:t>
        <w:tab/>
        <w:t>// set threshold to 25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DoubleClick(LEFTBUTTON))</w:t>
        <w:tab/>
        <w:t>// check for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MultiClick(LEFTBUTTON) == 3)</w:t>
        <w:tab/>
        <w:t>// check for 3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this feature, you should realize that multiple click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buffer with several PRESSED and RELEASED events. 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buffer does not get updated until a call to  GetEvent()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t will take three passes through the loop above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lick shows up. If the do_something() routine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ouse buffer,  then the do_something_else() code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ecause a triple click will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er allows a button to be pressed and held down to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multiple PRESSED events,  much like the keyboard does.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used for a scrollbar routine.  Unlike the MultiClick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the  Repeater  can be set up for  individual  button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peatRate() function to set up the Repeater,  and then simp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will set the intial delay to 250ms and the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100ms for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SetRepeatRate(LEFTBUTTON, 250, 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.Get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mouse.LB_D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ass installs the Repeater by hooking it to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ich is called every 18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used,  event handlers can add a whole new  dim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iven interface.  However, there are some pitfalls to a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event mask to trigger on mouse movement,  then th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quite often (every time the mouse is moved) and could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ably  slow program execution during periods of  heavy 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to trigger on movement include updating a motion count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demo program,  having cursors that dynamically change 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on the cursor position such as in a GUI,  or when using CGC'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, the handler should not issue a DOS, ROM, or I/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,  like a TSR,  is an interrupt routine that runs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S program is suspended.  DOS is not a re-entran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 issuing such a call will usually crash the system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 library routines make use of these system fun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), so often the only way of finding out is by trial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MOUSE_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</w:t>
        <w:tab/>
        <w:t>L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</w:t>
        <w:tab/>
        <w:t>L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</w:t>
        <w:tab/>
        <w:t>R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</w:t>
        <w:tab/>
        <w:t>R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</w:t>
        <w:tab/>
        <w:t>CB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</w:t>
        <w:tab/>
        <w:t>CB_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1: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pp  is a demo program that utilizes most of the  mou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described.  main() installs the event handler,  runs a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and a graphics mode demo.  The event mask is FFh which will t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the handler on any mouse event. Since that includes mous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that only calls Save() is used to store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keep execution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demos  (textdemo() and graphicdemo()) call  a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creen and another that processes mouse events.  tex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a  color video card and draws a screen  with  eigh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lors to demonstrate how the cursor masks work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oop that draws the screen actually writes 50 lines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mo starts out with 25 lines.  A graphic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three-button mouse is drawn to show the cursor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. After calling textscreen(), textdemo() prints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rom the mouse.Info structure to the screen.  The mouse  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to full screen (25 lines, which is the default) and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with Show().  nexttdemo() is the processing loop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nd is called with the name of text cursor structure and a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exttdemo() is called with several different cursors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tdemo() first sets the text cursor and prints the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uns a loop that process mouse events. A counter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calls x() and y() which read variables that are 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  updated by the event handler via GetEvent().  Button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hecked and displayed.  Released() is called to check for a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lease event which will terminate the loop if the cursor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[Next] box at the time of release.  The loop will also b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d  if the right button is double-clicked anywhere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er button is double-clicked, the mouse is disabled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is pressed.  Pressing the &lt;Shift&gt; key and the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witch video pages (note that the alternate video page lack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ality of the main page).  Pressing the &lt;Ctrl&gt; ke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will set the global flag "done" which exi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mo and proceeds with the graphic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demo()  works  the same way as textdemo().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everal cursors, it also tests different mickey-to-pixel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atio of 2 for the jet cursor will cause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on every fourth pixel as it moves across the  screen. 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 paints several background colors as well as black 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center. These boxes demonstrate the use of the cursor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reated by the screen mask.  A graphical representation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is again drawn to show the cursor position and butto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.  nextgdemo()  sets the graphics cursor and  then  processe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 checking the position and button status.  The last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GraphicsCursor that is 9x39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the  graphics demo any multiclick events ar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f the buttons on the screen (up to four)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is  set up as a repeater button, so that holding it 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PRESSED events as well as multiclicks. A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click  will advance to the next cursor,  and &lt;Ctrl&gt;-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uperVGA/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before,  the mouse driver performs the draw &amp;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ics cursor as it moves across the screen.  The driver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urrently support color cursors or video modes beyond 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GraphicsCursor feature of Mouse++ shows how color curs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manually drawing the cursor.  This method can b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o higher resolutions by modifying the VideoDraw() and Cursor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third party graphics library,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olor or high-res modes is to simply use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library for manipulating bit images.  In the  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timage() and putimage().  The file cgc_bgi.cp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the BGI to display the cursor.  This approach is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in that it does not properly mask the cursor at the edg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o display a partial cursor) nor does it attempt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s set to the entire screen.  The ColorGraphicsCurs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  in cgc_bgi.cpp converts the cgc image array to the BGI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after which getimage() and putimage() are used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I,  however, also does not support SuperVGA or VESA mod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orland.  There is a set of VESA BGI driver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BGI up to 1024x768x256. They are shareware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listed below.  Using these drivers would allow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any mode,  but you would still have to take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the image at the screen edges and taking car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VES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 Powell Hargrave          Internet: jh5y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Morewood Ave, Box #3277      Bitnet: jh5y%andrew.cmu.edu@cmcc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sburgh, PA 15213                UUCP: uunet!andrew.cmu.edu!jh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2) 268-4488                Compuserve: [72510,11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Exist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value of an internal flag tha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a mouse was fou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Visi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Visi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curs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ursor is visi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Button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number of buttons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2 for a 2-button mouse, 3 for a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Butt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mouse buttons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stored internal to the Mouse clas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() before using this function to i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value, or when using the event handl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 mask corresponding to the status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hift keys (down=1, up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</w:t>
        <w:tab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</w:t>
        <w:tab/>
        <w:t>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4</w:t>
        <w:tab/>
        <w:t>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8</w:t>
        <w:tab/>
        <w:t>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</w:t>
        <w:tab/>
        <w:t>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</w:t>
        <w:tab/>
        <w:t>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</w:t>
        <w:tab/>
        <w:t>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0</w:t>
        <w:tab/>
        <w:t>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n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ables the mouse. This function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 can be used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able(). A separate call to Show()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y to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Dis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ables the mouse and hides the cursor. I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has been installed, it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buffer and multi-click buffer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ho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urns o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the internal visible fla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Hid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urns off the mouse cursor. All other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tinue to operate. You should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any screen writes to avoid ha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an incorr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the internal visible fla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Posi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the cursor position and sav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ternal variables. Use x() &amp; y() to rea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variables. This function is no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 Sets internal class position variables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x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x-position of the mous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ternal to the Mouse class. Call 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sing this function to insur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or when using the event handler call 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pixe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,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y-position of the mous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ternal to the Mouse class. Call 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sing this function to insur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or when using the event handler call 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pixe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,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o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o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the internal motion counters which giv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ce (in mickeys) the mouse has mo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this function, and stores the value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 Use xCount() &amp; yCount() to read thes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s. This function is not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x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distance the mouse has moved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The distance is in mickeys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the same as pixels, depending on the mic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ratio. This function is useful for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x distance in 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,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yCou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distance the mouse has moved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The distance is in mickeys,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the same as pixels, depending on the mic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ratio. This function is useful for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n integer that corresponds to the y distance in 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,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ov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the cursor to a new position. x &amp;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ordinates even if the 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Pressed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 manual mode, this checks to see if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ed since the last call to this command.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mode, this checks to see if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riggered by button being pressed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a pressed eve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Relea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int Released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 manual mode, this checks to see if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since the last call to this command.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mode, this checks to see if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riggered by button being released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a released eve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L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L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left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R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R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right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B_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unsigned char CB_D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status of the c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enter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xLimit(int min, 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 that the cursor can move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min &amp; max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y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yLimit(int min, 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 that the cursor can move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min &amp; max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xy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xyLimit(int xmin, int xmax, int ymin, int 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limits that the cursor can move in the x-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direction. Limits must be pixel valu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GetVideo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GetVideoP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s the video page number for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active. This may or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video page that is currently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number of the mouse cursor's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Video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void SetVideo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video page for which the mous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. Normally this will be the same as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age but it does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Cursor(Text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Cursor(Graphics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Cursor(ColorGraphicsCursor&amp;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ext cursor as described by the 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or the graphics cursor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Cursor or ColorGraphics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ickToP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MickToPix(int horiz, int 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mickey-to-pixel ratio. A mickey is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sent by the mouse and occurs every 1/200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mice. horiz passes the number of micke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red for an 8 pixel horizontal movement, and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s the number of mickeys required for an 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movement. The constructor sets these to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Speed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SpeedThreshold(unsigned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speed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the cursor spee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is in mickeys-per-second. Supposedly,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is only available for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In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InBox(int left, int top, int right, 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if the mouse cursor is located within a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gle. Rectangle limits should be in pixel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cursor is in the rectang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Exclu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Exclude(int left, int top, int right, 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up an exclusion area in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turns itself off.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lude function that is built into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continuously called in a loop. Rectang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in pixels regardless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Click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ClickThreshold(unsigne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time = 25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sequential clicks ar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d as multi-clicks. tim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Multi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Multi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for multi-clicks of a button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Current number of multi-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Double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int Double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for double-clicks of a button. butto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button has been double-cli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Click(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button = 7 (all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the multi-click status of button.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LEFTBUTTON), 1 (RIGHTBUTTON), or 2 (CENTER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etRepeat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etRepeatRate(unsigned cha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elay, unsigned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button = 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 = 250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  = 15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threshold at which sequential clicks ar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d as multi-clicks. time is in millisecond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lts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Install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InstallHandler(unsigned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id interrupt (*fn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Syntax:</w:t>
        <w:tab/>
        <w:t>void InstallHandler(MouseEventHandle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  <w:tab/>
        <w:t>fn = Mouse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talls an interrupt handler function which i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ally run whenever an event occurs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ask. The mouse driver loads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use information before call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first action should be to sav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 to an event buffer, which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lling the Save() function. The rema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should be kept to a minimum, and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erminated with the EventExit() macro. The mas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scribed in Table X. If a function po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in the parameter list, then the de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Handler(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Save(int event, int button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xcount, int y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ores the passed parameters in the even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the first function called from an ev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r routine. See the default handler MouseHandle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Get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GetEve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s the next event from the event buffer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into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Even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rs the current event from the internal clas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:Clear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void ClearBuff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rs the ev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Kent Porter, "Mouse Mysteries, Part I: Text", Turbo Technix,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No. 4, pp. 52-67, May/Jun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Kent Porter, "Mouse Mysteries, Part II: Graphics", Turbo Tech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1, No. 5, pp. 42-53, July/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rry Dettmann, DOS Programmers Reference, Part V: Reference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pp. 717-739, Que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alf Brown, Interrupt List, Release 31, July 12, 1992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Public Domain as INTER31A.ZIP, INTER31B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31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