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B7</w:t>
      </w:r>
      <w:r>
        <w:rPr>
          <w:rFonts w:eastAsia="Geneva" w:cs="Geneva" w:ascii="Geneva" w:hAnsi="Geneva"/>
          <w:outline/>
          <w:color w:val="000000"/>
          <w:sz w:val="24"/>
          <w:szCs w:val="24"/>
        </w:rPr>
        <w:tab/>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FTYPE 32.00**2.001</w:t>
      </w:r>
      <w:r>
        <w:br w:type="page"/>
      </w:r>
    </w:p>
    <w:p>
      <w:pPr>
        <w:pStyle w:val="Normal"/>
        <w:bidi w:val="0"/>
        <w:spacing w:lineRule="auto" w:line="240" w:before="0" w:after="0"/>
        <w:ind w:left="0" w:right="0" w:hanging="0"/>
        <w:jc w:val="left"/>
        <w:rPr>
          <w:rFonts w:ascii="Geneva" w:hAnsi="Geneva" w:eastAsia="Geneva" w:cs="Geneva"/>
          <w:outline/>
          <w:color w:val="000000"/>
          <w:sz w:val="24"/>
          <w:szCs w:val="24"/>
        </w:rPr>
      </w:pPr>
      <w:r>
        <w:rPr>
          <w:rFonts w:eastAsia="Geneva" w:cs="Geneva" w:ascii="Geneva" w:hAnsi="Geneva"/>
          <w:outline/>
          <w:color w:val="000000"/>
          <w:sz w:val="24"/>
          <w:szCs w:val="24"/>
        </w:rPr>
        <w:t xml:space="preserve">    </w:t>
      </w:r>
      <w:r>
        <w:rPr>
          <w:rFonts w:eastAsia="Geneva" w:cs="Geneva" w:ascii="Geneva" w:hAnsi="Geneva"/>
          <w:outline/>
          <w:color w:val="000000"/>
          <w:sz w:val="24"/>
          <w:szCs w:val="24"/>
        </w:rPr>
        <w:t>MultiApp is an effort by MicroGenesis to simplifyGraphic User Interface (GUI) programing on ALL computingplatforms.  The graphic format of a GUI system is nearly astandard.  Unfortunately the method for programing a GUIapplication is hardly a standard.  A GUI program writtenunder MicroSoft Windows, Macintosh, or one of the UNIX-Xwindows systems would look VERY similar on each platform.The user-interface would look similar but the source codewould be radically different.      MultiApp is a C++ object library to solve this problem.By writing code according to the MultiApp standard youdevelop ONE set of source code.  This source code can then beused to produce working applications on any platformsupported by MultiApp (currently Mac and Windows).  MultiAppalso simplify's the GUI programing process by using OOP(object oriented programing) to mask much of the complexitiesof GUI programing.      MultiApp is a totally open system.  You are given theCOMPLETE source code to MultiApp in what ever platform youregister.  You are then encouraged to learn from, improve,and customize MultiApp to fit your needs.  It is also hopedthat the openness of MultiApp will extend to its users.MicroGenesis will maintain a library of common use objectsthat will be created by MicroGenesis and hopefully users aswell.  Examples of such objects are GUI controls and windowtypes.      The creation of MultiApp has not been a minorundertaking.  MultiApp will be available for beta teststarting December 1, 1992.  If you are interested inreceiving a FREE copy of MultiApp UI Beta send your addressto MicroGenesis.  We will then rush you the beta test disk assoon as it's available (while supplies last).  This offer iscompletely risk free.  You may then evaluate MultiApp andreport any bugs encountered.  This will also give you theopportunity to purchase the first public version (and receivethe source code) at a substantial discount.  If you want todevelop GUI applications faster and on additional platforms Iencourage you to request the MultiApp beta test disk!  Offerends December 20, 1992. Send your address to MicroGenesis by:CompuServe: 76476,1701InterNet  : S108955@UMRVMAAOL       : JeffH66Voice     : (314) 638-2506            (Please record information CLEARLY)Mail      : MicroGenesis Software            P.O. Box 25534            St. Louis, MO 63125 Please indicate if you want the Macintosh or MS-Windowsversion (or both).</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