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APP V1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ation Rev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AP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icroGenes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 by Jeff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roGenes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No 2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(314) 638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:(314) 638-5205 n,8,1,1200-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I: The Multi-APP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-APP core is the heart of the MULTI-APP system. 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LTI-APP system are derived from these "core classes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purpose of this core is to give all MULTI-APP cl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ent interface.  Many abstract classes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sole purpose is to define future classes) are defined her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l classes for file and data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ULTI-APP core you can provide your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-independent access to the basic system resourc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need.  These are the file system, the serial 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ata structure handling.  In addition a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l "error free" compression based communications protocol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you to access other MULTI-APP applications and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providing these basic services, MULTI-APP co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use the MULTI-APP user interface package to produce GUI(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) applications in a platform-independen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pp Cor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Platform Independent Access t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VICE compatible for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Allows concurrent shared acces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Buffered character access provides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Fast block read/write functions for reco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Platform Independent Access to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EVICE compatible for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Optional Compression/Error correction(in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Access to all hardware lines provided by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Misc Platform Independen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teg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Base classes for link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File Maintena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ultiApp system is currently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is a unique software distribution method where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user, gets to try out the program BEFORE you pay fo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FULL version of the MultiApp cor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FULL copy of the text representation of the user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for a time period of 30(thirty) days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ultiApp after this trial period, or if you publicly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commercial,shareware,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non-personal use) you MUST register your copy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you will receive the complete source code to the Mult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that you registered.  The source code, however,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clusive use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.  However, applications can be created using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MultiApp beyond the initial 30 day limit, or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ny application that contains MultiApp code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MultiApp.  To do otherwise is a direct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pp copyright.  However once you hav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a MultiApp product you may use it in your own application, roy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, for as many applicat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formation is not in classes and provid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o the MULTI-APP system.  Some of the data structur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only used in the MULTI-APP user interface and are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MicroGen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 : 76476,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rica On-Line : JeffH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: S108955@UMRVMA.UM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 : (314) 638-2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: (314) 638-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maximize portablilty between various comput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App can greatly speed this process.  However because even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interpret the C/C++ standard differently you must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fferences in your code.  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are generally only syntactical errors that will show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your application on another platfor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App does not use pure c++ as its coding standard.  Pure C++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antly be used with MultiApp but since many platforms(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intosh) are lacking in the area of quality C++ compiler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MultiApp based on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of C++.  This is based on Symantec Think C 5'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This is basically identical to C++ but withou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's more complex features.  IF you want your applic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ompilable on object based C compilers you s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 not use the following C++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 Over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 Objects(ie MYOBJECT obj; is illegal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OBJECT *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definition(this=this-&gt;next is illegal, all other stand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re legal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s MUST have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 all pointer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some general rules to follow to ensure that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atible with Object C type compilers as well as Tru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s.  Once multiApp is ported into C++ compilers on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these restrictions will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urrently working on creating a MPW version of MutliAp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pport full C++, but for now please remember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s have as "developed" of a base of C++ compilers as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oing to be seriously developing cross-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than it is suggested that you own a copy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/Turbo C++ and Think C so you can see the dif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 I have not found it to be too much of a problem i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 own development.  Just treat Think C as the "lea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ominator" and you will do fine.  We will also be coming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urther describing Think C/Borland C++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of MultiApp 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bee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cause the users computer to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2pas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transform str  into a pascal string(assum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a c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pas2c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transform str  into a c string(assuming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a pascal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leep(int ten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wait for tenth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timer_check(long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,with the value timer_set returns,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up.  If that time has elapsed then this function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r_set(int tenth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a timer for tenths 1/10ths of a second.  The valu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eturns should be passed to timer_check to determin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imer_wait(long 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is function with the value timer_set returns to wait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time e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updcrc(unsigned char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ll of this function causes b to be calculated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unsigned short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ariable is used with updcrc  to calculate a CRC val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feeding updcrc your bytes, this is the variabl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nal CRC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general integer to binary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 MULTI-APP data to be compatible across platforms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ntel and Motorola store ints exactly backwards of each oth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HI_BYTE(x) (x/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LO_BYTE(x) (x-(HI_BYTE(x)*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BYTE_COMB(x,y) ((x*256)+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ATOM       PAREN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almost the whol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next;// Next atom in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undamental class of MULTI-APP is the atom clas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n the MULTI-APP library is derived from the atom cla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general purpose "data container classes" to be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.  These data container cla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used for other object types as well.  The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ata container classes is the linked list class(LIST).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t form LIST allows a linked list of ATOM's,  but beca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are derived from ATOM it is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to create a linked list of WINDOWs or any other descend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simply sets next equal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earch_for(ATOM *first,ATOM *lookf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Search the linked list pointed to by "firs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"lookfor".  Return TRUE if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first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first==lookfor)// Found it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=first-&gt;next;// Next atom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ATOM in the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LIST       PARENT: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 APP(from the user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LIST:public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dd(ATOM *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el(ATOM *a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irst_elem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wa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os(long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 comp(ATOM *a1,ATOM *a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first,*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bject is one of the primary classes of MULTI-APP. 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container object" designed to hold a linked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lmost every object in MULTI-APP is derived from ATOM,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built of many different types of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ts.  For example in the MULTI-APP User Interface sec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that the APP class is really a linked list of all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APP is a child of LIST it can build lists of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ATOM.  This includ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dialogs and many other types of scree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ATOM in the linked list.  This gives L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point for list resets and searches.  If the list is empt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contains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OM *cur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is the atom that the list is currently process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ly legal for current to be NULL, even if the list ha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A NULL current usually means  that you have reache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This sets current and first to NULL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lan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*list;// The list we will be adding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S *a,*b,*c; // Some atoms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=new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add(a=new 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add(b=new 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add(b=new ATO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t this point the lis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--&gt;b--&gt;c--&gt;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-&gt;del(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t this point the lis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--&gt;c--&gt;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loop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_elem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current!=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add(ATOM *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 - The atom being added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dds a new ATOM into the list.  The comp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atom's position.  If comp  is not redefi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 is inserted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add(ATOM *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An add function for a derived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TEM *i=(MYITEM*)a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use "i" to officially add your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is usually some sort of inititilaz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:add(atom);// Add it to 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 comp(ATOM *a1,ATOM *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1 - The atom on the left side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 - The atom on the right side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ompares a1  to a2  and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Both ATOM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 a1 is greater than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  a2 is greater than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 is used to sort ATOMS as they enter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A compare function(the default) that will insert item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lass::comp(ATOM *a1,ATOM *a2){ return 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A compare function that will insert items in the sam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lass::comp(ATOM *a1,ATOM *a2){ return  -1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el(ATOM *a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om - The atom being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moves an ATOM from the list.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atom  is not freed, but rather the ATOM is simply pu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 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del(ATOM *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An del function for a derived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ITEM *i=(MYITEM*)at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Now use "i" to officially remove  your type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is is usually some sort of shutdow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::del(atom);// Add it to 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irst_elemen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current  to first, thus moving the lists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ts first element.  This function is usually called pri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orwar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oves the current pointer to the next ATO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ATOMs or the list is empty then curre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_ele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for LIS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os(long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element in list to mov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moves(points current to) the "p"th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DEVICE       PARENT: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FILEIO, and any device class made for MULTI-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DEVICE:publ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oxy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inver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norm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wait2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c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here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her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rintf(char *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a object that defines basic properties that any MULTI-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device should have.  DEVICE allows MULTI-APP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evice in a polled 8-bit manner.  Commands are provid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byte I/O as well as some general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 commands that many "video" devices would hav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here are the same on ALL the children of DEVICE.  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the command to print a string is identical in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ceo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ol is only used in video devices, it will clear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tarting at wherex,whe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- the string read from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input characters into the string str unti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(#13) is received.  The final carriage retur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the string. If the operation is successful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if NULL does nothing, otherwise the BYT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are available then this function returns a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a BYTE.  If you do not wish to use th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it as "get(NULL)".  Example: "x=get(NULL)", "get(&amp;x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=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ad, or a zero if non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getstr,wait2get,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 DEVICE::wait2get(BYTE *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!hit());// Loop until someth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get(NULL);//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h!=NULL)// Return by pointer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h=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goxy(int x,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- The horizontal position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- The vertical position to g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et the x and y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Not all devices have x/y coordinates, so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all DEVICES.  If the operation is successful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home(DEVICE 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Home the cursor in any device(if it supports cur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&gt;goxy(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llows you to determine if there is a charact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(by one of the input functions).  Hit returns 0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If data is waiting it returns the number of byt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re is a character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,wait2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invers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vice is capable of having its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inverted this function inverses them.  If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then this function will return a zero.   Inverse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from before MULTI-APP supported color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rarely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normal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any special modes(namely inverse)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on this device.  If the operation is successfu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rintf(char *format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- "stdio.h printf" format stri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utput function allows you to output to a device in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printf style.  Consult your C reference manual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rmation on printf.  Please note that the final outpu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annot be larger than 19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if it is the result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,pu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ew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goxy(10,10);//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printf("Cursor is at: %xi,%i.",// Display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-&gt;wherex(),device-&gt;wher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the charact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ttempt to write a single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is successful this 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tr,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pc(DEVICE *device,int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write out i spaces(32) to any type of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i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&gt;put(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- the string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peatedly calls put  until a zero is rea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    If the operation is successful this function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EVICE::printf(char *format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// The printf function f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string[2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list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(ptr,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printf(string,format,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tr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end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acts very different based on the device.  On most vide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clear the screen, while on others it flushes all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wait2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if NULL does nothing, otherwise the BYT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enters a loop to wait for a character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eceives the next 8-bit character from the devic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s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 pointer to a BYTE.  If you do not wish to use th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it as "get(NULL)".  Example: "wait2get(NULL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it2get(&amp;x)" and "x=wait2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 This function can hang the system if n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 ever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,getstr,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here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erex function will return the x coordinate of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y,reset,g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ew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goxy(10,10);//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printf("Cursor is at: %xi,%i.",// Display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-&gt;wherex(),device-&gt;wher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where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herey function will return the y coordinate of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x,reset,go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new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goxy(10,10);//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-&gt;printf("Cursor is at: %xi,%i.",// Display cursor'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-&gt;wherex(),device-&gt;wherey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COMIO       PAREN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OMIO:publ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OM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it(int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baud(long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isconn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timed_get(BYTE *ch,int se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ush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ush_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rge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rge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ow(int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tr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arrier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irect,no_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lockbau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baudrate,b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s with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O provides a platform-independent method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's serial ports. COMIO follows the stric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defined by the DEVICE class, and is consistent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ULTI-APP classes in that way.  You can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y many additional arguments that are compatible only with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yet all serial I/O is compatible with the DEVIC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mport numbers alway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ud rate that the remote modem is at, regardless of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rate.  This must be maintained by the user if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's baud rate, if baud rate is locked then this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fferent than lockbaud.  This value is set internally by Multi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meant 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detect_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value is true then the carrier function return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rier pin.  If this value is false then carrier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value is one then the COMIO object will do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at the most direct level possible.  On Mac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serial manager, on Dos this would mean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rts.  If this value is zero the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O object will do all of its communication at a higher level. On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still be through the serial manager, on dos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BIOS or a FOSSIL if one is loaded.   Generally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 1.   WARNING: never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nce init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ock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riable allows you to lock the baud rate at some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t to zero(the default) then baud rate is variable.  Some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modems require their baud rate to be locked at 38,400 bau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akes the use of such modems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no_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variable is set to one then no communication with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is made.  This provides for a sort of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port number that this instance of COMIO is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O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Allocates any memory needed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O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VTERM is a simple tty terminal that must be provided wit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s a console.  This console is usually something such as the 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I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owever it can really be anything, even another COMIO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mote terminal.  Press \ for a list of commands in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term(DEVICE *con,COMIO *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 -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m - "modem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;// Check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-&gt;baud(2400);// Default 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n-&gt;hit())// Outpu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=con-&gt;ge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ch!=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&gt;put(con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m-&gt;hit())// Display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put(com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h==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tr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putstr("Select an option: &lt;B&gt;aud &lt;D&gt;isconnect or &lt;Q&gt;uit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( toupper(con-&gt;wait2get(NU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Q':done=1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D':com-&gt;disconnect(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B':con-&gt;putstr("\rWhat baud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-&gt;getstr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-&gt;baud(atoi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COM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- Releases any allocated memory, and close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baud(long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The baud rat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he hardware comport to do all I/O at r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baud(long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The baud rate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the hardware comport to do all I/O at r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isconn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intended for when the serial por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compatible modem.  Disconnect attempts to break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ropping DTR, if that doesn't work then the classic +++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TH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tr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State of DTR:1=on, 0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et the state of the DTR line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 to raise DTR, zero to lowe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OMIO::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(0);// Attempt to disconnect us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carrier())// If no carrier then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=0;i&lt;=2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O::put('+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O::putstr("\rATH0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ush_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lear out the current inbound buff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hat may arrive while clearing.  It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t function retur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_out,purge_in,purg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ush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s for the operating system to transmi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in the o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_in,purge_in,purg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Pointer to where to store read character(if not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are available then this function returns a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via a pointer to a BYTE.  If you do not wish to us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simply call it as "get(NULL)".  Example: "x=get(NULL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(&amp;x)" and "x=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,getstr,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llows you to determine if there is a charact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(by one of the input functions).  Hit returns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If data is waiting it returns the number of byt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re is a charact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,wait2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it(int 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the comport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s hardware comport p and attaches it to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COM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rge_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erase any characters that ar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_in,flush_out,purge_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rge_ou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removes any characters from the output buffer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never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sh_out,flush_in,purg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the charact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ttempt to write a single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is successful this 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,putstr,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utstr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 - the string or mod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primarily for modem commands. 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the letters AT then the string is assumed to be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nd some extra processing is done.  Otherwise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written to the serial port.  Modem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may have the following characters imbedded i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(pipe)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 =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(lowercase)= drop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(carrot) =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timed_get(BYTE *ch,int se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pointer to where to store re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-how many tenths of a second to wait for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are available then this waits secs 1/10ths of a second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rive.  If a character was found before timeou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, otherwise a on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character is returned by the ch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ALP       PARENT: C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LP:public C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pdate(void);// Call this as ofte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t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eck(void);  // Check for ALP-compat device on remot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ransmit(void); // transmi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placements for CONI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isconn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tr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no_al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Incom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op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hi,l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_packet[20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uncomp[20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ph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in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short in_t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in_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queue[ALP_I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front,b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u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last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(Anti Line noise Protocol) is a replacement for COMIO that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2-way reliable serial connection.  Data is sent out in packets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ressed using the LZSS protocol) that are verified to i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le link.  It is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OMIO object.  This communications standard allow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APP applications to have a common hi-leve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.  When using ALP you can use put,get and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O functions and let ALP worry about the erro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ing.  Except for the update function none of the additio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class are of any real use to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intra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ans is a flag that tells if a packet is in transit or not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is in-transit it means that the packet has been sent, yet A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re if it made it through correctly or not.  Intrans holds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s in transit, zer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no_al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_alp is a flag that tells if ALP is enabled or not.  If A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 then all calls are passed directly through to the CO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tells ALP how many characters are in the str  buffer wait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n the next packet.  See str 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tr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uffer where outgoing data is held until it is p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riable is made public because it is perfectly legal to mem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 into str and modify p  directly.  This is particularly 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 transfer situation as i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erhead induced by the COMI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The ALP constructor sets up all buffers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VTERM-ALP is a simple tty terminal that must be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s a console.  This console is usually something such as the 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I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owever it can really be anything, even another COMIO(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remote terminal.  Press \ for a list of commands in t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is example is very similar to the example given in COMI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mpatible these two class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vterm(DEVICE *con,ALP *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n - conso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om - "modem"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don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h;// Check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-&gt;baud(2400);// Default to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!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&gt;update();// For ALP to packet everything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n-&gt;hit())// Output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=con-&gt;get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ch!=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-&gt;put(con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om-&gt;hit())// Display incom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put(com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ch==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str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-&gt;putstr("Select an option: &lt;B&gt;aud &lt;D&gt;isconnect,&lt;A&gt;l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uit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( toupper(con-&gt;wait2get(NUL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Q':done=1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D':com-&gt;disconnect()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B':con-&gt;putstr("\rWhat baud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-&gt;getstr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-&gt;baud(atoi(st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(com-&gt;check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-&gt;putstr("ALP active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heck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establish an ALP session.  Check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P init string and waits for a reply.  If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ies(it does this automatically via update) then both sides no_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gets set to zero and an ALP session be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ALP link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,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void disconnec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intended for when the serial port is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yes compatible modem.  Disconnect first ends the ALP sess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 attempts to break the connection by dropping DTR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work then the classic +++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by ATH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dtr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State of DTR:1=on, 0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et the state of the DTR line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 to raise DTR, zero to lower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OMIO::dis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(0);// Attempt to disconnect us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!carrier())// If no carrier then we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=0;i&lt;=2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O::put('+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(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O::putstr("\rATH0\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low(int 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flow contro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CTS/RTS(hard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XON/XOFF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both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sets the flow control mode of the serial por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Pointer to where to store read character(if not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ALP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e are available then this function returns a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a pointer to a BYTE.  If you do not wish to use th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it as "get(NULL)".  Example: "x=get(NULL)", "get(&amp;x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=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acter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str,put,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h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allows you to determine if there is a character wa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(by one of the input functions).  Hit returns 0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If data is waiting it returns the number of byt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haracters waiting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int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 is similar to update, except that it is intend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 interrupt if that is how you desire to make sure ALP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character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ttempt to write a single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is successful this 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,puts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ransm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t will force a packet to 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updat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should be called as often as possible, as i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data line for packets and transmits any waiting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nstruct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FILEIO       PARENT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ILEIO:publ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IL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pen_file(char *path,char *name,char md,char *type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read(void *loc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write(void *loc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lose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os(long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here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h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ile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O provides a platform-independent method for accessing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up exactly like any other MGBBS DEVICE.  Suppor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(in platforms that support it).  All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buffered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sh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1 if file sharing is on, 0 if it is off(set by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ilename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s the full file name(including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sets up all pointers, hand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pyfile(char *source_path,char *source_name,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st_path,char *des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// This function will copy a file.  Please note that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data fork of a Macintos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*in,*o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=new FILE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new FILEI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&gt;open_file(source_path,source_name,'r'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-&gt;open_file(dest_path,dest_name,'w',"",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in-&gt;error() || out-&gt;error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n;// Delete both file objects(this will close ei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ope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1;// return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(!in-&gt;end())// Loop until end-of-fil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-&gt;put(in-&gt;get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-&gt;close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-&gt;close_fi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FILEIO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OR - closes file if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close_fi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close the file, allowing the sam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used for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nd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end of the file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err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turns true if the file is in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write(void *loc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- The location in memory your writ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 - The length of the block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, which is similar to the &lt;stdio.h&gt; fun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llows you to write something pointed to by loc  of length l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fread(void *loc,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- Pointer to the location in memory to hol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 - The length of the file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, which is similar to the &lt;stdio.h&gt; fun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llows you to read something into an area pointed to by loc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len 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BYTE get(BYTE *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Pointer to where to store read character(if not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ceives the next 8-bit character from the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are available then this function returns a zero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by which this function returns its data.  First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function return, and second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er to a BYTE.  If you do not wish to use the point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all it as "get(NULL)".  Example: "x=get(NULL)", "get(&amp;x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=get(&amp;x)" all do exactl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gethandl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perating systems use a single integer to reference a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s system your using MULTI-APP in supports su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ing this function returns that value.  Use of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avoided, as it can cause cod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-APP to be incompatible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open_file(char *path,char *name,char md,char *type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cre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- The location in the file syste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- The actual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 - The access mode your using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- The 4 character file type(only used on some O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- The 4 character file signature(only used on some O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d to tell FILEIO which fill it will be ac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both a path and a name.  md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' for reading(other users are allowed to als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' for writing and truncation(other users must wait to acces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' both read and write(other users must wait to acces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' for both read/write(other uses may have full access to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' for appended write(other users must wait to acces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 and creator allow you to specify these field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ng system supports them.  The w' command will era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as in the file beforehand.  If you wish to wri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n a file you must open with the +' command,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 if you will not b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os(long l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 - Location in bytes to plac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position the file position at 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int put(BYTE 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 - The character to be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attempt to write a single character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eration is successful this function will return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wher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eturn the curren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zero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NAME: STACK      PAREN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CHILDRE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(int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mpty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tack[STACK_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ets up a stack(FIFO) to hold integers.  This stack may be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_SIZ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OR - sets up a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p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s an integer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push(int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an integ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emp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tell if a stack is empty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zero if the stack has items, zero if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- the communication rate between two devices. Baud rat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from 300 to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- is a signal generated by a remote modem to s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n-line.  In any serious communications program carri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ly checked to ensure the remote modem is stil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OR - a file ID used by some operating systems(most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) that allows data files to know "who created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R - A dynamic holding area for data that can shri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w to handle the amount of data sent.  Data containers usual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n some predetermin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 - The software on/off switch for a modem.  If DTR is low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hangs up and will not accept any commands until the D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- Able to change to meet the situation at hand. 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only take up the amount of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- A value is said to be false when it contains a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- "First In First Out" a way of describing how a dat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usually associated with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- some operating systems(most notably the Mac)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a file type to any file you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 - A type of modem that understands the hayes 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A hayes modem receives all its commands over the data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the special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When the computer stops doing what it was doing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t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DEVICE - A device that stops the computers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its chang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ISE - Errors that commonly occur in data communicatio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O - "Last In First Out" a way of describing how a dat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, usually associated with a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D LIST - A sort of dynamic array.  A linked list hold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n some predeterm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AL-A window that once on your screen is the only th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until it is "dismi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ESS-A window that can be moved to the backgroun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ind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ED DEVICE - A device that generates no interrupt when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but rather must be polled to determine if it is read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in MULTI-APP are p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- A data container commonly put between to devices of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.  A queue will accept information and release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as it got it.  Think of a queue as a one-way street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ance and only on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- A data container commonly used when you want to le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way you came.  A stack will accept inform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you entered, then the 2nd to last and so on.  Thi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as a restaurant plate hol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get the plate on the top.  If you want to ge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 you must remove all 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- A value is said to be true when it holds any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