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sampling of the user comme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bout #CC#BMeta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! Your speed and flexibility is very impres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eff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HY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documentation, I got much mo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ed f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ameron Lau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OMPUTERS 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alled Lake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you make any money when you charge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substantial an upgrade?  We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st versions of your software and are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ans.  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oaquin B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NT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n impressive product, documentation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ritten and the software is powerfu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no royalties"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rk E.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hatttanooga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duct [MetaWINDOW] look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#Hcompany H#D worried!  I evalu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ut I like your attitude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ftw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Andrew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OLY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rina Del Re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the best graphics package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ought my PC a year ago, I've spent over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ftware. I've bought bad software, medioc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software.  There's not much software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but MetaWINDOW is *excellent*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. Ka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graphic's MetaWINDOW is a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!  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Eric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BAC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anta Monic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library is the answer to my prayers -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multi language support (in one package)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Harold Str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INTEGRATE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also like to take this time to compli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such a fantastic graphics packag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veral packages previously including #HCompan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#HCompany G#D graphics and found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o the versatile, high performan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your company offers.  We have f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taff to be one of the bes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LUCAS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WORK!  This is a fantastic librar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im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KANSAS 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anhattan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been using MetaWINDOW for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the past several semest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package.  This past summer w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 to MetaWINDOW and were so impress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grade all systems prior to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er.  This is a first class package and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teaching computer graph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J.W. Weaver, Chair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epartment of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EST 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West Chester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duct is even better than expected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ce).  I have nothing but prai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programming techniques. 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T. Simon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GOODYEAR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Akron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wanted to write you a letter congratula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xcellent technical support.  It 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take the time to write such a let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special case.  I called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 about a problem with mouse interru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.  I fully expected a long wait in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dvice from someone who would kn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product than I did.   Imagine my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was answered on the first ring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not only technically competent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- yes, actually CHEERFUL! (kind of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on tech support lines.)  Frankly, it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I thought you should know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M. Fishba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FISHBAUGH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Cheshi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an excellent product... the best in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roaden your advertising and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product to every user that buys Bor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.  If you do this let me know... I'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sto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R. 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   Shoreview, 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