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downloading pckey.zip!  I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a big time saver.  It is one of man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eeware tools from 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d Peter Norton's "Programmer's Guide to the IBM P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/2", copyright 1988, published by Microsoft pres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ference in coding p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Key class provides access to the PC's keybo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 inline member functions.  Specia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 in the header for your convenience.  PC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in Windows 3.0 programming -- use only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!  I have tested PCKey with Borland 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 on a PC with Award Software's 386 Modular BI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03a.  If you have problems running the demo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chine's BIOS manufacturer and version/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ture of the problem and let me know by email,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ostcard.  I will make every effort to support PC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ny machines as is practical (everyone benef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upported freeware).  You can port PCKey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s by changing from Borland's inline pseud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hatever style is provided by your compiler.  As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rt you can convert to int86() bios call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s are being forced by the more efficient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assembly standard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and run fastkey.cpp to set your keyboard's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matic rate/delay.  A project file for the 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pckeyd.cpp and pckey.cpp.  Then lin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keyd.exe to test the pckey.cpp module.  A projec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for this also.  Study the code in pckeyd.cpp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e PCKe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instantiate any instance of the PCKey clas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only one instance and that is don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The only instance of the PCKey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CK".  Its global contructor determines whether or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/extended keyboard is available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matic rate is set to the fast rate possible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espon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functions of the PCKey class are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"PC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enhanced()</w:t>
        <w:tab/>
        <w:t xml:space="preserve">returns true if an extended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ascii()</w:t>
        <w:tab/>
        <w:t xml:space="preserve">returns the ascii cod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read by PCK.getch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K.getkey() or PCK.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scan()</w:t>
        <w:tab/>
        <w:tab/>
        <w:t xml:space="preserve">returns the scan cod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read by PCK.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K.getkey() or PCK.kbh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getch()</w:t>
        <w:tab/>
        <w:t xml:space="preserve">Returns the ascii cod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ad.  Automatically calls extend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 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getkey()</w:t>
        <w:tab/>
        <w:t xml:space="preserve">Returns ascii code of regula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negative of the sca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kbhit()</w:t>
        <w:tab/>
        <w:t>Returns true if key stroke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shift()</w:t>
        <w:tab/>
        <w:t xml:space="preserve">returns the keyboard status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tomatically calls extended BIO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oolean functions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InsertState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Caps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Num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ScrollLock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Left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Right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Shif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The next group is automat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nhanced keybo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SysReq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Caps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Num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ScrollLock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Right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Right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LeftAlt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.LeftCtrl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setTypeMatic()</w:t>
        <w:tab/>
        <w:t xml:space="preserve">sets typematic rate/dela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 are set for the PC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fastTypeMatic()  sets the typematic rate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vailable on the host machine.  P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 constructor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fastTypeMaticOnExit() sets a flag so tha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destructor calls fastTypeMatic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tTypeMatic() for the default rate.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putch()</w:t>
        <w:tab/>
        <w:t xml:space="preserve">writes asciiScanCode pair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.flush()</w:t>
        <w:tab/>
        <w:t>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de fragment demonstrates using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in pckey.h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PCK.getch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xtend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0:  switch(PCK.scan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l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trlL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PCK.asci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PCK.getkey() th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PCK.getkey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F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Al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CtrlL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PCK.asci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you get the idea.  Just lookup the key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key.hpp.  If it's a special key then PCK.getch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or "ExtendKey" and you read the scan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K.scan().  Be sure to read the comments for ExtendKey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of pckey.hpp.  Your comments and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.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