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AMP - Yet Another Matrix Program 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ark Von Tress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1/1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contained in the archive are an upgrade of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lgebra package. The package supports recursiv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wo memory models are available: in RAM an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 In ram matrices are limited to 64k in size.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 are stored in a virtual memory file that can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AM disk, and is limited to 32 megs.  Virtual matric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arger than 640K.  There is a tradeoff between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 ram memory model works in all but the tiny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emory model compile under the large and hu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of Turbo C++ v1.0, 2.0, 3.0, and 3.1. Microsoft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v7.0 compatability has been added. The documentation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Tex, so you will have to find an installation of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to print the document as a book. The tex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in ASCII format if you ignore the TEX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They begin with a backslash, '\'.  Typica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are \verb, \index, \c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, \end.  Also ignore the \ in \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grade of YAMP provides several new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rovement or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 in ram version that works for all but the ti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 code for the in-ram and virtual memory model is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ortant: I removed the initialization to 0 of virtual matric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written in YAMP 1.0 must be adapted if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umption that a matrix starts as a zero matrix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s the speed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copy constructor that allows statemen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Matrix V = Inv(Tran(X)*X);" to work as expected.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a problem with this because it did not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ny new functions: determinant, chole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osition, QR decomposition, singular 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osition, generalized inverse, a near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ier transform (and inverse), vec, vecdi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g, shape, sum, sum of squares,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tion, max, min, and elemetary row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GREP has been removed, since the functions abov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ader virt.h has been docuemented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as a qui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only other thing I can think of needing in a matrix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raphics object. I'm still working on it and hope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this Spring or Summer. This is still one of my after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bby type projects, so I can't promise mu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improved version of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graphic object for X-Y plots. This requires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phics interfa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15 to 20 percent speed improvement using a deep-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ck on the stack. The stack now stores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vectors in virtual matrices instead of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 Index function for generating index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Important, The virtual matrix copy constru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forms garbage collection by calling cleanstack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means functions that use copy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also call Inclevel() befo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py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ome bugs were fixed in the string operators '+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ames in Mexp, Mlog, Mabs, etc were fi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ake files work now for building a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brary. I also got sloppy and left ou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cumentation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statistical distribution func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s the 4 main families of continuous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d in applied statistics. The module als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g Fix: Scalar subtraction, M-a, was correct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d a-M since I just cut and pasted the M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utine above it. See Virtram.cpp or virtdsk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fix. You should also check for thi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rlier versions of YAMP. It was in version 1.0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division of a scalar by a matrix a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Index so it counts downwar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memory leak in the disk vers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or. The hdr in the vdoub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to be purged in the copy construct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reated by SetupVectors. This was no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a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Microsoft V7.0 compatability to all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module. A new graphics modu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ed for M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nor speed improvements using the define NO_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nge check in m(i,j), and Garbage() ar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compile time if NO_CHECKING is defined. Garbag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called, but the checks are not execut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n finish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5 and 1.6 are maintanenc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  <w:tab/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.tex</w:t>
        <w:tab/>
        <w:tab/>
        <w:t>The main tex file for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.tex</w:t>
        <w:tab/>
        <w:tab/>
        <w:t>The introduction and terms of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tex</w:t>
        <w:tab/>
        <w:tab/>
        <w:t>An explanation of the str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ou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mm.tex</w:t>
        <w:tab/>
        <w:tab/>
        <w:t xml:space="preserve">        An explanation of the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nag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doub.tex</w:t>
        <w:tab/>
        <w:tab/>
        <w:t>An explanation of the vector of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matrix.tex</w:t>
        <w:tab/>
        <w:tab/>
        <w:t>An explanation of the VMatrix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tex</w:t>
        <w:tab/>
        <w:tab/>
        <w:t>An explanation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s.tex</w:t>
        <w:tab/>
        <w:tab/>
        <w:t>An explanation of the matri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.tex                An explanation of the distribu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tex               An explanation of the GMatrix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.tex                conclusion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p.tex</w:t>
        <w:tab/>
        <w:tab/>
        <w:t>How to use the .cpp and .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1.tex</w:t>
        <w:tab/>
        <w:tab/>
        <w:t>Appendix A: the test su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2.tex                Appendix B: the regression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3.tex                Appendix C: GMatrix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logram and Period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ex        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.tex</w:t>
        <w:tab/>
        <w:tab/>
        <w:t>The 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ind.tex</w:t>
        <w:tab/>
        <w:tab/>
        <w:t>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hv.dat</w:t>
        <w:tab/>
        <w:tab/>
        <w:t>some data for the test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cpp</w:t>
        <w:tab/>
        <w:tab/>
        <w:t xml:space="preserve">the test s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reg.cpp             the regression test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graf.cpp            the graph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yp.cpp                 another graphics test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.h                 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.cpp</w:t>
        <w:tab/>
        <w:tab/>
        <w:t>code for the virtual matrix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ram.cpp             code for in ram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disk.cpp            code for virtual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op.cpp</w:t>
        <w:tab/>
        <w:tab/>
        <w:t>matrix operation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graf.cpp            Graphics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.h                  header for distribu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.cpp                distribu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test.cpp            test menu for distribu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_lib.mak              Make file for a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test.mak            Make file the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.bat               batch file for copying headers to ra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s for combining the appropriate tex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intro.tex+string.tex+vmm.tex+vdoub.tex+vmatrix.tex+functs.tex vmat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vmat1.doc+dist.tex+graph.tex+conc.tex+yamp.tex+app1.tex vmat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vmat2.doc+app2.tex+app3.tex+history.tex vma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I only plan to distribute this cod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I also hope to tap other source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the public domain, so it may be copied freel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btained a copyright as legal evidenc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hip. I do not plan to enforce i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st me about $20US to mail this code on the conti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nting a manual, preparing the diskette, envelo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, and my time.). For those of you who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LaTex, if you want a print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a diskette containing the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$20US to the address below.  I will als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people who contact me about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for the next year or so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Von Tress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7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 Tx 76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IS PROGRAM IS PROVIDED AS IS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ED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NESS FOR A PARTICULAR PURPOSE. THE AUTHOR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ABILITY FOR DIRECT OR CONSEQUENTIAL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