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Alloc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cluded in this archive provide function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llocation procedures for the main memory procedures used in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were written primarily because of a ne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for a large program under development.  The MS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s were not satisfactory for this applic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 not release memory back to the system when it was 'free'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y tended to allocate too much memory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which lead to a reduction in space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 which were currently acti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should only be used with large data mod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mpact, large, and huge memory models).  No provi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small or medium model programs.  A brief descrip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is archiv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.h      -  Include file which is used to defin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uctures used in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oc.c     -  Functional equivalent of c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size.c   -  Procedure which displays the various 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t the time it is called.  Siz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code size, default data size used, defaul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allocated, memory allocated by user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ed by these procedures to hol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, and total program size. 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etermining when and where memory get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heap.c   -  Procedure which will traverse through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blocks and write to a file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 indicating whether they are in use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.  This is a handy procedure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information is being fr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c       -  Functional equivalent to free. 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an additional procedure _ffre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lloc.c     -  Functional equivalent of malloc.  This fi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the memory structure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 track of the blocks of memory alloc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, the procedure _fmalloc is defin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makes a call to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util.c    -  This file contains a set of proced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by the main memory allocation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 the memory structure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allocations and f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size.c   -  Procedure which when called will retur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s indicated above in dispsize.c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cedure which dispsize.c calls to ge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oc.c    -  Functional equivalent of re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al.c   -  This procedure may be called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ed to a program.  It attempts to relea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OS the memory not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d.c   -  This procedure may be called to reduc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segment to the minimum size requi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hould be called before any call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 procedures.  Included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my procedures for _nmalloc and _nfre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ter procedures were included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MSC library uses the near heap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cation (even though you may be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model programs).  Since this proced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y with any space which might be used f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p allocation, this forces the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hem to use the 'far'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c       -  This is a program which may be used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ality of these procedures with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MSC 5.1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.bat   -  Batch procedure for link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    -  Link directives for the linking the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all of these procedures are commented an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well what they are doing.  As mentioned above, the main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these procedures was to try to minimiz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Consequently, they take extra care in trying to plac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t the lowest possible memory location so that higher mem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, can be released back to the operating syst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of 'realloc' which tries very hard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d block at the lowest possible memory location.  Don'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ocating a block at the same or smaller memory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t the same starting address in memory (which isn't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oc in this archive).  This 'realloc' approach can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if after allocating and freeing a large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you reallocate the blocks you want to save so they per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se procedures is essentially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5.1 manuals.  There is a global variable called MBSiz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ame manner as _amblksiz with the same functionalit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malloc.c for further information.  Also be aware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block is requested from malloc, it will retur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indicated in the MSC 5.1 manuals.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what the MSC procedures do because, at leas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SC 5.1, MSC's malloc returns a non-NULL pointer fo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lock request (even though the documentation says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cedures were tested fairly thoroughly although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re are no bugs.  The tests indicat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sults when compared to the MSC 5.1 procedur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 them to be slower than the MSC library procedur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ppear to be.  Indeed, in some cases (e.g., realloc(s)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faster.  This was somewhat of a surprise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bout the same or less memory in most cases tested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dicated above may be used to verify this (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this to assure yourself that these procedures do w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omparison between these procedures and the MSC procedure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archive these procedures into a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ile the procedure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/c /AL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mpile the program and procedures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procedures contain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nk the objects by executing the batch file 'linker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lear the screen and execute 'test'.  The tes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number of allocations, reallocations, and f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each activity (e.g., a number of alloc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perform a heap dump to the file 'memory.ne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Recompile the procedure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/c /AL /DMSC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ompile the program for testing with the MS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Line the objects by executing the batch file 'linker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Clear the screen and execute 'test'.  The same t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s that indicated in 4 above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p dump will be written to a file called 'memory.m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  Compare the heap space used by both sets of procedur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ng the memory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varying the parameters used in the test progr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occur for both sets of thes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should be aware of is that these procedur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000 more bytes of program space than the MS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may be seen in the test above, if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s and frees are performed, the total execution siz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smaller using these procedures.  Additionall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release memory back to the system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corrections, or improvement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I am sure there are improvements which can be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ard Gersbacher  - CompuServe User ID: (76117,26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