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NT (c) 1991, 1994 R&amp;D ASSOCIATE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 It is NOT free! 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trial period of 30 days, after which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you  must  pay  a  registration fee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a  printed  manual,  and  a  year's  technical  suppor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you  to  distribute this software amongst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product  constitu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ASSOCIATES  PROVIDE THIS  SOFTWARE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 EITHER EXPRESS  OR IMPLIED,  INCLUDING BUT NOT LIMITED TO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 WARRANTIES  OF  MERCHANTABILITY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ests of continual product improvement we reser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 changes to  the documentation or software at any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to notify any pers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 Associates  will  grant  by  negotiation site licence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commercial purposes by a number of users. Reduced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available dependant on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 will  be  made  available  at  the  sole  discretion  of R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 as  and  when  available  and for a fee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crosoft"  and  "Microsoft C" are registered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"Turbo C"  and  "Turbo C++"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 All other trademarks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R&amp;D Associates, 356 D. W. Highway Suite 232,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Merrimack, NH 03054, U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&amp;D Associates, 16 High Street, Rainham,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Kent ENGLAND, ME8 7JE, ENGLAND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R&amp;D Associates can be contacted on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COMPUSERVE by mailing user ID: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100013,1042 (USA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100111,1162 (Europ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