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D E   C O U N T   F O R   ' 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de Analysis and Documentation Tool For 'C'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99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pr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654 Quail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ssas, VA 2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3) 335-2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 #   71041,3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Enterprise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Count For 'C'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troduction: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What is Code Count. 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Shareware Concept: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Why Register Code Count ?  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License.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Warranty.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Registration.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Code Count Files: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Files Contained In CODECNT1.EXE or CODECNT1.ZIP. 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sing Code Count: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Options. 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File spec. 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@list. 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Code Count Output.  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Example use.  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User Support: 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: 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Count For 'C'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Code Count for 'C' an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tool for 'C'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What is Cod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unt for 'C' is a tool which provides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for managing large programming effects in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language.  Code Count scans 'C'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vides a breakdown of executable code versu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code.  This breakdown is in both a c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unt of characters.  Non-executable code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s comments, blanks, control characters (line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, and end of file), and tabs.  Code Cou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 ratio of comments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sample printout from Code 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 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s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otal                  |         50    |       198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ecutable + mixed     |         36    |        79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mment    + mixed     |         15    |        42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lank                  |          3    |        66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ixed lines (C. &amp; E.)  |          4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F+CR+EOF characters   |               |         9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ab characters         |               |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atio       (C. : E.)  |     1:2.4     |     1:1.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vious use of Code Count is to provide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ly at the end of a programming project, be it tota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lines, or what ever.  Being able to equ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de to the effort expended will prov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ing or bidding your nex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also find that Code Count is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keeping track of your programmers for a pro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ogress.  By having your programming staff tur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every few days you can quickly se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that has been accomplished since your last check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ind that lines of code are not necessari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 of progress, but these numbers can alert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ight (C) 1990 Enterprise Software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Count For 'C'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that need furth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biggest problems in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is proper documentation.  Documentation (of c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left as a task to be done after the system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  This can prove to be a fatal mistak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arge project where the exact operation of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 previously is all but forgotten.  Code Counts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ments to executables can help you sp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that are leaving the documentation out.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the statistics produced by Code Coun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when the comments are heavily filled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unt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.  If you are not familiar wit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method of distributing and sell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oftware at prices far less then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for similar products in a retail software st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to you is low because the cost of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is reduced for the developer. 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active features about Shareware is that you may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before you buy the product.  Code Count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30 day trial period before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is distributed primarily through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networks of electronic bulletin boards.  The on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 to try a Shareware product is the online tim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ownloading the software.  Other ways of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s are through the many mail ord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ill send you the programs for a handling charg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ser groups often maintain a library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for their members. You may also bu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from the author'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unt's distribution is increased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share the program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workers.  It is only natural to want to sh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good find with your friend.  If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cal electronic bulletin board that does no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Count on it most systems operators will credi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nnect time for uploading new program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e helping to distribute Code Count can be benef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well as to me.  The consideration tha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sks is that when distributing Code Coun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all files in their original form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, add or modify any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Why Register Code Cou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ight (C) 1990 Enterprise Software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Count For 'C'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egistering Code Count you derive both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en benefits.  The unseen benefits are that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concept and insure its continue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istribution.   More directly you support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forth on Code Count and encourage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 of a product that you alread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en benefits are your contact with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As a registered user you will be not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ew releases of Code Count.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contact Enterprise Softwar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many large software producers Enterpr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s your comments and will even attemp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features if so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granted a limited licence to use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Count on a 30 day trial basis to determine if Cod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itable for your needs.  If you find Code Coun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inue to use it on a regular bas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nd return the registration form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license/registration fee to Enterpri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of a single user copy entit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Count for your personal or business use.  Us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ed to one (single user) Personal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ranted permission to install Code Count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if you can guarantee that the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multiple machin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copies of Code Count may be installed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or accessed by multiple users,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multiple use license has been purchased.  Us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will be restricted to the quantit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specif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UNT AND ALL ACCOMPANYING MATERIA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 IS" WITHOUT WARRANTY OF ANY KIND.  YOU AS THE US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SKS FOR USE OF THIS PRODUCT.  ENTERPRIS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BE HELD LIABLE FOR ANY DAMAGES INCUR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, INCLUDING BUT NOT LIMITED TO DAMAGES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USINESS PROFITS, LOSS OF SAVINGS, LOSS OR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RY AND/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CODE COUNT, YOU AGREE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ight (C) 1990 Enterprise Software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Count For 'C'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become a registered user of Code Coun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receipt of your registration fee you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release of Code Count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serial number which will allow you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 Software for technical support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upgrades when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es and other large organiza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use Code Count on multiple installation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user access may contact Enterpris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 a site-license.  Site licenses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e saving over the purchase of multipl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de Cou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subsection lists the file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unt will be distributed in a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hat you receive will depend on the sour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Code Count from.  If you received Cod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Enterprise Software you will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CNT1.EXE on your distribution disk.  This is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rchive file which will produc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for Code Count when run.  If you received Cod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bulletin board system you will probably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CNT1.ZIP.  This is an archived file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decompression program to be used. 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received it from should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Files Contained In CODECNT1.EXE or CODECNT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CNT.EXE      - The Code Cou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CNT.DOC      - The Code Count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RM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Using Code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for using Code Cou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CNT [option(s)...] [@list or file spec(s)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options that may be used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.  The options must appear before the list 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s.  Options must be separated from one another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ight (C) 1990 Enterprise Software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Count For 'C'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mediately preceded by either a dash (-) or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= displays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= causes Code Count to look for the Microsoft C 5.1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double slash (//)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= causes Code Count to use standard ASCII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output.  By default Code Count will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characters (which some printers do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. is an abbreviation for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imply the name of the file that Code Cou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.  File specs. may have a full path and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 cards (*,?) may also be used.  You may type as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s. as will fit on the command line (DOS limi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).  Multiple file specs.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@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annot fit all of your file specs.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you may place them in a list file.  An ampersand (@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tells Code Count that the nam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 is a list file.  Code Count will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s. in the list file and scan each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file is an ASCII file with one file spec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File specs may have a full path and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use wild cards (*,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files are very useful for checking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the files that make up an executable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ful to keep separate list fil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.  That way when multiple programm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on a single executable you will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on the parts that one programmer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not mix the use of file specs. and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either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Code Cou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unt produces a table for each file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ight (C) 1990 Enterprise Software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Count For 'C'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used multiple file specs or wild cards, Cod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produce a summ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rom Code Count may be redirect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symbol (&gt;)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Examp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CNT -N tmenu.c sound.c tmenu.h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scan the files "tmenu.c", "sound.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menu.h".  The output would be sent to the PRN de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).  Since my printer uses the Epson prin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-N turns of the use of the ASCII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CNT -M \msc\porject\*.c \msc\project\*.h &gt; o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scan all of the files in the \msc\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have an extension of .c or .h.  Sinc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written for Microsoft C version 5.1 the -M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the "//" comment delimiter. 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ed to a file called ou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let's make a list file and call it tmenu.l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en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use this lis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CNT @tmenu.lst &gt; tmenu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xample uses the list file tmenu.lst and sca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in the list.  The output is redirect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enu.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s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r support on Code Count for 'C' call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t (703) 335-2781.  Calls are welcome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peak directly to Scott Ward on weekends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ings.  For weekday day time calls you may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call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contact Enterprise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plex on Compuserve.  Enterprise Software's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is 71041,3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ight (C) 1990 Enterprise Software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Count For 'C'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number: (703) 335-2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 time     even (after 7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days | leave message  |  in pers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ends | in person      |  in pers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D #  71041,3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ight (C) 1990 Enterprise Software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Count For 'C'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come a registered user of Code Count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below and mail this for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ing fee to Enterpri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 State: 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Work:(___) ___ - _____  Home:(___)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e under signed  agree to adhere to the licens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use of Code Count for 'C' Version 1.0.  I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 to the disclaimer of all warran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 on copying Cod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ED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s of Code Count will be sent to you on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4"  disk.  Virginia residents please 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multi user and/or multiple copy licen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 Software before mailing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escription        | Cost per | Quantity |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|   copy   |          | Co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+----------+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de Count Package | $10.00   X          =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+----------+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Virginia residents add 5% sales tax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tt R. Ward, Enterpr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ll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pr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654 Quail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ssas, VA 2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ight (C) 1990 Enterprise Software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