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C++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downloading csteam.  The StreamableClas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s a base class for a polymorphic clus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amable classes!  In other words, any class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reamableClass can be stored on a stre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equently loaded from the stream later.  All such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tored in any order and/or mix on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piration for my StreamableClass comes from Borl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Vision for Turbo Pascal.  A TurboVision for BC++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hinted at by Borland but cstream allows you to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sses NOW without the whole TurboVision tool.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it'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cstream.hpp to your header directory and cstream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ong with csdemo.cpp to your source directory. 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sdemo.cpp and cstream.cpp and link (a projec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, i.e. csdemo.prj).  Run this demo and stud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make a class streamable, deriv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ableClass either publicly or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Employee : public Streamabl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ableClassID(Employee,StreamableClass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mploye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reamableClassID macro is used to assign a unique i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the class can be identified on the stream. This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declares several required member functions of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define store() and load(). Below is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as it appears in cstream.h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treamableClassID(class, base, id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 { CLASS_ID = id }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: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:: setID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 (unsigned cid = CLASS_ID) : base (cid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return; }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:: ID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 StreamC() { return (StreamC)this; }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void store(ostream&amp; os)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 StreamC load(istream&amp; is, StreamC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tore function should write out to "os"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s of your class.  Don't worry about the id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n StreamableClass - this is hand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Employee::store(ostream&amp;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 &lt;&lt; name &lt;&lt; endf &lt;&lt; address &lt;&lt; en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&lt; cityStateZip &lt;&lt; end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df manipulator outputs the end of field ter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StreamableClass::FieldTermChar =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ecide to change it, make sure it isn't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interpreted as part of a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load function should read in the data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act order it was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C Employee::load(istream&amp; is, StreamC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C) if ((C = (StreamC) new Employe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 StreamC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.getline(nameBuf,MAX_STR_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ableClass::FieldTerm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.getline(addressBuf,MAX_STR_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ableClass::FieldTerm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.getline(cityStateZipBuf,MAX_STR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StreamableClass::FieldTerm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EmployeE)C)-&gt;construct(nameBuf,address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tyStateZip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load() function is called to load a clas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, then C is NULL and load() call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ructor for your class 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amableClassID() macro above.  This is used sim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tisfy the new operator and to set the ID of the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() can also be called from a derived class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is not NULL!  Your load function should proced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in, in the order stored by your store()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consistent, all loads call the protected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, construct(), which you must write, wit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from the stream.  Your class' regular con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typically call construct() to do the non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ruction of your class.  This way everybody's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able classes will rea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ick to streamable classes is in the load()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 static member of StreamableClass and thus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cit "this" parameter.  The address of a static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taken where as the address of a construct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! This is why load() is declared as such.  The de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amable classes in C++ requires that we c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ructor - how else can we insure a portable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ing virtual function tab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also that load() returns "StreamC",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amableClass base.  All we know when lo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amableClass is that it is a StreamableClass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the ID() member function, which returns the uniqu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efined in the StreamableClassID() macro,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class is not directly derived from Streamable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ill needs to use the StreamableClassID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Special : Prod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construct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ableClassID(Special,Product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tore() function should call the store()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immediate base class before storing its ow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pecial::store(ostream&amp;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::store(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 &lt;&lt; specialPrice &lt;&lt; end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wise your load() function should call the loa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of its immediate base class before loading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e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C Special::load(istream&amp; is, StreamC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C) if ((C = (StreamC) new Specia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 StreamC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/</w:t>
        <w:tab/>
        <w:t>Product::load(is,C);  /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&gt;&gt; sprice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.get(); // field ter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peciaL)C)-&gt;construct(sprice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be wondering at this point how the correct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() function will be called.  We need to back up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ee how to initialize the whole class-stream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done by a global call to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ableClass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ableClasses(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Class(Employ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Class(Produ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Class(Spec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ableClass *S1, *S2, *S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stream iS("emp$prod.cl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&gt;&gt; S1 &gt;&gt; S2 &gt;&gt; S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S1-&gt;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ll here initializes the system to hold a maximum of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s for different streamable classes in our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t your coun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lasses to be streamed must be register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ing to stream them with a call to the mac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Class(). The RegisterClass() macro register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' ID and 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go to read back in classes from a stream,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pointers to StreamableClass and then fetch th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stream to these pointers.  To determine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fetched, call the ID()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cstream useful and are using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, tell your friends.  You don't ne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stream -- it's freeware!  All I ask is that you lea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notice intact and to give credit where cred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!  How about dropping me a line (postcard or email) --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like to here your comments and suggestions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nice to get alittle feedback and know that somebod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 Freeware  Goodies  available  for  Borland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key</w:t>
        <w:tab/>
        <w:t>PC keyboard class w/aut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conio  </w:t>
        <w:tab/>
        <w:t>Graphics mode coni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ouse </w:t>
        <w:tab/>
        <w:t>Mouse Driver class w/ int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ln</w:t>
        <w:tab/>
        <w:t>Command line parse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List II ANSI &amp;&amp; K&amp;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List II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ady-to-run C/C++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ybrid structure: stack,queue,list,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ores Heterogeneous/homoge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liminates the need for parameteriz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lates such as are prop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++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se Data Binder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bination FlexList/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sh II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tworks of Polymorphic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re something you would like to see in freeware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?  Drop me a line, and I'll let you know if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thing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3757,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ean,  VA  22102 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