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 is produced by 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Shareware Professionals (ASP). 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the shareware principle  works for you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ble to resolve a shareware-related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help. The ASP Ombudsman can help you resolve a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problem  with an  ASP  member,  but  does not 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ical support for members' products. 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45 Grover Road, Muske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send a Compuserve message via CompuSer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P Ombudsman 70007,3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