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stall the DMalloc package, and refer to the DESCRIB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text files in the DO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nest Vogel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