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MEMORY MANAGER INTERFACE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 version 1.3c  November 30 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ebastien Demers  Nov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 File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 Installing the Dynam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WHAT IS DYNAMIC MEMORY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 Fundament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FOR WHO THIS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FIL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 DF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 RESOURC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HOW TO USE THE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 Block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M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FUNCTIONNING OF THE D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Not used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.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POLITIC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you may sure that your are using a C/C++, 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other type of compiler compatible to these compilers. Beca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only an interface that must be linked to a us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is used only for 16-bit application, so b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re not using a 32-bit flat model. And be sure that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y 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0. The politic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Files in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ound in the ZIP fil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CM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IN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.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.DOC</w:t>
      </w:r>
    </w:p>
    <w:p>
      <w:pPr>
        <w:pStyle w:val="PreformattedText"/>
        <w:bidi w:val="0"/>
        <w:jc w:val="left"/>
        <w:rPr/>
      </w:pPr>
      <w:r>
        <w:rPr/>
        <w:t>Is the file your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CS.LIB</w:t>
      </w:r>
    </w:p>
    <w:p>
      <w:pPr>
        <w:pStyle w:val="PreformattedText"/>
        <w:bidi w:val="0"/>
        <w:jc w:val="left"/>
        <w:rPr/>
      </w:pPr>
      <w:r>
        <w:rPr/>
        <w:t>Is the library that must be linked to your other C modules for SMAL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CM.LIB</w:t>
      </w:r>
    </w:p>
    <w:p>
      <w:pPr>
        <w:pStyle w:val="PreformattedText"/>
        <w:bidi w:val="0"/>
        <w:jc w:val="left"/>
        <w:rPr/>
      </w:pPr>
      <w:r>
        <w:rPr/>
        <w:t>Is the library that must be linked to your other C modules for MEDIU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.H</w:t>
      </w:r>
    </w:p>
    <w:p>
      <w:pPr>
        <w:pStyle w:val="PreformattedText"/>
        <w:bidi w:val="0"/>
        <w:jc w:val="left"/>
        <w:rPr/>
      </w:pPr>
      <w:r>
        <w:rPr/>
        <w:t>Is the header file that must be included within your C princip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INK.EXE</w:t>
      </w:r>
    </w:p>
    <w:p>
      <w:pPr>
        <w:pStyle w:val="PreformattedText"/>
        <w:bidi w:val="0"/>
        <w:jc w:val="left"/>
        <w:rPr/>
      </w:pPr>
      <w:r>
        <w:rPr/>
        <w:t>This program is the DATA FILE LINKER, it is for creating a resource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indows's resourc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.TAB</w:t>
      </w:r>
    </w:p>
    <w:p>
      <w:pPr>
        <w:pStyle w:val="PreformattedText"/>
        <w:bidi w:val="0"/>
        <w:jc w:val="left"/>
        <w:rPr/>
      </w:pPr>
      <w:r>
        <w:rPr/>
        <w:t>This file contain all information that DFLINK.EXE need to know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file to link. RESOURCE.TAB is a default file for DFLINK.EXE,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nam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.C</w:t>
      </w:r>
    </w:p>
    <w:p>
      <w:pPr>
        <w:pStyle w:val="PreformattedText"/>
        <w:bidi w:val="0"/>
        <w:jc w:val="left"/>
        <w:rPr/>
      </w:pPr>
      <w:r>
        <w:rPr/>
        <w:t>Example #1 in C of using the D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2.   Installing the Dynamic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're using the C language, you will need to compile your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MCS.LIB or DMMCM.LIB and DM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're using the Small memory model, take DMMCS.LIB, if your a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dium memory model, take DMMCM.LIB. If you are using other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odel, sorry you cannot install the D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Chapter 10. The politic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   What is DYNAMIC MEMORY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 interface used by another module to manage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ment has been created for implementing a virtu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within any program written C or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the conventional memory, XMS memory and virtual memory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ful for those who have no DOS EXTENDER VMM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mer don't care how memory is available, more available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it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resource data stored in DATA file or in the same 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like in windows programm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be linked with any program written in C/C++ or in assemb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two memory model: small an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support compact, large and huge memory model because by us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r, we don't need far data pointer, all large data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memory (allows to be extremely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(DMMCS, DMMCM) are build without no external references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M is independant from which languag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 has two fondamental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es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es resour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 uses the conventional memory, XMS memory and a swap file.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works by blocks, a block is a part of memory or data. When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memory, we allocate blocks. Each block is identified by an I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ID. ID because a block can has a predefined values st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file. So each block ID is predefined identified. Thus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ng a part of memory, basicaly we have to predefined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file. But there is function to create a block, this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block without have need to defined it in resource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function Block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ategie to allocate memory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ime we want to load a block in conventional memory we reques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MM, and the manager will give us the segment address of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 block can be either in conventional memory, XMS memory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ap file. We don't care were is it. DMM deal to return a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and we jus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is a part of memory that we allocate. There is two types of blo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block is the kind of block that we cannot "dynamicaly create"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it with the Data File Linker (DFL). Once it is loaded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not do changes to the block. Static blocks ar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block is the kind of block that we can create, delete and re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e can also load a dynamic block with an initialized value.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ata Fil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icrosoft windows's applications software has resource data st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 file where this data is used by the program for: icons, menus,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 other types of resource data. This technic is very the best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source data are created by powerful utilities and has to effec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ly uses of icons, menu and all other types of re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also include an approch of this aspect, resourc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ored by either in the .EXE file or an independant file (data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ntity of data that can be put in the resource data is un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the resource data, DMM includes a data file linker (DFLINK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link all data resources into the same file, like re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for windows. DMM works by blocks, a block is another word a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ource data which the maximum number of blocks that we can pu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is limited to 256. But 256 is a configur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M can read/write into the resource data depending of which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is it. The resource data is formated b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use of resource data: You want to write a sma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shows several graphics draws at the screen. Conventiona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st way is to create the graphic draws by a graphics mak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reads these files and then shows it. With the DMM,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draws is done, we link all with DFLINK and produces only one file.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how the graphics draws we, only have to request it to D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Fundamental restr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block cannot be larger than the actual DOS memory size or the lar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block. So DMM nee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ize of active blocks cannot be larger than the actual DOS memor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largest XM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   For who this interf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is effectively an interface to be working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odule or a user module. Which the user module uses thi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naging the memory and managing re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tandard programming and you have some difficul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ing the dynamic memory, this memory manager would very helps you.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time, this memory manager works in conjonction with 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ata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is used only for 16-bit application, so b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re not using a 32-bit flat model. And be sure that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y DOS-EXTENDER. See Chapter 10. The politic of th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ctualy this interface is used by a game project, a game needs a very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nd data stored in a data file. So this memory manager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  File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le ut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FLIN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OURCE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DFLINK.EX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named Data Fil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links all resource files together in one file. A resourc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file that corespond to a static or dynamic block. So all resour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predefined block identification. We associate for each block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 number (ID), which this ID will be the only 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block. Before linking, we have to tell to the linker whi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ink, we tell it in a table in a file. You enter this file nam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LINK's command line, if nothing is put, the default file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.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/? for help 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RESOURCE.TAB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file name for the Data File Linker.</w:t>
      </w:r>
    </w:p>
    <w:p>
      <w:pPr>
        <w:pStyle w:val="PreformattedText"/>
        <w:bidi w:val="0"/>
        <w:jc w:val="left"/>
        <w:rPr/>
      </w:pPr>
      <w:r>
        <w:rPr/>
        <w:t>Here an example of a resource table for the DF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               RESOURCE DATA TABLE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se DFLINK.EXE program to comp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= test.dat</w:t>
      </w:r>
    </w:p>
    <w:p>
      <w:pPr>
        <w:pStyle w:val="PreformattedText"/>
        <w:bidi w:val="0"/>
        <w:jc w:val="left"/>
        <w:rPr/>
      </w:pPr>
      <w:r>
        <w:rPr/>
        <w:t>NumBlocks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D     File name               Type            Dynamic Size   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-                       dynamic         1024    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-                       dynamic         5000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a1.c                    static          -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graph2.pix              static          -         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graph3.pix              static          -         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  record.cfc              dynamic         2000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file to build the data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locks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number of blocks. Each block takes 32 bytes in the re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command is not put, the default is 256. 256 i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DataFil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.EXE file to include the data resource. Use this command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File if you want to include your data in the .EXE program.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the name of the data file specified for Install_DMM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ajusted (instead of 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Entries orderi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          Is the block IDentification. All Block ID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smalest to the high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Is the file name. If a minus sign is written, it's mea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ck has no predefined values, so must be dynam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Block type (Static or Dynam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Size   Size of the block once loaded in memory,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of a file and the dynamic size is entered, the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the block will be the dynamic size. if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ut, it's mean that the dynamic size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Size is in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ity       This is a number from (0 through 65535) who attrib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or the block. More the number is high, m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has a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locks 4 through 9 and blocks 12 through 98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These blocks are UNDEFINED, mean that we cannot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Create functions uses these undefined block to create block. So w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lockCreate function, it searchs for a undefined block and retur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How to use the D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MM correctly, you must employ a special technic of program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aly, when we allocate a block of memory, we keep the addres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, but here, we always need to request to the DMM which is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llocated block because it can be located any place in memory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being not there! To avoid to always to have to request to the DMM,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variable indexed with blocks who indicate the status of a block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 Block Status Table (BST). Se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run your progra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    Create any resourc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     Create the data 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     Link resourc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     Compile &amp; link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  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ATA file is created, you have no need to re-create it, unles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is stored in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Block Status Tab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ndicate always the status of all blocks, it is inde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ID. Actualy BST is defined with an array of 256 as byte.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[0]    Indicates the status of the block ID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[1]    Indicates the status of the block I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[2]    Indicates the status of the block I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T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= Not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= Be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 Be and locked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value means that the coresponding block is not in conventionnal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 request to DMM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value means that the coresponding block is in conventionnal memor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used with the old address given by previous request to the D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value means that the coresponding block is in conventionnal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, DMM will cannot never changes its locati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Steps to use the DM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ing an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Load the block via BlockLoa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 R/W in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 Reset its variable BST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InMyBlock(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far *M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tr= BlockLoad( 100 );              /* load block ID 10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10; i++) *MyPtr[i]= 0;    /* write anyth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[100]=0;                           /* terminate for now to R/W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alling always BlockLoad function, you can check if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ready in conventional memory, this can be done by using 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InMyBlock(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far *M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 BST[100] == -1 ) MyPtr= BlockLoad( 10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tr= Old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T[100]= 1;                      /* have to set it to 1 beca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block is R/W it must be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conventionnal memory. 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10; i++) *MyPtr[i]= 0;    /* write anyth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[100]=0;                           /* terminate for now to R/W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fast checking, there is a trick in inline-assembly: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BST[10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  In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tr= BlockLoad(100);</w:t>
      </w:r>
    </w:p>
    <w:p>
      <w:pPr>
        <w:pStyle w:val="PreformattedText"/>
        <w:bidi w:val="0"/>
        <w:jc w:val="left"/>
        <w:rPr/>
      </w:pPr>
      <w:r>
        <w:rPr/>
        <w:t>In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and continue normaly by R/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0  DM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eigh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tall_D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card_D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R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tBloc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Install_DMM( char *FileName, int MinMem, int Min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far *ErrTr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the DMM. Must be called before any other function,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one time. This function will allocates all DOS memory and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         Is the DATA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Mem                 Minimum memory required (CON/XMS) (in 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DS                  Minimum disk space required       (in 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Trap                Error trap contro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0 if alright, otherwise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 alright, installation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 Alread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= Not enough convention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= Not enough X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= Not enough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= Invalid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 XMS memory manager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trap control address is a pointer to a handl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of the DMM.  DMM can does an error if the disk I/O fails or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locks are locked in conventional memory. If the handler occu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ll to Discard_DMM is requested and the program must terminate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error should append only in developement interval, maybe you for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et a blocks's BST to zero. It's for this reason that MinMe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: if there is not enough memory, this function will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right when Install_DM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rap procedure must be declar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ar DMMErrTrap( char Err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rror trap occur, DMM returns an error code in parameter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 XMS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= Too many locked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= Intern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= No block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= You try to play with an uninitializ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Discard_DM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stall the DMM, this function MUST be called when a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far *BlockLoad( int Block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block in conventionnal memory, and set coresponding block's BST to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n the user have finished to play with the block, he sould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on cod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f the block (20-bit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riting/reading any block, this function MUST be called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lock could be moved. But for do not have to call the block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good trick to know when to call: BST value indicates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= Not be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Be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Be in conventional memory an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BlockSave( int Block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 dynamic block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on cod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ful for saving data, the block must be dynamic,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uld be illogical to save a stat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 BlockRemove( int Block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a block and destroyed its contents if it's a dynam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ion c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lock was static, it just remove it from memory. But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data file. So can be re-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 BlockResize( int BlockID, int NewBlock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e a dynam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ion code to r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BlockSize           New block size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not available in this current unregistere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BlockCreate( int BlockSize, int Block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new dynamic block by returning a new ID code. But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oes not allocates any space in the conventional memor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Load is needed for 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ize              Block size of the new block (in paragraph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Priority          Block priority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block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 GetBlockInfo( int BlockID, struct TBlockInfo *BlockInf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information about a specified bloc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 to return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lockInfo             Pointer of a TBlock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lockInfo structure is defin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BlockInfo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typ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priori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loc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segaddres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blockscount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Type of the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Static, 1= Dynamic, 2= UnDefined (in a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se, all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e undefin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     Priority of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  Size of the block in paragrap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     Block's current 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address    Segment address of the block (only if the block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count   Number of blocks (glob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 Functionning of the D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lock requests to be loaded in conventional memory, DMM check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where is located the block, if it is still not loaded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it in con memory, if the con mem is full, it will remove a bloc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o create an enough space for the current block to be loaded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 to be removed will those who has the least privilege. So a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s the highest privilege cannot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CHANISM OF D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 xml:space="preserve">Ŀ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DATA file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ic         �          Dynami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#                                                # Loa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         Dynamic/Static         Load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XMS memory��������������������������������������&gt;�CON memory�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                                   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�     #                                       Remove�   # Load</w:t>
      </w:r>
    </w:p>
    <w:p>
      <w:pPr>
        <w:pStyle w:val="PreformattedText"/>
        <w:bidi w:val="0"/>
        <w:jc w:val="left"/>
        <w:rPr/>
      </w:pPr>
      <w:r>
        <w:rPr/>
        <w:t xml:space="preserve">             �     �                </w:t>
      </w:r>
      <w:r>
        <w:rPr/>
        <w:t xml:space="preserve">Dynamic                      �   �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���������������������������������������������</w:t>
      </w:r>
      <w:r>
        <w:rPr/>
        <w:t xml:space="preserve">Ĵ   �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Dynamic        ���������Ŀ                   �   �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  <w:t>&gt;�SWAP file�������������������ĳ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���������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Static           ����Ŀ       Static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 xml:space="preserve">&gt;�DUMP�&lt;�������������������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block is the type of block that th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hanged in data or in size. They are read onl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block is the type of block that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in data or in size. They are R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keyword mean that a block is need in convention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ove" keyword mean that a block must be removed but not destro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ockRemove function does not a "remov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terface software is shareware, if you use it, you should register.</w:t>
      </w:r>
    </w:p>
    <w:p>
      <w:pPr>
        <w:pStyle w:val="PreformattedText"/>
        <w:bidi w:val="0"/>
        <w:jc w:val="left"/>
        <w:rPr/>
      </w:pPr>
      <w:r>
        <w:rPr/>
        <w:t>To register, you may send a check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ee is $28 (US dollars) or $35 (canadian doll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ing and handling is included in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basti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3 Bridges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ricy, Quebec,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Z 1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370,36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cludes addition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all of XMS memory (unregistered version uses only 1 m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ize block function implemented (BlockRe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user'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test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ion of the registered version is not allowed. Only the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egistering. If you like it, probably a DMM vers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DOS EXTENDER application will be also available. Or if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get a specific version or completely another program, I am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reating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ical support is available via the same address, compuser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 Compuserve: [74370,361] Internet: 74370,36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up to three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for interna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           28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   35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bec         20              Piasses (special pric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     45             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and        18              Ster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   40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-Zeland     49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          2800            Y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gium        949             Fra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         155             Fra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____ x ____ international price       $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size:           [ ] 3.5"     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language:  [ ] English     [ ]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softwar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or sugges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The politic of th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DMM manages large data resource, compact, large and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 would be unuseful. It's more efficient to pl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memory than static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this DMM may not run in protected mode, you may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using any 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M has been build in DAS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