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 1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e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ela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 in which this type of pattern matching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