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patches that need to be applied to build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urboVision application (including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es assume you have the version of TurboVis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 C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makefile with n: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STDIR = $(TVDIR)\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c 67,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.path.obj = $(OBJ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!ifdef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PROT = -DPROTECT -2 -vi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ROT = -D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BJDIR = $(TVDIR)\p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VLIB = tvpro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PRO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RO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VLIB = t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a 78,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path.obj = $(OBJ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101 c 112,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CFLAGS = -c $(CCOVYFLAGS) -P -O1 -m$(MODEL) -I$(INCLUDE) -n$(OBJDIR) $(CBUG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FLAGS = /m$(MODEL) $(AOVYFLAGS) $(ABUG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FLAGS = -c $(CCOVYFLAGS) -P -O1 -m$(MODEL) -I$(INCLUDE) -n$(OBJDIR) $(CBUGFLAGS) $(C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FLAGS = /m$(MODEL) $(AOVYFLAGS) $(ABUGFLAGS) $(A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 c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$(TASM) $&amp;.asm, $(OBJDIR)\$&amp;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$(TASM) $&amp;.asm, $(OBJDIR)\$&amp;.obj, $(LSTDIR)\$&amp;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 c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ll: tv.cfg dirs $(TVLIBDIR)\t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l: tv.cfg dirs $(TVLIBDIR)\$(TV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c 302,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echo $(CFLAGS) &gt;t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-copy &amp;&amp;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$(C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| t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,313 c 326,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$(TVLIBDIR)\tv.lib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del $(TVLIBDIR)\t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$(TVLIBDIR)\$(TVLIB): 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del $(TVLIBDIR)\$(TV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c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$(TLIB) $(LBUGFLAGS) $(TVLIBDIR)\tv.lib @$(TVDIR)\source\tvlib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$(TLIB) $(LBUGFLAGS) $(TVLIBDIR)\$(TVLIB) @$(TVDIR)\source\tvlib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screen.cpp with n:tscre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100 c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exter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extern char _pro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#pragma warn -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static ushort protGetRows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_AX = 0x11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_B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_D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if (_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US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MOV  DX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US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OP  DS     /* DS:DX points to the MS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MOV  BX, 8      /* only AX - DX can be 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MOV  AX, 0E310h /* call int 10H in real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OP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OP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OP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OP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OPF        /* flags and below were not modified by E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OP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OP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POP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asm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if (_DL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_DL = 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return _DL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#pragma warn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ern "C" ushort protGetRow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vwrite.asm with n:tvwrite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57 c 55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IFDEF 0;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EXTRN _MONOSEG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EXTRN _COLRSEG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DEF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EXTRN _monoSeg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EXTRN _colrSeg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c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IFDEF 0;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DEF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c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CMP     SI,[_MONOS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CMP     SI,[_monoS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c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@@P01:  CMP     SI,[_COLRS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@@P01:  CMP     SI,[_colrS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objstrm.cpp with n:tobjstrm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a 159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ifdef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else if( ((char far *)o1)+1 &lt; ((char far *)o2)+1 ) // force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a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view.cpp with n:tview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define Uses_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