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imple Reentrant Cac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Philip J. Erdel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75746,3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75746.341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tember 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DOMAIN -- NO RESTRICTIONS O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were not in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he cache system keeps track of the number of empty, clean and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When flushing the cache, the cache system does not quit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 It continues flu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 that use disks tend to read and write the sam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A technique called caching can make such applications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With this technique, frequently used sectors are rea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when the application begins. The application then reads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s. When the application terminates, the buffer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Since reading and writing memory buffers is much faster tha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ing disk sectors, the application can run much faster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caching. For example, it can be difficult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will be used frequently. However, the technique is widely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ovement is often quite 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che system is a simple one, designed to be placed between the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ile System (RDCF) and a 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ache can be used for two or more drives, as long as they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ctor size. The cache system is not reentra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s in this case, so access to it must b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system can handle as many separate caches as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. It is fully reentrant with respect to different cach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aches may not acces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system calls the standard C functions malloc() and free()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is being initialized or freed, so reentrancy of those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t those times. However, it does no memory allocation or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tors in the cache and the size of each sector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 and need not be the same for all caches. The only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in the cache is available memory. A cached secto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 single sector on disk, but it must be treated as su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call and are called by the cac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che can handle up to 32,768 drives, numbered from 0 to 32,767,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,536 sectors on each drive, numbered from 0 to 65,535. The use of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produce numeric overflow and catastrophic failure. Dr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or numbers need not be cons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che system can be optimal in every conceivable case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ly it is programmed. This cache system uses one of the simplest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apparently adequate for some purposes. You are welcom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mprovements, but you must assume responsibility for the resul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che system, each cached sector may exist in any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An EMPTY sector bears no relation to any disk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A CLEAN sector contains the same data as the correspond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A DIRTY sector contains data which is to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disk sector but has not yet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system attempts to keep each sector in the cache as long as it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uses the least-recently-used criterion when cached secto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. The process is explained in greater detail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cache system consists of the file CACHE.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CACHE.H. The latter should be #included in any sour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n the cache system, because it contains prototypes for al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other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system calls on the following standard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identifier conflicts, all publicly defined identifiers in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gin with the characters "cache", "CACHE" or "_CAC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he Cache Reads and Writes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system does not read or write the disk directly. You must prov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inter to a function that you have written for your imple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system then calls this function whenever it needs to read or writ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The format of the function cal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(*drive_access)(write, drive, sector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write;        nonzero (true) for a write operation; zero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 re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drive;   drive to be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ector;  sector to be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*buffer;     address of memory buffer to receive or suppl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e;       zero for a successful operation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lementation-defined nonzero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che receives a nonzero value from this function, it aborts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returns the value as its own functional value. The cac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s the drive and sector numbers of the offending ope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error_drive and error_sector, respectively. This is especial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agnostic purpose, because the error almost always occurs i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ne currently being access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ing and Initializing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all creates and initializes a c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= cache_initialize(drive_access, number_of_sectors, sector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(*drive_access)();  pointer to function called by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read or write a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number_of_sectors;  number of sectors to be stored in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must be at leas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ector_size;        number of bytes in a sector (1-65,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cache *q;             pointer to cache control block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here was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lls on malloc() to allocate memory for the cache stor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returns NULL at any point in the process, the function calls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any memory that it has allocated and return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returns a pointer that can be passed to other cac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rks all sectors in the cache a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or size near the upper limit of 65,535 may cause numeric over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 failure if the implementation does not permit allocation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larger than 65,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ading or Writing Through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the cache system is the following 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cache_access(q, write, drive, sector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cache *q;  pointer to cache control block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che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write;        nonzero (true) for a write operation; zero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 re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drive;   drive to be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ector;  sector to be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*buffer;     address of memory buffer to receive or suppl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e;       zero for a successful operation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lementation-defined nonzero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or reads the specified sector to or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using the cach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the specified sector is not already in the cache, a cac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igned to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If there are still empty sectors in the cache,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 to the specifi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If there are no empty sectors, but there are some clean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ast-recently used clean sector is marked as emp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 to the specifi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In other cases, the least-recently used dirty secto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k, marked as empty, and assigned to the specifi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When read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If the sector is empty, it is read from the disk and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The sector is then copied from the cache to the calling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When writing, the calling program's buffer is copied to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or is marked as dirty. IT IS NOT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The sector is marked as the most rec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detected on an actual disk access, this function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puts the drive and sector numbers of the offending sect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-&gt;error_drive and q-&gt;error sector, and returns the implement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error code passed to it by (*drive_access)(). Otherwise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lushing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disk can be changed or removed, the dirty sectors must be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all does that, either for a specified drive 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cache_flush(q, dr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cache *q;  pointer to cache control block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che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rive;        drive to be flushed; if drive&lt;0, all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u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e;       zero for a successful operation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lementation-defined nonzero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number is nonnegative, this function writes all dirty se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rive and marks them as clean. Sectors on other driv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 If the drive number is negative, it writes all dirty sector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nd marks them as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 are not written in any specified order, and their usag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detected while writing a sector, this function put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or numbers of the offending sector into q-&gt;error_drive and q-&gt;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and saves the implementation-defined nonzero error code passed t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*drive_access)(). Then in continues flushing. When it has finished flu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n error code, if any was received. Otherwise, it returns zer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error was detected, it returns last error code, drive an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mplemented as a macro which generates a call o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_flush_and_or_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learing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disk is changed, the cached sectors on that drive become in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 call informs the cache system of that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_clear(q, dr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cache *q;  pointer to cache control block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che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rive;        drive to be cleared; if drive&lt;0, all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number is nonnegative, this function marks all cached se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rive as empty. Sectors on other drives are not affec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umber is negative, it marks all cached sectors on all drives a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WRITE THE CACHED SECTORS TO DISK,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mplemented as a macro which generates a call o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_flush_and_or_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lushing and Clearing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disk can be changed and removed, the dirty sectors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nd the cached sectors on the drive must be marked as in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 call does that, either for a specified drive 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cache_flush_and_clear(q, dr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cache *q;  pointer to cache control block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che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rive;        drive to be flushed and cleared; if drive&lt;0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s are flushed and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e;       zero for a successful operation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lementation-defined nonzero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number is nonnegative, this function first finds al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specified drive. It writes the dirty sector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hen marks both clean and dirty sectors as empty. Sector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re not affected. If the drive number is negative, it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all sectors o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 are not written in any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detected while writing a sector, this function put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or numbers of the offending sector into q-&gt;error_drive and q-&gt;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and saves the implementation-defined nonzero error code passed t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*drive_access)(). Then in continues flushing. When it has finished flu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n error code, if any was received. Otherwise, it returns zer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error was detected, it returns last error code, drive an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calls on cache_flush() and cache_clear(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efficient because it makes only a single pass through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mplemented as a macro which generates a call o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_flush_and_or_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reeing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alls free() to release all memory alloc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_free(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cache *q;  pointer to cache control block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che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ector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che control block members contain the current numbers of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and dirty sectors in the c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q-&gt;empty;   number of empty sectors in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q-&gt;clean;   number of clean sectors in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q-&gt;dirty;   number of dirty sectors in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cache *q;    pointer to cache control block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che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you may want to use these numbers to decide when to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