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GS.EXE            Executable for Tag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.DOC            Documentation referring 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.DOC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   This is the makefile for use with MSC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OPUS make utility or Poly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.C             This implements the overview code inclu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parsing, file find and open/close logic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llocation 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G.H              This module implements the tagging for C/C++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G.C              and is called from shel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TAG.H            This module implements the tagging for MASM/TAS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TAG.C            assembly source files and is called from shel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.H             This module implements command line parsing of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C             flags processing and for initialization of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IO.H             This module implements the buffered input an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IO.C             the tag output and merging in the reques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LIST.H           This module implements a generic dynamic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LIST.C           suitable for input (if needed) to a main rout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-alone utility.  Parameters allow sorted inse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H               This implements a generic user messaging module.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C               logging files and output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.H               This module is a full blown sorting module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H              altered to allow its use as a module as well a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C              featured stand-alone utility.  A context sensitive di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urce changes made to GNU sort V0.03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DIF            Context diff from GNU sort V0.03 sources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INF            Documentation for sort stand-alone sor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.DOC             Documentation referring to GNU s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.H             This module implements the match routin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C             wildfile module.  Matching is via *IX sh styl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TST.BAT</w:t>
        <w:tab/>
        <w:tab/>
        <w:t>Test batch file for Mat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MAK</w:t>
        <w:tab/>
        <w:tab/>
        <w:tab/>
        <w:t>Makefile for Match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FILE.H          This module implements the wildcard file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FILE.C          the high level find first/nex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FILE.DOC</w:t>
        <w:tab/>
        <w:tab/>
        <w:t>Document for Wildfile and Mat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.C</w:t>
        <w:tab/>
        <w:tab/>
        <w:tab/>
        <w:tab/>
        <w:t>Test program for Wildf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FMAK</w:t>
        <w:tab/>
        <w:tab/>
        <w:tab/>
        <w:t>Makefile for Wildf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CRC.H          This Public Domain CRC validation utilit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CRC.C          verify program integrity and is call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SET.EXE          CRC computation executable for internal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SET.DOC                  code and documentation for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G.E              Epsilon EEL port of cta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TAG.E            Epsilon EEL port of asmta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.CB               Brief macro to allow use of tags file us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 format ta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C              Test file for C sty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PP            Test file for C++ specific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ASM            Test file for ASM style tagg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