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Tags Generator V1.7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A TAGS generator for Assembly and C and written in C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V1.7 Dedicated to the Public Domain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March 29, 1992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J. Kercheval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[72450,3702] -- johnk@wrq.com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                                                     </w:t>
      </w:r>
      <w:r>
        <w:rPr>
          <w:rtl w:val="true"/>
        </w:rPr>
        <w:t>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-30-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1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number of C parsing bugs, including a problem with the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"C" {...} statement and a number of small annoyanc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directive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was added for V6.0 of Epsilon for the new tag file forma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format is available via the -o5 output switch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(the tag header) of the output tag file specifie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t switch is dealt with correctly (while using the -oe swi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jb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-12-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junk filter for the C parser to eradicate unwanted to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ere normally delimiters but were being tagged due to syn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uisances introduced through the twisted use of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 and 'soft' syntax errors such as a ';' at the e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.  Added the -? switch as a common synonym for -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jb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07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ment you post something, you (or normally, someone else)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g to let you know what a peon you really are.  V1.4 had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xtended enumeration constants and syntactic vagaries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jb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04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ug was fixed in assembly tagging (local labels using ':'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tagged when defines were enabled regardless of -al fla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 file parsing (-x flag) was added.  Support for tagg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constants and internal static declarations (-ck -ci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.  Improved support of LISTFILES, now the list file may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of a response file and filenames may be separated by '+',</w:t>
      </w:r>
    </w:p>
    <w:p>
      <w:pPr>
        <w:pStyle w:val="PreformattedText"/>
        <w:bidi w:val="0"/>
        <w:spacing w:before="0" w:after="0"/>
        <w:jc w:val="left"/>
        <w:rPr/>
      </w:pPr>
      <w:r>
        <w:rPr/>
        <w:t>',', ';' or whitespace (comments delimited by '#'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jb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01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ug was fixed in cleanup code executed on Ctrl-C, Break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, or memory allocation error.  In V1.2, one of thes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resulted in some lost chains in the file structure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fested on a failure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jb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/30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is dedicated to the Public Domain, this means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for any purpose and for any reason and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suitability to task, etc.  Public Domain also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place your own Copyright on this code.  Do not claim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your work.  Portions of this are under GNU CopyLeft (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.DOC file included in this distribution).  In particular the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(sort.c std.h) are under both GNU CopyLeft and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.  If you need to be rid of CopyLeft to use this utilit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o roll your own (or obtain another public domain)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use this and then make changes, bug fixes, or better st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new language parser (PASCAL, FORTRAN, BASIC come to mi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the top) or create a macro for a particular editor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files, then please route these changes to me and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 these changes and repost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nt of this utility and the release of its sour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 is in the interest of high quality programming an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.  Quality is designed in at the earliest stages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intained by the use of high quality development and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.  If professionals doing good work devote some talent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jects such as this and other projects then th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 as a whole benefits (enough evangelis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jb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. Kerch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hnk@wrq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72450,370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view and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Mod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 Mod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IX wildc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 IO (Format, styles and merg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cations to Sort module to allow use as separat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some subtle bug fixes.  Context diff in SORTMISC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psilon exten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ke Haer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 Software Found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 Sort Mod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vin D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rview Mall P.O. Box 550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00 Sheppard Avenue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owdale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ADA    M2J 5B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C Validation Mod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onid Kok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ok@wrq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ef mac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ne Har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sh@ai.mit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ic Halp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ich@wrq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d Mar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d@wrq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a testing and usability editing f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utility implements a tags generator for assembly and C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has been written for and is designed around the 80x86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but is written with platform specific code as isol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gs are informative lines stored (usually) within an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ecify three things.  First a tag contains a token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which is a definition or declaration withi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second a tag contains the file name where that particular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and third a typical tag will have an offset in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token is defined (for example a character offset or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).  Occasionally a tag will be generated for a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likes the actual line which is the definition (GNU Ema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ilon for example) specified instead of a file offset. T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is sometimes used and is supported by this generator sinc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for more than one line in a file to be the same an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different in context, it has an advantage in that if you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changes, the tag will probably st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ulting tag file is intended to be used by an exte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or browser to traverse (possibly) widely placed cod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ning, creation, maintenance and modification of medium and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ags file is used as an index into source defini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implementation allows the user to place the curs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 to be found, start a macro (usually bound to a key)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place the cursor at the location which that tok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 This makes code traversal very simple.  If in addi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implements a history, then moving around code become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using a hypertex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generator has been designed to be used within a projec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has a large number of options designed to make the tas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nd maintaining a tags file as simple and fa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There are three good methods for generating tags ou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nd each method is best for particular situa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below use OPUS make scripts as makefile code s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 The first method is to generate a new tag file every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able is generated.  This method is the simpl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ement and is good for small and very small pro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ould be accomplished with either a list file or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the makefil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YEXE: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gs -tdefault.tag $(TAGFLAGS) $(SR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YEXE: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gs -tdefault.tag $(TAGFLAGS) @project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ould result in all source files in the projec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ged every time the executable wa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 The second method is to generate the new tag list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that is processed at the time that it i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thod has an advantage in that it will only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se files which have changed at each invocation of mak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update every file at the time it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s.  Disadvantages which become a real probl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dium to large projects is that targets may shar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and thus these include files would be parse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s and there is large overhead when merging the new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the old tag file which is incurred for every targe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her than just once at the end of the make. 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ay to implement this method in the makefile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c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(CC) $(CFLAGS) -o $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echo $&lt; &gt; file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for filename in $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@echo $(filename) &gt;&gt; file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gs -tdefault.tag $(TAGFLAGS) @file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 The third is to accumulate filenames within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and to use that file as a LISTFILE on the tag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and to execute the tags executable when the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able in linked.  This method is very good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no file will be tagged until the end of the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hich means you do not have calling and merging overh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ry about) and no file is tagged more than once du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.  This method will also be the fastest over tim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incremental nature of the tagging (notic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file is deleted after tags is run so that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umulated until the make succeeds and is then purg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xt source change and make cycle).  This method s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at tags are not generated until a successful mak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urred and causes problems when large changes are unde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is is usually not a major problem).  An example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c.obj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(CC) $(CFLAGS) -o $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echo $&lt; &gt;&gt; file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for filename in $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@echo $(filename) &gt;&gt; file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YEXE: $(OB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(LINK) $**, $@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gs -tdefault.tag $(TAGFLAGS) @file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 file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make file utilities have feature which make tag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to implement within the make process and below are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ptimizing your environment using OPUS make and Poly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 Use directives to force your make facility to release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as possible for the tags executable.  Tags may t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te a bit of core for large projects during the sort 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OPUS make this is accomplished by pla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ive after the target and before the colon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GS .MISER: $(SR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gs -tdefault.tag $(TAGFLAGS) $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lyMake has a separate directive which take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ables which are to be given more memory, a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MEMSWAP cl link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ing this will help with tight memory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 Use response files to overcome the limitations of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.  Normally you will want to generate a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manually in the makefile.  An example of doing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n in the examples above in the sections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ging methods.  Note that you may not place option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sponse file.  Only comments and filenames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the response files used by this utility. 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ion of response files are suggested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control allowed over the the files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e file.  For example, it is simple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e file generator to exclude all *.h files (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file to be filtered) from the respons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US make will automatically create response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executables and pass a response fi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ies command line after prepending a '@'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rective below would place all input file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orary file and passes the command line to the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able as "tags @mkXXXXXX.rs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RESPONSE_LINK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sponse file created will contain all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at particular utility, so that if you are specif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 file or detailing tagging or need to use any switch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s then you need to manually generate a response file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t a major undertak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lyMake uses a concept called a local input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the semi-automatic creation of respon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 Use built in dependency macros to create the new file li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.  In the example above I used the $** macro which exp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ll dependency files for the current target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 is such that you have generated a complet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then you could use the dependency macro $?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**.  This will create a list of only those dependenc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have actually been changed or are new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rget.  This method assumes that you never delete your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(without generating a new tag file from a batch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some other equivalent method).  If you did delete your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then even if you removed all your object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mpiled, you would probably not get all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ged correctly (especially include files used by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le which have not changed).  Use of the $? macro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mmended unless your development environmen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ble or very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in this distribution is EEL code which has been 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arsers in this utility.  This allows those lucky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ing Epsilon as their programmer's editor to generate these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ithin their primary editing environments (while this is qu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slower, it is also sometimes very convenient).  Epsilon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additional advantage of using the built in tag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shipped with Epsilon and which is directly suppor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s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included here is a macro set for brief to use the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format tags generated by this utility.  While it is a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 for built in support, it is a good example of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to do this for extensible 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nice thing which falls out of this code is a very well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routine which is UNIX compatible, highly portable and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st I have seen (UNIX, VMS, Ultrix, MSDOS, etc.).  Thi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utomatically made if you make the tags generator or buil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d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TAGS {[OPTIONS] [FILENAME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h, -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tain a detailed help screen directed to standard output.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nch this will do as a manual if redirecte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LIS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LISTFILE as a "response" file.  This file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filenames.  This file lists filenames (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dcards) one at a time and the filenames may be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'+', ',', ';' or by whitespace.  In addition, com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 within the LISTFILE.  Comments are delim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ing a pound sign '#' before the comment.  This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ilar to comments allowed in a makefile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 are allowed on any line or at the end of any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at the '#' and go to the end of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must be at least one character between the file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ent character (ie '+', ',', ';' or whitespac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iate between the beginning of comment and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(since '#' is a valid element of a file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x{EXCLUDEFILE|@LIST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ludes the files specified by EXCLUDEFILE or exclud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listed in LISTFILE using the same syntax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TAG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new generated tags to TAGFILE.  This file may or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.  All tags from TAGFILE which were derived fr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being parsed will be removed during the 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ase.  This tagfile is assumed to be in on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ies output formats.  If sorting is specified then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s will be merged in correct order with curren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sitivity, otherwise tags will be placed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new resulting tag file (this will result in qu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es during tag searches while editing).  if -m or 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used this switch is ignored (all output is to stdo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LOG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all activity to LOGFILE.  The log file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LISTFILE format (ie. suitable as inpu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LISTFILE syntax).  The behavior regarding existing fi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ed by the case of the switch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l (lower case) creates and outputs to a file over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 currently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L (upper case) appends all output to the log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 is an already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o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witch is used to determine the output forma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stream.  [options] may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  Epsilon (&gt;= V6.0) tag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 tokenString {tab} fileName {tab} characterOffset {tab} lin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ormat is used by the Epsilon editor (V6.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d by Lugaru Software and specifies the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dentifier, the file name (including full path, normall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haracter offset of the beginning character (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character 0) and the line which that offset is locat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 Epsilon (&lt;= V5.03) tag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 tokenString;fileName;characterOffse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ormat is used by the Epsilon editor (V4.x and V5.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d by Lugaru Software and specifies the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dentifier, the file name (including full path, norm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he character offset of the beginning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tarting at character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  GNU tag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 tokenString {tab} fileName {tab} /$line^/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ormat is used by GNU's EMACS editor,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ten by Richard Stallman and widely used in th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unity.  This is also the format created b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anion utility "ctags" which does very simp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ader t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  Space-Delimited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 tokenString fileName lineNumb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ormat is the simplest format available and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y little parsing and is very simple to impor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eign formats (ie. database formats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  MicroSoft Error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 tokenString fileName(lineNumber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ormat has an advantage in that it has been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quite some time and a fair amount of effor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ended to parse this format and move to the lo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ource specified during compilation stages.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cros may be modified to use this type of ta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very mino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witch is used to specify the types of tokens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s are generated for tagging of assembly files.  All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s are tagged as the default ( -afdlmsu ).  Sourc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expected in 80x86 assembly using MASM/TASM syntax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 of the -a switch on the command line is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files (and files found in LISTFILEs) will be tagg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y tagging (and the options specified on that swi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another -a or -c switch is found.  Ord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 for the options to this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  procedure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 token proc )( proc toke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a mnemonic for function (which has nothing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a procedure call in assembly, but does we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ail human memory.  This option specifies tagg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proc"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  definition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 token equ const )( token db declaratio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tion specifies tagging of defines and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bels such as the tokens "equ", "db", "dq", "dw", "df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  local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 token label )( label token )( token: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tion specifies tagging of local labels (labe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cal file duration).  This includes the keyword "labe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well as the shorter ':'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  macro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 token macro )( macro toke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tion specifies tagging of defined macro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word "macr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  struc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 token struc )( struc toke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tion specifies tagging of structur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ed using the keyword "stru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  union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 token union )( union toke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tion specifies tagging of union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ed using the keyword "un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witch is used to detail the token types to tag in 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++ source files.  All token types are tagged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-cdmstekuvcfpxi ).  Source files are expected i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 2.0 C/C++ syntax.  The location of the -c switch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is important.  All files (and file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FILEs) will be tagged using C tagging (and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on that switch) until another -a or -c swi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.  Order is not important for the option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  def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 #define token statemen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tion specifies that defines are to be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preprocessor defines).  This does not includ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are an extended use of the #define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  macro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 #define token() statemen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tion specifies tagging of macros defined via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preprocessor #define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  struct glob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 struct token {}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tion specifies tagging of structures defin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of the "struct" keyword and implicitly defin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++ syntax var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  typedef glob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 typedef declaration token, token, ..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tion specifies tagging of identifiers defin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if the "typedef"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  enum glob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 enum token {}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tion specifies tagging of enumerations defin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of the "enum"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  enum k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 enum { token, token, token, ...}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the cute spelling if constants with a 'k' so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justify the assignment of this letter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s tagging of enumeration constant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clared enum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  union glob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 union token {}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tion specifies tagging of unions defined via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"union"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  glob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 declaration token, token = {}, token, ..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tion specifies tagging of glob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  global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 class token: {}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tion specifies tagging of class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d via use of the "class"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  function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 token() declaration {}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tion specifies tagging of function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 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 token()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tion specifies tagging of proto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 extern def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 extern declara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 extern "C" declara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 extern "C" { declaration; declaration; ... }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tion will specify that tags which have the ex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rage class are to be output.  The x opt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ifier and will only be effective when oth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used (ie.  -cpx must be specified to obtain ex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types, -cx alone yields nothing).  Note al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-cx modifier has no effect for function, def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cro tags which are tagged only according only to the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 and m options respectively.  This modifie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ced anywhere within the option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 static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 static declaratio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tion will specify that tags which hav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ic storage class are to be output.  The i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modifier and will only be effective when oth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used (ie.  -cvi must be specified to obtain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 declarations, -ci alone yields nothing)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that the -ci modifier has no effect for def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cro tags which are tagged only according only to the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m options respectively.  This modifier may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where within the option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quiet switch and will suppress normal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to stderr and program vers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witch will suppress the default output of the ful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name and will specify the use of relative pathn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enera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witch will suppress sorting of the tag output (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in conjunction with GNU or Epsilon style ta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witch specifies the use of a case sensitive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rmally a case insensitive sort is used).  I know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'i' is normally used for switching to a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nsitive behavior, things are tough all over, you'll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live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specifies a merge sort of the exis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are parsed as a result of the command line. 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files are assumed to be sorted in the current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this switch results only in the merge o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(no tagging is done).  Output is to stdout only (-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gnored) when using this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s specifies that all input files are to be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.  All files are assumed to be in an unsorted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this switch results only in sorting o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(no tagging is done).  Output is to stdout only (-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gnored) when using this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MP environment variable is used for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for tags is to use C style tagging, the Epsilon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, to sort the output before finally placing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(or stdout if -t is not used) and to be verbose and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to std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file specified on the command line or within a LIS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agged only once regardless of the number of times i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 (This includes LISTFILEs as well as file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listed within LIST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of the switches may be specified anywher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nd with the exception of the style switches (-a, -c)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dependent.  The style switches are active only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hich fall after them on the command line (or in a LIS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after the switch).This allows the spec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agging styles and types on a file by file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file specifications allow the use of *IX shell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.  This allows input filenames such as "*", "*t?*.c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*[e-gxyz]*".  Note that "*" in this case is completely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*.*" in normal DOS usage. The use of "*." will obtain fil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utility performs a CRC validation on itself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ion and viral infection from outside influences. 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file in any way will result in a failure of the internal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.  On CRC failure the program will exit with a warn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Long lines will cause the buffer count output by the 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gs format to be incorrect for ASM files.  A long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d as one over 255 characters in length.  Line cou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outputs will maintain correct behavior (ie. effec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psilon style output).  Long lines may also cause a mis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Long tokens in excess of 4K in length will cause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nt in the C token parser to be incorrect.  Line cou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outputs will maintain correct behavior (ie. effec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psilon style output).  These large tokens may also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s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Use of unbalanced parens in ifdef'd C/C++ code blocks ca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, some methods are used to deal with thi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fdef 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angeProc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 /* end if function declaratio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seStrangeProc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 /* end of function declaratio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result in a prototype tag of ElseStrangePr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Use of unbalanced quotes in comments within _asm code block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 the parser to miss a close brace. 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asm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x,cx   ; bl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 ax,1    ; blah, bl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__foo  ; do not put a single quote here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result in a miss of the '}' since the parser is expec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ken of the form 'c' where c is one of the standar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ions.  As anothe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asm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x,cx   ; bl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 ax,1    ; blah, bl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__foo  ; an unbalanced quote here " will cause cha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produce a situation where the parser merrily chugs along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finds another double quote and this will propagate until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balanced double quote is found.  Both of these cases will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ly result in the loss of all tagging information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after the point at which the offending code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ANIFEST.DOC describes the files in this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ject was developed using the MicroSoft C Compiler V6.00A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compiled previously under TC, TC++ and BC++.  A 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pilers should not be difficult.  The sort modu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using many different UNIX compilers and the code i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CopyLeft.  All of the other source files and document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dicated to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things to be awar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odule is compiled using the /G2 option. 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ose using AT (80286) and later class machines ma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supplied with this distribution.  For thos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 enough to be developing on an XT class machin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recompile with the /G0 switch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sing a MicroSoft compiler previous to V6.00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move the /Og (global optimization) switch from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s of the MicroSoft C compiler before V6.00 occa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problems with code generation when a routine was too lar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optimization (these sources have several such rout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ort this to another compiler, place the changes in #ifdef'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locks or create a context sensitive diff file and send it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.  I will then incorporate the changes and make sure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get circulated in a new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?  Comments?  Accolades?  Insults?  Send them to me and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what I can do.  I hope you find good use for this ut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jb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